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8871163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чер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 Київської обласної комплексно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Турбота” на 2011-201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на підставі подання департаменту соціального захисту населення облдержадміністрації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Схвалити проект змін до Київської обласної комплексної програми „Турбота” на 2011-2015 роки, затвердженої рішенням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Київської обласної ради       </w:t>
      </w:r>
      <w:r>
        <w:rPr>
          <w:rFonts w:cs="Times New Roman" w:ascii="Times New Roman" w:hAnsi="Times New Roman"/>
          <w:szCs w:val="28"/>
          <w:lang w:val="uk-UA"/>
        </w:rPr>
        <w:t>24 березня 2011 року  № 062-05-VI (далі – проект змін до Програми)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ові голови облдержадміністрації                    Парцхаладзе Л.Р.  у встановленому порядку подати проект змін до Програми на розгляд Київській обласній раді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епартаменту фінансів облдержадміністрації здійснювати фінансування видатків на виконання заходів Програми, з урахуванням внесених змін, за рахунок асигнувань, затверджених департаменту соціального захисту населення облдержадміністрації в обласному бюджеті на 2015 рік, виходячи з фінансових можливостей та їх пріоритет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4537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0" w:right="0" w:firstLine="666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04.06.2015  № 189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Cs w:val="28"/>
          <w:u w:val="single"/>
          <w:lang w:val="uk-UA"/>
        </w:rPr>
        <w:t>Проект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Київської обласної комплексно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Турбота” на 2011-201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підрозділу 2 поліпшення соціально-побутового обслуговування  розділу ІV Київської обласної комплексної програми „Турбота” на        2011-2015 роки внести такі зміни: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. У пункті 2.7  у позиції „2015” в рядках  „всього”  та „в т.ч. обласний бюджет” цифри „59,0” замінити цифрами „0,0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пункті  2.32 у позиції „Зміст заходів” виключити слова „Київський обласний комітет сімей військовослужбовців загиблих у Афганістані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 пункті 2.32  у позиції „2015”  в рядку „всього” та „в т.ч.: обласний бюджет” цифри „2541,0” замінити цифрами „2600,00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1:00Z</dcterms:created>
  <dc:creator>ZAG10</dc:creator>
  <dc:description/>
  <dc:language>en-US</dc:language>
  <cp:lastModifiedBy>ZAG10</cp:lastModifiedBy>
  <cp:lastPrinted>2015-01-21T09:42:00Z</cp:lastPrinted>
  <dcterms:modified xsi:type="dcterms:W3CDTF">2015-06-05T08:41:00Z</dcterms:modified>
  <cp:revision>2</cp:revision>
  <dc:subject/>
  <dc:title> </dc:title>
</cp:coreProperties>
</file>