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60225968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7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6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до Обласної цільової програми </w:t>
      </w:r>
      <w:r>
        <w:rPr>
          <w:rFonts w:cs="Times New Roman" w:ascii="Times New Roman" w:hAnsi="Times New Roman"/>
          <w:b/>
          <w:szCs w:val="28"/>
          <w:lang w:val="ru-RU"/>
        </w:rPr>
        <w:br/>
      </w:r>
      <w:r>
        <w:rPr>
          <w:rFonts w:cs="Times New Roman" w:ascii="Times New Roman" w:hAnsi="Times New Roman"/>
          <w:b/>
          <w:szCs w:val="28"/>
          <w:lang w:val="uk-UA"/>
        </w:rPr>
        <w:t xml:space="preserve">з надання соціальної та правової допомоги демобілізованим військовослужбовцям, які брали участь в антитерористичній </w:t>
      </w:r>
      <w:r>
        <w:rPr>
          <w:rFonts w:cs="Times New Roman" w:ascii="Times New Roman" w:hAnsi="Times New Roman"/>
          <w:b/>
          <w:szCs w:val="28"/>
          <w:lang w:val="ru-RU"/>
        </w:rPr>
        <w:br/>
      </w:r>
      <w:r>
        <w:rPr>
          <w:rFonts w:cs="Times New Roman" w:ascii="Times New Roman" w:hAnsi="Times New Roman"/>
          <w:b/>
          <w:szCs w:val="28"/>
          <w:lang w:val="uk-UA"/>
        </w:rPr>
        <w:t>операції, та їх сім’ям у 2015 році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6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6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мобілізаційну підготовку та мобілізацію”, „Про соціальні послуги”, „Про соціальну роботу з сім'ями, дітьми та молоддю”, „Про безоплатну правову допомогу”, ст. 4 Указу Президента України від 14 січня 2015 року №15/2015 „Про часткову мобілізацію”, затвердженого Законом України від 15.01.2015 № 113-VIII:</w:t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цільової програми з надання соціальної та правової допомоги демобілізованим військовослужбовцям, які брали участь в антитерористичній операції, та їх сім’ям у 2015 році, затвердженої рішенням Київської обласної ради від 26 березня 2015 року  № 916-47-VI (далі – Програма), що додаєтьс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у голови облдержадміністрації Христюку Д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36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ind w:left="567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ind w:left="567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СХВАЛЕНО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0204" w:leader="none"/>
        </w:tabs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80" w:leader="none"/>
          <w:tab w:val="left" w:pos="5400" w:leader="none"/>
        </w:tabs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28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.05.2015  № 178</w:t>
        <w:tab/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u w:val="single"/>
          <w:lang w:val="uk-UA"/>
        </w:rPr>
        <w:t>Проект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бласної цільової програми з надання соціальної та правової </w:t>
        <w:br/>
        <w:t>допомоги демобілізованим військовослужбовцям, які брали участь</w:t>
        <w:br/>
        <w:t xml:space="preserve"> в антитерористичній операції, та їх сім’ям у 2015 році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 назві та тексті Програми:</w:t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слова „правової”, „та правової”, „правової допомоги” у всіх відмінках виключити;</w:t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слова „демобілізовані військовослужбовці” у всіх відмінках замінити словами „демобілізовані з військової служби” у відповідному відмінку.</w:t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ункт 9 розділу VI „Напрями діяльності та заходи Програми” викласти в наступній редакції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p>
      <w:pPr>
        <w:pStyle w:val="Normal"/>
        <w:spacing w:lineRule="exact" w:line="300"/>
        <w:ind w:left="0" w:right="-1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851"/>
        <w:gridCol w:w="2835"/>
        <w:gridCol w:w="708"/>
        <w:gridCol w:w="567"/>
        <w:gridCol w:w="5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, у порядку затвердженому облдерж-адміністрацією, адресної матеріальної допомоги на оздоровлення демобілізованим з військової служби Київської області, які брали участь в анти-терористичній опе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ужба у справах дітей та сім’ї облдерж-адміністрації, райдержадміністрації, міськвиконкоми (міст </w:t>
            </w:r>
          </w:p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ого значе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exact" w:line="300"/>
        <w:ind w:left="0" w:right="-1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”</w:t>
      </w:r>
    </w:p>
    <w:p>
      <w:pPr>
        <w:pStyle w:val="Normal"/>
        <w:spacing w:lineRule="exact" w:line="300"/>
        <w:ind w:left="0" w:right="-1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Пункти 38, 41 розділу VI „Напрями діяльності та заходи Програми” виключити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_____________________________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5:00Z</dcterms:created>
  <dc:creator>ZAG10</dc:creator>
  <dc:description/>
  <dc:language>en-US</dc:language>
  <cp:lastModifiedBy>ZAG10</cp:lastModifiedBy>
  <cp:lastPrinted>2015-01-21T09:42:00Z</cp:lastPrinted>
  <dcterms:modified xsi:type="dcterms:W3CDTF">2015-05-29T07:55:00Z</dcterms:modified>
  <cp:revision>2</cp:revision>
  <dc:subject/>
  <dc:title> </dc:title>
</cp:coreProperties>
</file>