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2241494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 Київської облас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„Заходи з проведення лабораторно-діагностичн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ікувально-профілактичних робіт, утримання ветеринар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лікарень та ветеринарних лабораторій на 2015 рік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        ст. 28 Закону України „Про Державний бюджет на 2015 рік”,  ст. 90 Бюджетного Кодексу України, з метою забезпечення державними установами ветеринарної медицини епізоотичного благополуччя, контролю за безпечністю 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>харчових продуктів тваринного походження та інши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б’єктів ветеринарно-санітарного контролю та нагляду і виконання інших заходів, передбачених чинним законодавством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змін до Київської обласної програми „Заходи з проведення лабораторно-діагностичних, лікувально-профілактичних робіт, утримання ветеринарних лікарень та ветеринарних лабораторій на 2015 рік”, затвердженої рішенням Київської обласної ради від 12 лютого 2015 року           № 907-46-VІ </w:t>
      </w:r>
      <w:r>
        <w:rPr>
          <w:rFonts w:cs="Times New Roman" w:ascii="Times New Roman" w:hAnsi="Times New Roman"/>
          <w:b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далі – проект змін до Програми), що додається.</w:t>
      </w:r>
    </w:p>
    <w:p>
      <w:pPr>
        <w:pStyle w:val="Normal"/>
        <w:spacing w:lineRule="auto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Заступнику голови Київської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211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заступника голови облдержадміністрації Корбана О. Б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</w:t>
        <w:tab/>
        <w:tab/>
        <w:t xml:space="preserve">            В.М. Шандра</w:t>
      </w:r>
    </w:p>
    <w:p>
      <w:pPr>
        <w:pStyle w:val="Normal"/>
        <w:ind w:left="0" w:right="0" w:firstLine="16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19.05.2015  № 162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0" w:firstLine="8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 Київської обласної програми „Заходи з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абораторно-діагностичних, лікувально-профілактич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іт, утримання ветеринарних лікарень та ветеринар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лабораторій на 2015 рік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2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таннє речення розділу ІV „Обсяги та джерела фінансування Програми” після слів „передбачених у Програмі” доповнити словами „в тому числі залишку акумульованих коштів спеціального фонду, що утворився станом на 01.01.2015,  використання якого здійснюється відповідно до Порядку, що затверджується департаментом агропромислового розвитку облдерж- адміністрації”.</w:t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rFonts w:ascii="Arial" w:hAnsi="Arial" w:cs="Arial"/>
      <w:b/>
      <w:bCs/>
      <w:lang w:val="uk-UA" w:eastAsia="zh-CN"/>
    </w:rPr>
  </w:style>
  <w:style w:type="paragraph" w:styleId="Style22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41:00Z</dcterms:created>
  <dc:creator>ZAG10</dc:creator>
  <dc:description/>
  <dc:language>en-US</dc:language>
  <cp:lastModifiedBy>ZAG10</cp:lastModifiedBy>
  <cp:lastPrinted>2015-01-21T09:42:00Z</cp:lastPrinted>
  <dcterms:modified xsi:type="dcterms:W3CDTF">2015-05-20T12:41:00Z</dcterms:modified>
  <cp:revision>2</cp:revision>
  <dc:subject/>
  <dc:title> </dc:title>
</cp:coreProperties>
</file>