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5029384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cкладу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егіональної комісії з оцінки та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ведення попереднього конкурсного відбору інвестиційних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 і проектів регіонального розвитку, що можуть реалізовуватися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за рахунок коштів державного фонду регіонального розвитку 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на території Київської області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„Про місцеві державні адміністрації”, </w:t>
      </w:r>
      <w:r>
        <w:rPr>
          <w:color w:val="000000"/>
          <w:sz w:val="28"/>
          <w:szCs w:val="28"/>
        </w:rPr>
        <w:t>наказу Міністерства регіонального розвитку, будівництва та житлово- комунального господарства України від 17 квітня 2015 року № 74 „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”</w:t>
      </w:r>
      <w:r>
        <w:rPr>
          <w:sz w:val="28"/>
          <w:szCs w:val="28"/>
        </w:rPr>
        <w:t>: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твердити cклад </w:t>
      </w:r>
      <w:r>
        <w:rPr>
          <w:color w:val="000000"/>
          <w:sz w:val="28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, </w:t>
      </w:r>
      <w:r>
        <w:rPr>
          <w:sz w:val="28"/>
          <w:szCs w:val="28"/>
        </w:rPr>
        <w:t xml:space="preserve"> згідно з додатком.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 такими, що втратили чинність:</w:t>
      </w:r>
    </w:p>
    <w:p>
      <w:pPr>
        <w:pStyle w:val="TextBody"/>
        <w:spacing w:lineRule="exact" w:line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до розпорядження голови Київської обласної державної адміністрації від 06 вересня 2012 року  № 364  „Про утворення регіональної комісії комісії з оцінки та забезпечення проведення конкурсного відбору інвестиційних програм (проектів), що  можуть реалізуватися за рахунок коштів державного фонду регіонального розвитку на території Київської області;</w:t>
      </w:r>
    </w:p>
    <w:p>
      <w:pPr>
        <w:pStyle w:val="TextBody"/>
        <w:spacing w:lineRule="exact" w:line="283"/>
        <w:ind w:left="0" w:righ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голови облдержадміністрації </w:t>
      </w:r>
      <w:r>
        <w:rPr>
          <w:sz w:val="28"/>
          <w:szCs w:val="28"/>
        </w:rPr>
        <w:t xml:space="preserve">від 13 червня  2014 року      № 169 „Про внесення змін до cкладу регіональної </w:t>
      </w:r>
      <w:r>
        <w:rPr>
          <w:bCs/>
          <w:sz w:val="28"/>
          <w:szCs w:val="28"/>
        </w:rPr>
        <w:t xml:space="preserve">комісії з </w:t>
      </w:r>
      <w:r>
        <w:rPr>
          <w:sz w:val="28"/>
          <w:szCs w:val="28"/>
        </w:rPr>
        <w:t>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на території Київської області”;</w:t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 w:val="28"/>
          <w:szCs w:val="28"/>
        </w:rPr>
        <w:t>від 30  березня  2015 року № 95 „Про внес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 до cкладу регіональної </w:t>
      </w:r>
      <w:r>
        <w:rPr>
          <w:bCs/>
          <w:sz w:val="28"/>
          <w:szCs w:val="28"/>
        </w:rPr>
        <w:t>комісії з</w:t>
      </w:r>
      <w:r>
        <w:rPr>
          <w:sz w:val="28"/>
          <w:szCs w:val="28"/>
        </w:rPr>
        <w:t xml:space="preserve">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на території Київської області”.</w:t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3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 голови адміністрації</w:t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.05.2015  № 159</w:t>
      </w:r>
    </w:p>
    <w:p>
      <w:pPr>
        <w:pStyle w:val="Normal"/>
        <w:ind w:left="63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 К Л А 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9"/>
        <w:gridCol w:w="524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авл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Олександ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иконуючий обов’язки директора департаменту капітального будівництва Київської облдержадміністрації, заступник голови коміс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Юр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інвестицій та реалізації державних програм управління інвестицій та реалізації проектів будівництва департаменту капітального будівництва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секретар коміс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Аврам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Борис Анатолі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путат Київської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Бадзю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асиль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иректор ТОВ „Інститут Білоцерківцивільпроект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Єр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еоргій Микола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путат Київської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вулич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9"/>
        <w:gridCol w:w="5247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Іл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ректор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фінан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департаменту житлово-комунального господарства і паливно-енергетичного комплексу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талія Ігнат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иректор департамент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містобудува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архітектур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Подолянец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Ігор Іван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чальник управління 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000000"/>
                <w:szCs w:val="28"/>
              </w:rPr>
              <w:t>культури, національностей та релігій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блдерж</w:t>
              <w:softHyphen/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ег Ісак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г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іра Борис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иконуюча обов’язки директора департаменту освіти у нау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й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>, виконуючий обов’я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керівник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b/>
          <w:szCs w:val="28"/>
        </w:rPr>
        <w:t xml:space="preserve"> апарату адміністрації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Б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Корбан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rong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4:00Z</dcterms:created>
  <dc:creator>ZAG10</dc:creator>
  <dc:description/>
  <dc:language>en-US</dc:language>
  <cp:lastModifiedBy>ZAG10</cp:lastModifiedBy>
  <cp:lastPrinted>2015-01-21T09:42:00Z</cp:lastPrinted>
  <dcterms:modified xsi:type="dcterms:W3CDTF">2015-05-20T12:24:00Z</dcterms:modified>
  <cp:revision>2</cp:revision>
  <dc:subject/>
  <dc:title> </dc:title>
</cp:coreProperties>
</file>