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5212646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розгляду питань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изначення молодіжної премії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 w:before="12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               25 березня 2004 року № 149 „Про заснування молодіжної премії голови Київської обласної державної адміністрації”, зареєстрованого в Київському обласному управлінні юстиції 08 квітня 2004 року за № 15/473, розпорядження голови Київської обласної державної адміністрації від 02 лютого 2015 року        № 26 „Про молодіжну премію голови Київської обласної державної адміністрації”, зареєстрованого в Головному управлінні юстиції у Київській області 10 березня 2015 року за № 2/829: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розгляду питань щодо призначення молодіжної премії голови Київської обласної державної адміністрації у склад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5 травня 2014 року № 140 „Про затвердження складу комісії з розгляду питань щодо призначення молодіжної премії голови Київської обласної державної адміністрації”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0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exact" w:line="266"/>
        <w:ind w:left="2832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8.05.2015  № 157</w:t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ind w:left="6237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значення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лодіжної премії голови Київської обласної </w:t>
      </w:r>
    </w:p>
    <w:p>
      <w:pPr>
        <w:pStyle w:val="Normal"/>
        <w:spacing w:lineRule="exact" w:line="26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</w:r>
    </w:p>
    <w:p>
      <w:pPr>
        <w:pStyle w:val="Normal"/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50"/>
        <w:gridCol w:w="5904"/>
      </w:tblGrid>
      <w:tr>
        <w:trPr>
          <w:trHeight w:val="642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DFDFD" w:val="clear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DFDFD" w:val="clear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мс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-начальник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 заступник голови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лтанов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молодіжної політики, планово-економічної та організаційної роботи управління молоді та спорту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036" w:type="dxa"/>
            <w:gridSpan w:val="3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мар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студентської ради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 директора департаменту освіти і науки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нцицький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розвитку і торгівлі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нюк</w:t>
            </w:r>
          </w:p>
          <w:p>
            <w:pPr>
              <w:pStyle w:val="Normal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І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культури, національностей та релігій 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66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6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4:00Z</dcterms:created>
  <dc:creator>ZAG10</dc:creator>
  <dc:description/>
  <dc:language>en-US</dc:language>
  <cp:lastModifiedBy>ZAG10</cp:lastModifiedBy>
  <cp:lastPrinted>2015-01-21T09:42:00Z</cp:lastPrinted>
  <dcterms:modified xsi:type="dcterms:W3CDTF">2015-05-12T12:54:00Z</dcterms:modified>
  <cp:revision>2</cp:revision>
  <dc:subject/>
  <dc:title> </dc:title>
</cp:coreProperties>
</file>