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413674661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15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утворення комісії з розгляду питань </w:t>
      </w:r>
    </w:p>
    <w:p>
      <w:pPr>
        <w:pStyle w:val="Normal"/>
        <w:spacing w:lineRule="exact" w:line="300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щодо призначення молодіжної премії голов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 w:before="120" w:after="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розпорядження голови Київської обласної державної адміністрації від                25 березня 2004 року № 149 „Про заснування молодіжної премії голови Київської обласної державної адміністрації”, зареєстрованого в Київському обласному управлінні юстиції 08 квітня 2004 року за № 15/473, розпорядження голови Київської обласної державної адміністрації від 02 лютого 2015 року        № 26 „Про молодіжну премію голови Київської обласної державної адміністрації”, зареєстрованого в Головному управлінні юстиції у Київській області 10 березня 2015 року за № 2/829: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комісію з розгляду питань щодо призначення молодіжної премії голови Київської обласної державної адміністрації у складі згідно з додатком.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голови Київської обласної державної адміністрації від 15 травня 2014 року № 140 „Про затвердження складу комісії з розгляду питань щодо призначення молодіжної премії голови Київської обласної державної адміністрації”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ab/>
        <w:tab/>
        <w:tab/>
        <w:t>В.М.Шандра</w:t>
      </w:r>
    </w:p>
    <w:p>
      <w:pPr>
        <w:pStyle w:val="Normal"/>
        <w:tabs>
          <w:tab w:val="clear" w:pos="708"/>
          <w:tab w:val="left" w:pos="7560" w:leader="none"/>
        </w:tabs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spacing w:lineRule="exact" w:line="20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spacing w:lineRule="exact" w:line="20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spacing w:lineRule="exact" w:line="20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66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ab/>
        <w:tab/>
        <w:tab/>
        <w:tab/>
      </w:r>
    </w:p>
    <w:p>
      <w:pPr>
        <w:pStyle w:val="Normal"/>
        <w:spacing w:lineRule="exact" w:line="266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exact" w:line="266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exact" w:line="266"/>
        <w:ind w:left="2832" w:right="0" w:firstLine="708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spacing w:lineRule="exact" w:line="266"/>
        <w:ind w:left="6237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6"/>
        <w:ind w:left="6237" w:right="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 адміністрації</w:t>
      </w:r>
    </w:p>
    <w:p>
      <w:pPr>
        <w:pStyle w:val="Normal"/>
        <w:spacing w:lineRule="exact" w:line="266"/>
        <w:ind w:left="6237" w:right="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exact" w:line="266"/>
        <w:ind w:left="6237" w:right="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8.05.2015  № 157</w:t>
      </w:r>
    </w:p>
    <w:p>
      <w:pPr>
        <w:pStyle w:val="Normal"/>
        <w:spacing w:lineRule="exact" w:line="266"/>
        <w:ind w:left="6237" w:right="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exact" w:line="266"/>
        <w:ind w:left="6237" w:right="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exact" w:line="26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spacing w:lineRule="exact" w:line="26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місії з розгляду питань щодо призначення </w:t>
      </w:r>
    </w:p>
    <w:p>
      <w:pPr>
        <w:pStyle w:val="Normal"/>
        <w:spacing w:lineRule="exact" w:line="26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молодіжної премії голови Київської обласної </w:t>
      </w:r>
    </w:p>
    <w:p>
      <w:pPr>
        <w:pStyle w:val="Normal"/>
        <w:spacing w:lineRule="exact" w:line="266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ержавної адміністрації</w:t>
      </w:r>
    </w:p>
    <w:p>
      <w:pPr>
        <w:pStyle w:val="Normal"/>
        <w:spacing w:lineRule="exact" w:line="26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50"/>
        <w:gridCol w:w="5904"/>
      </w:tblGrid>
      <w:tr>
        <w:trPr>
          <w:trHeight w:val="642" w:hRule="atLeast"/>
        </w:trPr>
        <w:tc>
          <w:tcPr>
            <w:tcW w:w="3682" w:type="dxa"/>
            <w:tcBorders/>
          </w:tcPr>
          <w:p>
            <w:pPr>
              <w:pStyle w:val="Normal"/>
              <w:spacing w:lineRule="exact" w:line="266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DFDFD" w:val="clear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юк</w:t>
            </w:r>
          </w:p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DFDFD" w:val="clear"/>
              </w:rPr>
              <w:t>Дмитро Вікто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иївської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, голова комісії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3682" w:type="dxa"/>
            <w:tcBorders/>
          </w:tcPr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омса</w:t>
            </w:r>
          </w:p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ія Іван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-начальник відділу молодіжної політики, планово-економічної та організаційної роботи управління молоді та спорту Київської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облдержадміністрації, заступник голови комісії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682" w:type="dxa"/>
            <w:tcBorders/>
          </w:tcPr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ултанов</w:t>
            </w:r>
          </w:p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відділу молодіжної політики, планово-економічної та організаційної роботи управління молоді та спорту Київської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, секретар комісії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0036" w:type="dxa"/>
            <w:gridSpan w:val="3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682" w:type="dxa"/>
            <w:tcBorders/>
          </w:tcPr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тер </w:t>
            </w:r>
          </w:p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ксим Кононович </w:t>
            </w:r>
          </w:p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утат Київської обласної ради (за згодою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682" w:type="dxa"/>
            <w:tcBorders/>
          </w:tcPr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мар</w:t>
            </w:r>
          </w:p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Серг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студентської ради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682" w:type="dxa"/>
            <w:tcBorders/>
          </w:tcPr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оєвий </w:t>
            </w:r>
          </w:p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Київської обласної ради 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682" w:type="dxa"/>
            <w:tcBorders/>
          </w:tcPr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гова</w:t>
            </w:r>
          </w:p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а Борис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а обов’язки  директора департаменту освіти і науки Київської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облдержадміністрації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682" w:type="dxa"/>
            <w:tcBorders/>
          </w:tcPr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інцицький</w:t>
            </w:r>
          </w:p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ріх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з питань розвитку підприємництва департаменту економічного розвитку і торгівлі Київської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облдержадміністрації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682" w:type="dxa"/>
            <w:tcBorders/>
          </w:tcPr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омнюк</w:t>
            </w:r>
          </w:p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й Іго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04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exact" w:line="266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культури, національностей та релігій Київської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облдержадміністрації</w:t>
            </w:r>
          </w:p>
        </w:tc>
      </w:tr>
    </w:tbl>
    <w:p>
      <w:pPr>
        <w:pStyle w:val="Normal"/>
        <w:spacing w:lineRule="exact" w:line="26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1"/>
        <w:spacing w:lineRule="exact" w:line="266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66" w:before="0" w:after="0"/>
        <w:ind w:left="-18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54:00Z</dcterms:created>
  <dc:creator>ZAG10</dc:creator>
  <dc:description/>
  <dc:language>en-US</dc:language>
  <cp:lastModifiedBy>ZAG10</cp:lastModifiedBy>
  <cp:lastPrinted>2015-01-21T09:42:00Z</cp:lastPrinted>
  <dcterms:modified xsi:type="dcterms:W3CDTF">2015-05-12T12:54:00Z</dcterms:modified>
  <cp:revision>2</cp:revision>
  <dc:subject/>
  <dc:title> </dc:title>
</cp:coreProperties>
</file>