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878294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постійно діючої комісі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 питань перегляду нормативно-правових акті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постійно діючої комісії з питань перегляду нормативно-правових актів Київської  обласної державної адміністрації згідно з додатком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Визнати таким, що втратив чинність, додаток до розпорядження голови Київської облдержадміністрації від 22 березня  2012  року  №  106  „Про утворення постійно діючої комісії з питань перегляду нормативно-правових актів Київської обласної державної адміністрації”.</w:t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                                                                             В.М. Шандр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     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40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                 </w:t>
        <w:tab/>
        <w:t xml:space="preserve"> адміністрації</w:t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8.05.2015  № 156</w:t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з питань</w:t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ерегляду нормативно-правових актів</w:t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50"/>
        <w:gridCol w:w="5715"/>
      </w:tblGrid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, виконуючий обов'язки керівника апарату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ь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фориш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Фл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 юридичного забезпечення та контролю апарату Київської облдержадміністрації,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30" w:type="dxa"/>
            <w:gridSpan w:val="3"/>
            <w:tcBorders/>
          </w:tcPr>
          <w:p>
            <w:pPr>
              <w:pStyle w:val="Normal"/>
              <w:ind w:left="-91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                                    -    начальник служби у справах дітей та сім'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                          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 xml:space="preserve">Баклиц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>Антон Костянти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молоді та спор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00" w:val="clear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клі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аїда Юхим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загального відділу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ф’я Арсенії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ржавного архіву Київської області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spacing w:lineRule="exact" w:line="320"/>
        <w:rPr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spacing w:lineRule="exact" w:line="320"/>
        <w:rPr>
          <w:lang w:val="uk-UA"/>
        </w:rPr>
      </w:pPr>
      <w:r>
        <w:rPr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37"/>
        <w:gridCol w:w="5729"/>
      </w:tblGrid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ійович      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'язки 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шнір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житлово-комунального господарства і паливно-енергетичного комплексу Київс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шин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містобудув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архітектур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управління -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звитку підприємництва та регіональної політики управління з питань розвитку підприємництва  департаменту економічного розвитку і торгівлі 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культури, національностей та релігій 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охорони здоров'я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'язки директора департаменту освіти і науки  Київської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'язки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4:00Z</dcterms:created>
  <dc:creator>ZAG10</dc:creator>
  <dc:description/>
  <dc:language>en-US</dc:language>
  <cp:lastModifiedBy>ZAG10</cp:lastModifiedBy>
  <cp:lastPrinted>2015-01-21T09:42:00Z</cp:lastPrinted>
  <dcterms:modified xsi:type="dcterms:W3CDTF">2015-05-12T12:34:00Z</dcterms:modified>
  <cp:revision>2</cp:revision>
  <dc:subject/>
  <dc:title> </dc:title>
</cp:coreProperties>
</file>