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009088777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15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складу постійно діючої комісії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 питань перегляду нормативно-правових актів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hd w:fill="FFFFFF" w:val="clear"/>
        <w:ind w:left="-65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ind w:left="-65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: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постійно діючої комісії з питань перегляду нормативно-правових актів Київської  обласної державної адміністрації згідно з додатком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 Визнати таким, що втратив чинність, додаток до розпорядження голови Київської облдержадміністрації від 22 березня  2012  року  №  106  „Про утворення постійно діючої комісії з питань перегляду нормативно-правових актів Київської обласної державної адміністрації”.</w:t>
      </w:r>
    </w:p>
    <w:p>
      <w:pPr>
        <w:pStyle w:val="Normal"/>
        <w:shd w:fill="FFFFFF" w:val="clear"/>
        <w:ind w:left="-650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                                                                             В.М. Шандра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 xml:space="preserve">     </w:t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ind w:left="5400" w:righ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54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                     </w:t>
        <w:tab/>
        <w:t xml:space="preserve"> адміністрації</w:t>
      </w:r>
    </w:p>
    <w:p>
      <w:pPr>
        <w:pStyle w:val="Normal"/>
        <w:ind w:left="54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79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08.05.2015  № 156</w:t>
      </w:r>
    </w:p>
    <w:p>
      <w:pPr>
        <w:pStyle w:val="Normal"/>
        <w:ind w:left="54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52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-52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стійно діючої комісії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з питань</w:t>
      </w:r>
    </w:p>
    <w:p>
      <w:pPr>
        <w:pStyle w:val="Normal"/>
        <w:shd w:fill="FFFFFF" w:val="clear"/>
        <w:ind w:left="-52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ерегляду нормативно-правових актів</w:t>
      </w:r>
    </w:p>
    <w:p>
      <w:pPr>
        <w:pStyle w:val="Normal"/>
        <w:shd w:fill="FFFFFF" w:val="clear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30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450"/>
        <w:gridCol w:w="5715"/>
      </w:tblGrid>
      <w:tr>
        <w:trPr/>
        <w:tc>
          <w:tcPr>
            <w:tcW w:w="34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, виконуючий обов'язки керівника апарату Київської облдержадміністрації, голова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льськ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Анатол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керівника апарату Київської облдержадміністрації, заступник голови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іфориши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Фло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юридичного відділу управління  юридичного забезпечення та контролю апарату Київської облдержадміністрації, секретар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630" w:type="dxa"/>
            <w:gridSpan w:val="3"/>
            <w:tcBorders/>
          </w:tcPr>
          <w:p>
            <w:pPr>
              <w:pStyle w:val="Normal"/>
              <w:ind w:left="-910" w:right="0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яш                                    -    начальник служби у справах дітей та сім'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Петрович                           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  <w:lang w:val="uk-UA"/>
              </w:rPr>
              <w:t xml:space="preserve">Баклицьк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  <w:lang w:val="uk-UA"/>
              </w:rPr>
              <w:t>Антон Костянти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shd w:fill="FFFF00" w:val="clear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молоді та спорту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shd w:fill="FFFF00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00" w:val="clear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рець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Юрії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юридичного відділу управління  юридичного забезпечення та контролю апарату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клі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інаїда Юхим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загального відділу апарату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менє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оф’я Арсеніївна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Державного архіву Київської області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40" w:leader="none"/>
          <w:tab w:val="center" w:pos="4819" w:leader="none"/>
        </w:tabs>
        <w:spacing w:lineRule="exact" w:line="320"/>
        <w:rPr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tabs>
          <w:tab w:val="clear" w:pos="708"/>
          <w:tab w:val="left" w:pos="4440" w:leader="none"/>
          <w:tab w:val="center" w:pos="4819" w:leader="none"/>
        </w:tabs>
        <w:spacing w:lineRule="exact" w:line="320"/>
        <w:rPr>
          <w:lang w:val="uk-UA"/>
        </w:rPr>
      </w:pPr>
      <w:r>
        <w:rPr>
          <w:lang w:val="uk-UA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437"/>
        <w:gridCol w:w="5729"/>
      </w:tblGrid>
      <w:tr>
        <w:trPr/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ук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андр Олексійович      </w:t>
            </w:r>
          </w:p>
        </w:tc>
        <w:tc>
          <w:tcPr>
            <w:tcW w:w="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ий обов'язки  директора департаменту соціального захисту населення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ушнір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мара Михайл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директора департаменту житлово-комунального господарства і паливно-енергетичного комплексу Київської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іневич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Борисівна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загального відділу апарату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ошинсь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гнатівна</w:t>
            </w:r>
          </w:p>
        </w:tc>
        <w:tc>
          <w:tcPr>
            <w:tcW w:w="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департаменту містобудування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 архітектури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хоб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Миколаївна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начальника управління -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розвитку підприємництва та регіональної політики управління з питань розвитку підприємництва  департаменту економічного розвитку і торгівлі Київської 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долянец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Іванович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культури, національностей та релігій Київської 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менни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Ісакович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департаменту охорони здоров'я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го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Борисівна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конуюча обов'язки директора департаменту освіти і науки  Київської облдержадміністрації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, виконуючий обов'язки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О.Б. Корба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3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jc w:val="center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34:00Z</dcterms:created>
  <dc:creator>ZAG10</dc:creator>
  <dc:description/>
  <dc:language>en-US</dc:language>
  <cp:lastModifiedBy>ZAG10</cp:lastModifiedBy>
  <cp:lastPrinted>2015-01-21T09:42:00Z</cp:lastPrinted>
  <dcterms:modified xsi:type="dcterms:W3CDTF">2015-05-12T12:34:00Z</dcterms:modified>
  <cp:revision>2</cp:revision>
  <dc:subject/>
  <dc:title> </dc:title>
</cp:coreProperties>
</file>