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71949630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5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внесення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змін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а доповнень </w:t>
      </w:r>
      <w:r>
        <w:rPr>
          <w:rFonts w:cs="Times New Roman" w:ascii="Times New Roman" w:hAnsi="Times New Roman"/>
          <w:b/>
          <w:szCs w:val="28"/>
        </w:rPr>
        <w:t xml:space="preserve">д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лану заходів щодо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рганізації і проведення оздоровлення та відпочинку дітей у 2015 році,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твердженого розпорядженням голови Київської облдержадміністрації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 організацію і проведення оздоровлення та відпочинку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дітей Київської області</w:t>
      </w:r>
      <w:r>
        <w:rPr>
          <w:rFonts w:cs="Times New Roman" w:ascii="Times New Roman" w:hAnsi="Times New Roman"/>
          <w:b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19.03.2015 № 76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 та „Про оздоровлення та відпочинок дітей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6663" w:leader="none"/>
          <w:tab w:val="left" w:pos="8647" w:leader="none"/>
          <w:tab w:val="left" w:pos="9356" w:leader="none"/>
        </w:tabs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>Внести</w:t>
      </w:r>
      <w:r>
        <w:rPr>
          <w:rFonts w:cs="Times New Roman" w:ascii="Times New Roman" w:hAnsi="Times New Roman"/>
          <w:szCs w:val="28"/>
        </w:rPr>
        <w:t xml:space="preserve"> змін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та доповнення </w:t>
      </w:r>
      <w:r>
        <w:rPr>
          <w:rFonts w:cs="Times New Roman" w:ascii="Times New Roman" w:hAnsi="Times New Roman"/>
          <w:szCs w:val="28"/>
        </w:rPr>
        <w:t xml:space="preserve">до </w:t>
      </w:r>
      <w:r>
        <w:rPr>
          <w:rFonts w:cs="Times New Roman" w:ascii="Times New Roman" w:hAnsi="Times New Roman"/>
          <w:szCs w:val="28"/>
          <w:lang w:val="uk-UA"/>
        </w:rPr>
        <w:t xml:space="preserve">Плану заходів щодо організації і проведення оздоровлення та відпочинку дітей у 2015 році, затвердженого розпорядженням голови Київської облдержадміністрації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організацію і проведення оздоровлення та відпочинку дітей Київської області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від 19.03.2015 № 76, згідно з додатком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Контроль за виконанням цього розпорядження покласти на заступника голови облдержадміністрації Христюка Д.В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</w:t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  <w:lang w:val="en-US"/>
        </w:rPr>
      </w:pPr>
      <w:r>
        <w:rPr>
          <w:rFonts w:eastAsia="Antiqua;Times New Roman"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spacing w:lineRule="exact" w:line="30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5895" w:leader="none"/>
        </w:tabs>
        <w:spacing w:lineRule="exact" w:line="274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790" w:leader="none"/>
          <w:tab w:val="left" w:pos="7890" w:leader="none"/>
        </w:tabs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5790" w:leader="none"/>
          <w:tab w:val="left" w:pos="7890" w:leader="none"/>
        </w:tabs>
        <w:spacing w:lineRule="exact" w:line="274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07.05.2015 № 155</w:t>
      </w: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7890" w:leader="none"/>
        </w:tabs>
        <w:spacing w:lineRule="exact" w:line="274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890" w:leader="none"/>
        </w:tabs>
        <w:spacing w:lineRule="exact" w:line="274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890" w:leader="none"/>
        </w:tabs>
        <w:spacing w:lineRule="exact" w:line="274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 ТА ДОПОВНЕННЯ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лану заходів щодо організації і проведення оздоровлення та відпочинку дітей у 2015 році, затвердженого розпорядженням голови Київської облдержадміністрації </w:t>
      </w:r>
      <w:r>
        <w:rPr>
          <w:rFonts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Про організацію і проведення оздоровлення та відпочинку дітей Київської області</w:t>
      </w:r>
      <w:r>
        <w:rPr>
          <w:rFonts w:cs="Times New Roman" w:ascii="Times New Roman" w:hAnsi="Times New Roman"/>
          <w:b/>
          <w:szCs w:val="28"/>
        </w:rPr>
        <w:t>”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ід 19.03.2015 № 76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повнити План заходів щодо організації і проведення оздоровлення та відпочинку дітей у 2015 ро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24 пунктом такого змісту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120" w:after="0"/>
        <w:ind w:left="0" w:right="0" w:firstLine="7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24. З метою підвищення правової культури дітей, розвитку їх мистецьких та спортивних здібностей забезпечити проведення в рамках оздоровчої кампанії 2015 року мистецького фестивалю „Світ дитинства”, дитячого фестивалю „Світ талантів – цвіт нації”, фестивалю творчості дітей з особливими потребами „Повір у себе”, гри брейн-ринг „Підліток і право”, шахово-шашкового турніру „Граємо в шахи разом”, освітньо-виховних заходів „Нас багато у мами й тата”, „Кожній дитині – родину” та інші.</w:t>
      </w:r>
    </w:p>
    <w:p>
      <w:pPr>
        <w:pStyle w:val="Normal"/>
        <w:ind w:left="5664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лужба у справах дітей та сім</w:t>
      </w:r>
      <w:r>
        <w:rPr>
          <w:rFonts w:cs="Times New Roman" w:ascii="Times New Roman" w:hAnsi="Times New Roman"/>
          <w:b/>
          <w:szCs w:val="28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>ї облдержадміністрації, Київський обласний центр опіки дитини</w:t>
      </w:r>
    </w:p>
    <w:p>
      <w:pPr>
        <w:pStyle w:val="Normal"/>
        <w:ind w:left="5664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.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255" w:before="0" w:after="0"/>
        <w:ind w:left="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Заступник голови, виконуючий обов’язки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О.Б.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00:00Z</dcterms:created>
  <dc:creator>ZAG10</dc:creator>
  <dc:description/>
  <dc:language>en-US</dc:language>
  <cp:lastModifiedBy>ZAG10</cp:lastModifiedBy>
  <cp:lastPrinted>2015-01-21T09:42:00Z</cp:lastPrinted>
  <dcterms:modified xsi:type="dcterms:W3CDTF">2015-05-08T12:00:00Z</dcterms:modified>
  <cp:revision>2</cp:revision>
  <dc:subject/>
  <dc:title> </dc:title>
</cp:coreProperties>
</file>