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7856597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ідготовку господарського комплексу та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-культурного призначення 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боти в осінньо-зимовий період 2015/2016 року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місцеве самоврядування в Україні”, „Про житлово-комунальні послуги”, „Про теплопостачання”, Правил підготовки теплових господарств до опалювального періоду, затверджених наказом Міністерства палива та енергетики України, Міністерства з питань житлово-комунального господарства України від 10 грудня 2008 року № 620/378, зареєстрованим в Міністерстві юстиції України 31 грудня 2008 року за № 1310/16001, з метою забезпечення стабільної роботи підприємств житлово-комунального господарства, паливно-енергетичного комплексу та об’єктів соціальної сфери області в умовах осінньо-зимового періоду 2015/2016 року:</w:t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1. План заходів з підготовки господарського комплексу та об’єктів соціально-культурного призначення Київської області до роботи в осінньо-зимовий період 20</w:t>
      </w:r>
      <w:r>
        <w:rPr>
          <w:rFonts w:cs="Times New Roman" w:ascii="Times New Roman" w:hAnsi="Times New Roman"/>
          <w:szCs w:val="28"/>
          <w:lang w:val="ru-RU"/>
        </w:rPr>
        <w:t>15</w:t>
      </w:r>
      <w:r>
        <w:rPr>
          <w:rFonts w:cs="Times New Roman" w:ascii="Times New Roman" w:hAnsi="Times New Roman"/>
          <w:szCs w:val="28"/>
          <w:lang w:val="uk-UA"/>
        </w:rPr>
        <w:t>/2016 року (далі – План заходів) згідно з додатком 1.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Форми звітів з підготовки об’єктів житлово-комунального господарства, паливно-енергетичного комплексу та соціальної сфери області до роботи в умовах осінньо-зимового періоду 2015/2016 року (далі – Форми звітів):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Звіт про підготовку об’єктів теплопостачання  до роботи в осінньо-зимовий період 2015/2016 років.” (додаток 2)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2. „Звіт про комплексну підготовку житлового фонду до роботи в осінньо-зимовий період 2015/2016 року.” (додаток 3)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3. „Звіт про підготовку об’єктів водопровідно-каналізаційного господарства  до роботи в осінньо-зимовий період 2015/2016 років.” (додаток 4)</w:t>
      </w:r>
    </w:p>
    <w:p>
      <w:pPr>
        <w:pStyle w:val="Normal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2.4.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Звіт про хід підготовки дорожньо-мостового господарства до роботи в осінньо-зимовий період 2015/2016 року.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(додаток 5)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Утворити обласний штаб з питань підготовки і забезпечення сталого функціонування господарського комплексу та об’єктів соціально-культурного призначення Київської області до роботи в осінньо-зимовий період 2015/2016 року у складі згідно з додатком 6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18"/>
          <w:szCs w:val="18"/>
          <w:shd w:fill="2175BD" w:val="clear"/>
          <w:lang w:val="uk-UA"/>
        </w:rPr>
      </w:pPr>
      <w:r>
        <w:rPr>
          <w:rFonts w:cs="Times New Roman" w:ascii="Times New Roman" w:hAnsi="Times New Roman"/>
          <w:sz w:val="18"/>
          <w:szCs w:val="18"/>
          <w:shd w:fill="2175BD" w:val="clear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  <w:tab w:val="left" w:pos="4950" w:leader="none"/>
          <w:tab w:val="center" w:pos="5173" w:leader="none"/>
        </w:tabs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>2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</w:t>
      </w:r>
      <w:r>
        <w:rPr>
          <w:rFonts w:cs="Times New Roman" w:ascii="Times New Roman" w:hAnsi="Times New Roman"/>
          <w:color w:val="FFFFFF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>Структурним підрозділам облдержадміністрації, райдерж</w:t>
        <w:softHyphen/>
        <w:t>адміністра</w:t>
        <w:softHyphen/>
        <w:t xml:space="preserve">ціям, міськвиконкомам (міст обласного значення)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ПАТ „Київоблгаз”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 xml:space="preserve">ПАТ „Київобленерго”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>Державній інспекції з енергетич</w:t>
        <w:softHyphen/>
        <w:t xml:space="preserve">ного нагляду за режимами споживання електричної та теплової енергії в Київській області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>Територіальному управлінню Держгірпромнагляду України в Київській області та місті Києві,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w w:val="103"/>
          <w:szCs w:val="28"/>
          <w:lang w:val="uk-UA"/>
        </w:rPr>
        <w:t xml:space="preserve">Службі автомобільних доріг у Київській області, </w:t>
      </w:r>
      <w:r>
        <w:rPr>
          <w:rFonts w:cs="Times New Roman" w:ascii="Times New Roman" w:hAnsi="Times New Roman"/>
          <w:bCs/>
          <w:spacing w:val="1"/>
          <w:szCs w:val="28"/>
          <w:lang w:val="uk-UA"/>
        </w:rPr>
        <w:t>Головному управлінню Державної служби України з надзвичайних ситуацій у Київській області</w:t>
      </w:r>
      <w:r>
        <w:rPr>
          <w:rFonts w:cs="Times New Roman" w:ascii="Times New Roman" w:hAnsi="Times New Roman"/>
          <w:bCs/>
          <w:color w:val="000000"/>
          <w:spacing w:val="-4"/>
          <w:w w:val="103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20" w:leader="none"/>
          <w:tab w:val="left" w:pos="1300" w:leader="none"/>
        </w:tabs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забезпечити безумовне та своєчасне виконання Плану заходів з підготовки господарського комплексу та об’єктів соціально-культурного призначення Київської області до роботи в осінньо-зимовий період 2015/2016 рок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інформувати департамент житлово-комунального господарства і паливно-енергетичного комплексу облдержадміністрації про виконання Плану заходів відповідно до встановлених терміні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Райдерж</w:t>
        <w:softHyphen/>
        <w:t>адміністра</w:t>
        <w:softHyphen/>
        <w:t>ціям, міськвиконкомам (міст обласного значення) інформувати департамент житлово-комунального господарства і паливно-енергетичного комплексу облдержадміністрації про підготовку до осінньо-зимового періоду 2015/2016 року згідно з Формами звітів щомісяця, 13 та 29 числа, до 10 жовтня 2015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67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 xml:space="preserve">                     В.М.Шандра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Додаток 1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642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hd w:fill="FFFFFF" w:val="clear"/>
        <w:ind w:left="58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П Л А Н    З А Х О Д І В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з підготовки господарського комплексу та об’єктів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b/>
          <w:b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соціально-культурного призначення Київської області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Cs w:val="28"/>
          <w:lang w:val="uk-UA"/>
        </w:rPr>
        <w:t>до роботи в осінньо-зимовий період 2015/2016 року</w:t>
      </w:r>
    </w:p>
    <w:p>
      <w:pPr>
        <w:pStyle w:val="Normal"/>
        <w:shd w:fill="FFFFFF" w:val="clear"/>
        <w:ind w:left="-72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1. Провести організаційну роботу з підготовки господарського ком</w:t>
        <w:softHyphen/>
        <w:t>плексу та об’єктів соціально-культурного призначення області до сталого функціону</w:t>
      </w:r>
      <w:r>
        <w:rPr>
          <w:rFonts w:cs="Times New Roman" w:ascii="Times New Roman" w:hAnsi="Times New Roman"/>
          <w:w w:val="104"/>
          <w:szCs w:val="28"/>
          <w:lang w:val="uk-UA"/>
        </w:rPr>
        <w:t xml:space="preserve">вання в осінньо-зимовий період 2015/2016 року. </w:t>
      </w:r>
      <w:r>
        <w:rPr>
          <w:rFonts w:cs="Times New Roman" w:ascii="Times New Roman" w:hAnsi="Times New Roman"/>
          <w:spacing w:val="-1"/>
          <w:w w:val="104"/>
          <w:szCs w:val="28"/>
          <w:lang w:val="uk-UA"/>
        </w:rPr>
        <w:t>Розробити та затвердити графіки виконання робіт з підготовки</w:t>
      </w:r>
      <w:r>
        <w:rPr>
          <w:rFonts w:cs="Times New Roman" w:ascii="Times New Roman" w:hAnsi="Times New Roman"/>
          <w:szCs w:val="28"/>
          <w:lang w:val="uk-UA"/>
        </w:rPr>
        <w:t xml:space="preserve"> об’єктів житлово-комунального господарства, паливно-енергетичного комплексу та соціальної сфери області до осінньо-зимового періоду 2015/2016 року з визначенням фактичних обсягів робіт, помісячним розписом їх виконання, коштами, необхідними для їх виконання та закріпленням відповідальних виконавців.</w:t>
      </w:r>
    </w:p>
    <w:p>
      <w:pPr>
        <w:pStyle w:val="Normal"/>
        <w:shd w:fill="FFFFFF" w:val="clear"/>
        <w:ind w:left="180" w:right="0" w:hanging="0"/>
        <w:jc w:val="both"/>
        <w:rPr>
          <w:rFonts w:ascii="Times New Roman" w:hAnsi="Times New Roman" w:cs="Times New Roman"/>
          <w:w w:val="104"/>
          <w:szCs w:val="28"/>
          <w:lang w:val="uk-UA"/>
        </w:rPr>
      </w:pPr>
      <w:r>
        <w:rPr>
          <w:rFonts w:cs="Times New Roman" w:ascii="Times New Roman" w:hAnsi="Times New Roman"/>
          <w:w w:val="104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left="3901" w:right="0" w:hanging="1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Райдержадміністрації, міськвиконкоми (міст обласного значення) спільно з підприємствами житлово-комунального господарства, д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  <w:lang w:val="uk-UA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>житлово-комунального господар</w:t>
        <w:softHyphen/>
        <w:t>ства і паливно-енергетичного компле</w:t>
        <w:softHyphen/>
        <w:t>ксу, капіталь</w:t>
        <w:softHyphen/>
        <w:t xml:space="preserve">ного будівництва, освіти і науки, охорони здоров’я,  соціального захисту населення облдержадміністрації, управління інфраструктури та туризму, молоді та спорту,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b/>
          <w:bCs/>
          <w:spacing w:val="-2"/>
          <w:w w:val="104"/>
          <w:szCs w:val="28"/>
          <w:lang w:val="uk-UA"/>
        </w:rPr>
        <w:t xml:space="preserve">  облдерж</w:t>
        <w:softHyphen/>
        <w:t xml:space="preserve">адміністрації,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Служба автомобільних доріг у Київській області (за згодою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о 20 травня 2015 року.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10"/>
          <w:szCs w:val="28"/>
          <w:lang w:val="uk-UA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Утворити районні та міські штаби для контролю за ходом підготовки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підприємств житлово-комунального господарства, паливно-енергетичного комплексу та об’єктів соціальної сфери області </w:t>
      </w:r>
      <w:r>
        <w:rPr>
          <w:rFonts w:cs="Times New Roman" w:ascii="Times New Roman" w:hAnsi="Times New Roman"/>
          <w:szCs w:val="28"/>
          <w:lang w:val="uk-UA"/>
        </w:rPr>
        <w:t>до роботи в осінньо-зимовий період 2015/2016 років та його стабільним проходження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overflowPunct w:val="true"/>
        <w:autoSpaceDE w:val="true"/>
        <w:ind w:left="3901" w:right="0" w:hanging="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</w:t>
      </w:r>
    </w:p>
    <w:p>
      <w:pPr>
        <w:pStyle w:val="TextBodyIndent"/>
        <w:ind w:left="4836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left="390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</w:rPr>
        <w:t>До 20 травня 2015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  <w:tab w:val="left" w:pos="4755" w:leader="none"/>
          <w:tab w:val="center" w:pos="5244" w:leader="none"/>
        </w:tabs>
        <w:spacing w:lineRule="exact" w:line="270"/>
        <w:ind w:left="0" w:right="0" w:firstLine="851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  <w:tab w:val="left" w:pos="4755" w:leader="none"/>
          <w:tab w:val="center" w:pos="5244" w:leader="none"/>
        </w:tabs>
        <w:spacing w:lineRule="exact" w:line="270"/>
        <w:ind w:left="0" w:right="0" w:firstLine="851"/>
        <w:jc w:val="right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right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8"/>
          <w:szCs w:val="28"/>
          <w:lang w:val="uk-UA"/>
        </w:rPr>
        <w:t>Забезпечити проведення підготовчих і ремонтних робіт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житлових будинків, інженерних мереж і споруд тепло-, водопостачання і водовідве</w:t>
        <w:softHyphen/>
        <w:t xml:space="preserve">дення, газопостачання, електропостачання, доріг, об'єктів благоустрою згідно з </w:t>
      </w:r>
      <w:r>
        <w:rPr>
          <w:rFonts w:cs="Times New Roman" w:ascii="Times New Roman" w:hAnsi="Times New Roman"/>
          <w:spacing w:val="6"/>
          <w:szCs w:val="28"/>
          <w:lang w:val="uk-UA"/>
        </w:rPr>
        <w:t>графіками.</w:t>
      </w:r>
      <w:r>
        <w:rPr>
          <w:rFonts w:cs="Times New Roman" w:ascii="Times New Roman" w:hAnsi="Times New Roman"/>
          <w:spacing w:val="2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68"/>
        <w:jc w:val="both"/>
        <w:rPr>
          <w:rFonts w:ascii="Times New Roman" w:hAnsi="Times New Roman" w:cs="Times New Roman"/>
          <w:spacing w:val="2"/>
          <w:szCs w:val="28"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го господарства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ПАТ „Київоблгаз”(за згодою), ПАТ „Київобленерго” (за згодою), департамент капітального будівництва облдержадміністрації, Служба автомобільних доріг у Київській області (за згодою), Територіальне управління Держгірпромнагляду України в Київській області та місті Києві (за згодою)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TextBodyIndent"/>
        <w:spacing w:lineRule="exact" w:line="27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Cs w:val="28"/>
        </w:rPr>
        <w:t>До 15 верес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ind w:left="0" w:right="0" w:firstLine="851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pacing w:val="2"/>
          <w:szCs w:val="28"/>
          <w:lang w:val="uk-UA"/>
        </w:rPr>
        <w:t>4. 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переджати власників (під розписку)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стосовувати відповідні засоби впливу при виявленні самовільного втручання абонентів в систему газопостачання, систему димових та вентиляційних каналів тощо та інформувати спеціалізовані підприємства газового господарства про виявлені порушення;</w:t>
      </w:r>
    </w:p>
    <w:p>
      <w:pPr>
        <w:pStyle w:val="Style12"/>
        <w:spacing w:lineRule="exact" w:line="27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</w:rPr>
      </w:pPr>
      <w:r>
        <w:rPr>
          <w:rFonts w:cs="Times New Roman" w:ascii="Times New Roman" w:hAnsi="Times New Roman"/>
          <w:lang w:val="uk-UA"/>
        </w:rPr>
        <w:t>створити списки проблемних об’єктів (абонентів), котрі можуть створювати потенційну загрозу виникнення аварій та, при необхідності ініціювати питання щодо переведення цих абонентів з газових на електричні прилади.</w:t>
      </w:r>
    </w:p>
    <w:p>
      <w:pPr>
        <w:pStyle w:val="Normal"/>
        <w:shd w:fill="FFFFFF" w:val="clear"/>
        <w:overflowPunct w:val="true"/>
        <w:autoSpaceDE w:val="true"/>
        <w:spacing w:lineRule="exact" w:line="270"/>
        <w:ind w:left="3901" w:right="0" w:hanging="1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 xml:space="preserve">Територіальне управління Держгірпромнагляду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b/>
          <w:bCs/>
          <w:w w:val="104"/>
          <w:szCs w:val="28"/>
        </w:rPr>
        <w:t>у Київській області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та місті Києві (за згодою),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ПАТ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w w:val="104"/>
          <w:szCs w:val="28"/>
        </w:rPr>
        <w:t>Київоблгаз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” (за згодою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райдержадміністрації, міськвиконкоми (міст обласного значення) спільно з підприємствами житлово-комунальної галузі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.</w:t>
      </w:r>
    </w:p>
    <w:p>
      <w:pPr>
        <w:pStyle w:val="Normal"/>
        <w:shd w:fill="FFFFFF" w:val="clear"/>
        <w:overflowPunct w:val="true"/>
        <w:autoSpaceDE w:val="true"/>
        <w:spacing w:lineRule="exact" w:line="270"/>
        <w:ind w:left="3901" w:right="0" w:hanging="1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TextBody"/>
        <w:spacing w:lineRule="exact" w:line="2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TextBody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TextBody"/>
        <w:spacing w:lineRule="exact" w:line="2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spacing w:lineRule="exact" w:line="270"/>
        <w:ind w:left="0" w:right="0" w:firstLine="868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5. Продовжити роботу </w:t>
      </w:r>
      <w:r>
        <w:rPr>
          <w:rFonts w:cs="Times New Roman" w:ascii="Times New Roman" w:hAnsi="Times New Roman"/>
          <w:spacing w:val="2"/>
          <w:szCs w:val="28"/>
          <w:lang w:val="uk-UA"/>
        </w:rPr>
        <w:t>щодо здійснення заходів з енерго</w:t>
        <w:softHyphen/>
        <w:t>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, а саме: перехід комуналь</w:t>
        <w:softHyphen/>
        <w:t>них та бюджетних котелень на спалювання вугілля, дерев’яної щепи, пелетів, соломи, лушпиння, встановлення теплових насосів, видобування звалищного газу на полігонах твердих побутових відходів, використання електроенергії в системах теплозабезпечення, видобування біогазу (біоетанолу) з відходів та сировини рослинництва і тваринництва, тощо.</w:t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  <w:t xml:space="preserve">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агропромислового розви</w:t>
        <w:softHyphen/>
        <w:t xml:space="preserve">тку,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</w:p>
    <w:p>
      <w:pPr>
        <w:pStyle w:val="Normal"/>
        <w:shd w:fill="FFFFFF" w:val="clear"/>
        <w:spacing w:lineRule="exact" w:line="270"/>
        <w:ind w:left="48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270"/>
        <w:jc w:val="both"/>
        <w:rPr>
          <w:rFonts w:ascii="Times New Roman" w:hAnsi="Times New Roman" w:cs="Times New Roman"/>
          <w:spacing w:val="8"/>
          <w:szCs w:val="28"/>
          <w:lang w:val="uk-UA"/>
        </w:rPr>
      </w:pPr>
      <w:r>
        <w:rPr>
          <w:rFonts w:cs="Times New Roman" w:ascii="Times New Roman" w:hAnsi="Times New Roman"/>
          <w:spacing w:val="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(школи-інтернати, будинки пристарілих тощо), будинків культури, бібліотек до стабільної роботи в умовах осінньо-зимового періоду 2015/2016 рокі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Департаменти освіти і науки, охорони здоров’я,  соціального захисту населення, управління інфраструктури та туризму, управління молоді та спорту, культури, національностей та релігій облдерж</w:t>
        <w:softHyphen/>
        <w:t>адміністрації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Cs w:val="28"/>
          <w:lang w:val="uk-UA"/>
        </w:rPr>
        <w:t>Забезпечити технічну готовність наявної автодорожньої техніки (автогрейдерів, бульдозерів, екскаваторів та інших спеціальних машин і механізмів), що можуть бути задіяні на очистці автодоріг від снігових заметів не залежно від форми власності та відомчої належності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, Служба автомобільних доріг у Київській області (за згодою), райдержадміністрації, міськвиконкоми (міст обласного значення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26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spacing w:lineRule="exact" w:line="26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Організувати роботу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їх залучення на  снігоочисні роботи в період надзвичайних погодних умов для забезпечення руху автотранспорту та життєдіяльності регіону.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Департамент з питань цивільного захисту та ліквідації наслідків Чорнобильської катастрофи облдержадміністрації, Служба автомобільних доріг у Київській області (за згодою),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Cs w:val="28"/>
          <w:lang w:val="uk-UA"/>
        </w:rPr>
        <w:t>Забезпечити готовність необхідних запасів паливно-мастильних та посипкових матеріалів для забезпечення життєдіяльності населених пунктів в особливих погодних умовах.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Служба автомобільних доріг у Київській області (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Cs w:val="28"/>
          <w:lang w:val="uk-UA"/>
        </w:rPr>
        <w:t>Забезпечити контроль за завершенням робіт із знесення сухостійних дерев та насаджень, які можуть спричинити аварійні ситуації на вулицях (дорогах) під час осінньо-зимового періоду, виконати роботи щодо розчистки трас вздовж повітряних ліній електромереж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Служба автомобільних доріг у Київській області (за згодою), ПАТ„Київобленерго” (за згодою), 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Територіальне управління Держгірпромнагляду України в Київській області та місті Києві (за згодою)</w:t>
      </w: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, рай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/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грудня 2015 року.</w:t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6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Cs w:val="28"/>
          <w:lang w:val="uk-UA"/>
        </w:rPr>
        <w:t>Розробити та узгодити в установленому порядку оперативні плани спільних дій, спрямованих на локалізацію можливих наслідків аварій на системах газо-, електро-, тепло- і водопостачання усіх форм власності, забезпечити готовність аварійно-рятувальних служб до ліквідації наслідків надзвичайних ситуацій.</w:t>
      </w:r>
    </w:p>
    <w:p>
      <w:pPr>
        <w:pStyle w:val="Normal"/>
        <w:shd w:fill="FFFFFF" w:val="clear"/>
        <w:spacing w:lineRule="exact" w:line="26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Головне управління державної служби України з надзвичайних ситуацій у Київській області (за згодою), Територіальне управління Держгірпромнагляду України в Київській області та місті Києві ( 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spacing w:lineRule="exact" w:line="260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center" w:pos="6769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>5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Cs w:val="28"/>
        </w:rPr>
        <w:t>Забезпечити контроль за укомплектуванням аварійним запасом обладнання, запасних частин та матеріалів, інструмент</w:t>
      </w:r>
      <w:r>
        <w:rPr>
          <w:rFonts w:cs="Times New Roman" w:ascii="Times New Roman" w:hAnsi="Times New Roman"/>
          <w:bCs/>
          <w:szCs w:val="28"/>
          <w:lang w:val="uk-UA"/>
        </w:rPr>
        <w:t>ами</w:t>
      </w:r>
      <w:r>
        <w:rPr>
          <w:rFonts w:cs="Times New Roman" w:ascii="Times New Roman" w:hAnsi="Times New Roman"/>
          <w:bCs/>
          <w:szCs w:val="28"/>
        </w:rPr>
        <w:t>, засобами захисту та теплим спецодягом аварійно-рятувальн</w:t>
      </w:r>
      <w:r>
        <w:rPr>
          <w:rFonts w:cs="Times New Roman" w:ascii="Times New Roman" w:hAnsi="Times New Roman"/>
          <w:bCs/>
          <w:szCs w:val="28"/>
          <w:lang w:val="uk-UA"/>
        </w:rPr>
        <w:t>і</w:t>
      </w:r>
      <w:r>
        <w:rPr>
          <w:rFonts w:cs="Times New Roman" w:ascii="Times New Roman" w:hAnsi="Times New Roman"/>
          <w:bCs/>
          <w:szCs w:val="28"/>
        </w:rPr>
        <w:t xml:space="preserve"> бригад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до роботи в умовах понижених температур та проведенням протиаварійних тренувань з відповідним персоналом</w:t>
      </w:r>
      <w:r>
        <w:rPr>
          <w:rFonts w:cs="Times New Roman" w:ascii="Times New Roman" w:hAnsi="Times New Roman"/>
          <w:bCs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з питань цивільного захисту та ліквідації наслідків Чорнобильської катастрофи облдержадміністрації</w:t>
      </w: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 xml:space="preserve">, Головне управління державної служби України з надзвичайних ситуацій у Київській області (за згодою), Територіальне управління Держгірпромнагляду України в Київській області та місті Києві (за згодою), райдержадміністрації, </w:t>
      </w:r>
      <w:r>
        <w:rPr>
          <w:rFonts w:cs="Times New Roman" w:ascii="Times New Roman" w:hAnsi="Times New Roman"/>
          <w:b/>
          <w:bCs/>
          <w:w w:val="104"/>
          <w:szCs w:val="28"/>
        </w:rPr>
        <w:t>міськвиконкоми (міст обласного значення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pacing w:val="5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pacing w:val="5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szCs w:val="28"/>
          <w:lang w:val="uk-UA"/>
        </w:rPr>
        <w:t>Продовжити роботу щодо оснащення житлового фонду будинковими приладами обліку холодної та гарячої води, приладами обліку та регуляторами температури теплової енергії до забезпечення 100% показникі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0" w:right="0" w:firstLine="90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 р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0" w:right="0" w:firstLine="8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Розробити графіки обмежень постачання та відключень електро</w:t>
        <w:softHyphen/>
        <w:t>енергії підприємствам і організаціям у разі дефіциту паливно-енергетичних ресурсів та аварійних ситуацій,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, водо</w:t>
        <w:softHyphen/>
        <w:t>провідних та каналізаційних насосних станцій і очисних споруд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ind w:left="48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АТ „Київобленерго” (за згодою)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серп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6769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6</w:t>
      </w:r>
    </w:p>
    <w:p>
      <w:pPr>
        <w:pStyle w:val="Normal"/>
        <w:shd w:fill="FFFFFF" w:val="clear"/>
        <w:ind w:left="3900" w:right="0" w:hanging="0"/>
        <w:jc w:val="right"/>
        <w:rPr>
          <w:rFonts w:ascii="Times New Roman" w:hAnsi="Times New Roman" w:cs="Times New Roman"/>
          <w:bCs/>
          <w:spacing w:val="5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Style12"/>
        <w:ind w:left="0" w:right="0" w:firstLine="9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lang w:val="uk-UA"/>
        </w:rPr>
        <w:t xml:space="preserve">15. </w:t>
      </w:r>
      <w:r>
        <w:rPr>
          <w:rFonts w:cs="Times New Roman" w:ascii="Times New Roman" w:hAnsi="Times New Roman"/>
          <w:bCs/>
          <w:lang w:val="uk-UA"/>
        </w:rPr>
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тепло-, газо-, водопостачання та водовідведення)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Style12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16. Вжити заходів щодо погашення всіма категоріями споживачів, незалежно від форми власності та відомчої належності, заборгованості за спожиті енергоносії та житлово-комунальні послуги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 xml:space="preserve">ксу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фінансів, </w:t>
      </w:r>
      <w:r>
        <w:rPr>
          <w:rFonts w:cs="Times New Roman" w:ascii="Times New Roman" w:hAnsi="Times New Roman"/>
          <w:b/>
          <w:bCs/>
          <w:w w:val="104"/>
          <w:szCs w:val="28"/>
        </w:rPr>
        <w:t>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АТ „Київоблгаз” (за згодою), ПАТ „Київобленерго” (за згодою), підприємства житлово-комунальної галузі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листопада 2015 року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Cs w:val="28"/>
          <w:lang w:val="uk-UA"/>
        </w:rPr>
        <w:t>Вжити заходів щодо погашення дебіторської заборгованості за отримані житлово-комунальні послуги (в першу чергу послуги з теплопостачання), посилити претензійно-позовну роботу із найбільшими боржниками.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25" w:leader="none"/>
          <w:tab w:val="center" w:pos="6769" w:leader="none"/>
        </w:tabs>
        <w:spacing w:lineRule="exact" w:line="270"/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 xml:space="preserve">          7</w:t>
      </w:r>
    </w:p>
    <w:p>
      <w:pPr>
        <w:pStyle w:val="Normal"/>
        <w:shd w:fill="FFFFFF" w:val="clear"/>
        <w:spacing w:lineRule="exact" w:line="270"/>
        <w:ind w:left="3900" w:right="0" w:hanging="0"/>
        <w:jc w:val="right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продовження додатка 1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>18. Забезпечити своєчасне укладання підприємствами житлово-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галузі договорів на постачання природного газу, твердого палива та інших видів енергоносіїв, а також забезпечити закупівлю паливно-мастильних матеріалів, запасних частин та іншого обладнання, необхідних для стабільного проходження осінньо-зимового періоду 2015/2016 років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ідприємства житлово-комунальної галузі, ПАТ „Київоблгаз” (за згодою), ПАТ „Київобленерго” (за згодою), 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и</w:t>
      </w:r>
      <w:r>
        <w:rPr>
          <w:rFonts w:cs="Times New Roman" w:ascii="Times New Roman" w:hAnsi="Times New Roman"/>
          <w:b/>
          <w:bCs/>
          <w:spacing w:val="-3"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, освіти і науки, охорони здоров’я,  соціального захисту населення, управління інфраструктури та туризму, молоді та спорту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3"/>
          <w:szCs w:val="28"/>
          <w:lang w:val="uk-UA"/>
        </w:rPr>
        <w:t>культури, національностей та релігій</w:t>
      </w:r>
      <w:r>
        <w:rPr>
          <w:rFonts w:cs="Times New Roman" w:ascii="Times New Roman" w:hAnsi="Times New Roman"/>
          <w:color w:val="000000"/>
          <w:spacing w:val="-4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облдерж</w:t>
        <w:softHyphen/>
        <w:t>адміністрації</w:t>
      </w:r>
    </w:p>
    <w:p>
      <w:pPr>
        <w:pStyle w:val="Style12"/>
        <w:spacing w:lineRule="exact" w:line="27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 xml:space="preserve">19. Проаналізувати стан наявності на </w:t>
      </w:r>
      <w:r>
        <w:rPr>
          <w:rFonts w:cs="Times New Roman" w:ascii="Times New Roman" w:hAnsi="Times New Roman"/>
          <w:szCs w:val="28"/>
          <w:lang w:val="uk-UA"/>
        </w:rPr>
        <w:t>підприємствах тепло-, водопостачання та водовідведення ліцензій та іншої дозвільної документації на провадження відповідного виду господарської діяльності та, в разі її відсутності, вжити заходів щодо її отримання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Cs w:val="28"/>
          <w:lang w:val="uk-UA"/>
        </w:rPr>
        <w:t>Територіальне управління Держгірпромнагляду України в Київській області та м. Києві (за згодою)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спільно з підприємствами житлово-комунальної галузі</w:t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безпечити, в межах чинного законодавства, контроль за додержанням суб’єктами господарювання ліцензійних умов на провадження господарської діяльності з виробництва, транспортування та постачання теплової енергії та на провадження господарської діяльності з централізованого водопостачання та водовідведення.</w:t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райдержадміністрації, міськвиконкоми </w:t>
      </w:r>
      <w:r>
        <w:rPr>
          <w:rFonts w:cs="Times New Roman" w:ascii="Times New Roman" w:hAnsi="Times New Roman"/>
          <w:b/>
          <w:bCs/>
          <w:w w:val="104"/>
          <w:szCs w:val="28"/>
        </w:rPr>
        <w:t>(міст обласного значення)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.</w:t>
      </w:r>
    </w:p>
    <w:p>
      <w:pPr>
        <w:pStyle w:val="Normal"/>
        <w:spacing w:lineRule="exact" w:line="27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70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jc w:val="both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8</w:t>
      </w:r>
    </w:p>
    <w:p>
      <w:pPr>
        <w:pStyle w:val="Normal"/>
        <w:shd w:fill="FFFFFF" w:val="clear"/>
        <w:spacing w:lineRule="exact" w:line="300"/>
        <w:ind w:left="3900" w:right="0" w:hanging="0"/>
        <w:jc w:val="right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продовження додатка 1 </w:t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Cs w:val="28"/>
        </w:rPr>
        <w:t>Привести у відповідність до фактично обґрунтованих витрат тарифи на житлово-комунальні послуги, забезпечити їх своєчасне коригування, відповідно до змін цін на основні складові тарифів або передбачити у відповідних місцевих бюджетах кошти на відшкодування  виробникам послуг різниці між затвердженим розміром тарифів та економічно обґрунтованими витратами на їх виробництво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w w:val="104"/>
          <w:szCs w:val="28"/>
        </w:rPr>
        <w:t>епартамент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Cs w:val="28"/>
        </w:rPr>
        <w:t>житлово-комунального господар</w:t>
        <w:softHyphen/>
        <w:t>ства і паливно-енергетичного компле</w:t>
        <w:softHyphen/>
        <w:t>ксу облдерж</w:t>
        <w:softHyphen/>
        <w:t>адміністрації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, р</w:t>
      </w:r>
      <w:r>
        <w:rPr>
          <w:rFonts w:cs="Times New Roman" w:ascii="Times New Roman" w:hAnsi="Times New Roman"/>
          <w:b/>
          <w:bCs/>
          <w:w w:val="104"/>
          <w:szCs w:val="28"/>
        </w:rPr>
        <w:t xml:space="preserve">айдержадміністрації, міськвиконкоми (міст обласного значення)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підприємства житлово-комунальної галузі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pacing w:lineRule="exact" w:line="300"/>
        <w:ind w:left="0" w:right="0" w:firstLine="90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  <w:t>22.</w:t>
      </w:r>
      <w:r>
        <w:rPr>
          <w:rFonts w:cs="Times New Roman" w:ascii="Times New Roman" w:hAnsi="Times New Roman"/>
          <w:szCs w:val="28"/>
          <w:lang w:val="uk-UA"/>
        </w:rPr>
        <w:t xml:space="preserve"> Забезпечити, після завершення підготовчих робіт, контроль за проведенням пробного запуску об’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, затверджених спільним наказом Мінпаливенерго України та Мінжитлокомунгоспу України від 10 грудня 2008 року № 620/378, зареєстрованим в Міністерстві юстиції України 31 грудня 2008 року №1310/16001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jc w:val="both"/>
        <w:rPr>
          <w:rFonts w:ascii="Times New Roman" w:hAnsi="Times New Roman" w:cs="Times New Roman"/>
          <w:b/>
          <w:b/>
          <w:bCs/>
          <w:w w:val="104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</w:rPr>
        <w:t>Райдержадміністрації, міськвиконкоми (міст обласного значення),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 xml:space="preserve"> підприємства житлово-комунального господарства, </w:t>
      </w:r>
      <w:r>
        <w:rPr>
          <w:rFonts w:cs="Times New Roman" w:ascii="Times New Roman" w:hAnsi="Times New Roman"/>
          <w:b/>
          <w:color w:val="000000"/>
          <w:spacing w:val="-2"/>
          <w:w w:val="103"/>
          <w:szCs w:val="28"/>
          <w:lang w:val="uk-UA"/>
        </w:rPr>
        <w:t>Державна інспекція з енергетич</w:t>
        <w:softHyphen/>
        <w:t>ного нагляду за режимами споживання електричної та теплової енергії в Київській області,</w:t>
      </w:r>
      <w:r>
        <w:rPr>
          <w:rFonts w:cs="Times New Roman" w:ascii="Times New Roman" w:hAnsi="Times New Roman"/>
          <w:color w:val="000000"/>
          <w:spacing w:val="-2"/>
          <w:w w:val="10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03"/>
          <w:szCs w:val="28"/>
          <w:lang w:val="uk-UA"/>
        </w:rPr>
        <w:t>ПАТ „Київоблгаз”(за згодою)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3960" w:right="0" w:hanging="0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b/>
          <w:spacing w:val="-5"/>
          <w:szCs w:val="28"/>
          <w:lang w:val="uk-UA"/>
        </w:rPr>
        <w:t>До 01 жовтня 2015 року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040" w:leader="none"/>
        </w:tabs>
        <w:spacing w:lineRule="exact" w:line="300"/>
        <w:ind w:left="0" w:right="0" w:firstLine="851"/>
        <w:jc w:val="both"/>
        <w:rPr>
          <w:rFonts w:ascii="Times New Roman" w:hAnsi="Times New Roman" w:cs="Times New Roman"/>
          <w:spacing w:val="-5"/>
          <w:szCs w:val="28"/>
          <w:lang w:val="uk-UA"/>
        </w:rPr>
      </w:pPr>
      <w:r>
        <w:rPr>
          <w:rFonts w:cs="Times New Roman" w:ascii="Times New Roman" w:hAnsi="Times New Roman"/>
          <w:spacing w:val="-5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w w:val="104"/>
          <w:szCs w:val="28"/>
          <w:lang w:val="uk-UA"/>
        </w:rPr>
        <w:t>23.</w:t>
      </w:r>
      <w:r>
        <w:rPr>
          <w:rFonts w:cs="Times New Roman" w:ascii="Times New Roman" w:hAnsi="Times New Roman"/>
          <w:szCs w:val="28"/>
          <w:lang w:val="uk-UA"/>
        </w:rPr>
        <w:t xml:space="preserve"> Вжити заходів щодо висвітлення у місцевих засобах масової інформації питання стану підготовки житлово-комунального господарства, паливно-енергетичного комплексу та об’єктів соціальної сфери  області до роботи в осінньо-зимовий період 2015-2016 років.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епартамент житлово-комунального господар</w:t>
        <w:softHyphen/>
        <w:t>ства і паливно-енергетичного компле</w:t>
        <w:softHyphen/>
        <w:t xml:space="preserve">ксу, </w:t>
      </w:r>
      <w:r>
        <w:rPr>
          <w:rFonts w:cs="Times New Roman" w:ascii="Times New Roman" w:hAnsi="Times New Roman"/>
          <w:b/>
          <w:color w:val="000000"/>
          <w:spacing w:val="-1"/>
          <w:szCs w:val="28"/>
          <w:lang w:val="uk-UA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правління інформації та зв'язків із громадськістю</w:t>
      </w: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 xml:space="preserve"> облдерж</w:t>
        <w:softHyphen/>
        <w:t xml:space="preserve">адміністрації, </w:t>
      </w: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w w:val="104"/>
          <w:szCs w:val="28"/>
        </w:rPr>
        <w:t>айдержадміністрації, міськвиконкоми (міст обласного значення)</w:t>
      </w:r>
    </w:p>
    <w:p>
      <w:pPr>
        <w:pStyle w:val="Normal"/>
        <w:shd w:fill="FFFFFF" w:val="clear"/>
        <w:spacing w:lineRule="exact" w:line="300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spacing w:lineRule="exact" w:line="300"/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Протягом серпня-листопада 2015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9                               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jc w:val="right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 xml:space="preserve">продовження додатка 1 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>24.</w:t>
      </w:r>
      <w:r>
        <w:rPr>
          <w:rFonts w:cs="Times New Roman" w:ascii="Times New Roman" w:hAnsi="Times New Roman"/>
          <w:szCs w:val="28"/>
          <w:lang w:val="uk-UA"/>
        </w:rPr>
        <w:t xml:space="preserve"> Розглянути питання щодо стану готовності підприємств, установ, організацій житлово-комунального </w:t>
      </w:r>
      <w:r>
        <w:rPr>
          <w:rFonts w:cs="Times New Roman" w:ascii="Times New Roman" w:hAnsi="Times New Roman"/>
          <w:spacing w:val="5"/>
          <w:szCs w:val="28"/>
          <w:lang w:val="uk-UA"/>
        </w:rPr>
        <w:t xml:space="preserve">господарства, паливно-енергетичного комплексу та об’єктів соціальної сфери області </w:t>
      </w:r>
      <w:r>
        <w:rPr>
          <w:rFonts w:cs="Times New Roman" w:ascii="Times New Roman" w:hAnsi="Times New Roman"/>
          <w:szCs w:val="28"/>
          <w:lang w:val="uk-UA"/>
        </w:rPr>
        <w:t>до роботи в умовах осінньо-зимового періоду 2015/2016 року на засіданнях колегій райдержадміністрацій та виконкомів міських рад міст обласного значення з визначенням заходів, які потребують вирішення. Копії відповідних рішень колегій виконкомів надати департаменту житлово-комунального господарства і паливно-енергетичного комплексу облдержадміністрації для узагальнення та інформування обласної державної адміністрації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w w:val="104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w w:val="104"/>
          <w:szCs w:val="28"/>
        </w:rPr>
        <w:t>айдержадміністрації, міськвиконкоми (міст обласного значення)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  <w:t>До 01 вересня 2015 року.</w:t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5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  <w:tab w:val="left" w:pos="4836" w:leader="none"/>
        </w:tabs>
        <w:ind w:left="3900" w:right="0" w:hanging="0"/>
        <w:rPr>
          <w:rFonts w:ascii="Times New Roman" w:hAnsi="Times New Roman" w:cs="Times New Roman"/>
          <w:b/>
          <w:b/>
          <w:bCs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eastAsia="Arial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580" w:right="403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u w:val="single"/>
          <w:lang w:val="uk-U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ідготовку об’єктів теплопостачання  до роботи в осінньо-зимовий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 </w:t>
      </w:r>
      <w:r>
        <w:rPr>
          <w:rFonts w:cs="Times New Roman" w:ascii="Times New Roman" w:hAnsi="Times New Roman"/>
          <w:b/>
          <w:sz w:val="24"/>
          <w:szCs w:val="24"/>
        </w:rPr>
        <w:t>рок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отелень з врахуванням сільських, селищних та відомчих котелень _____ одиниць </w:t>
      </w:r>
    </w:p>
    <w:p>
      <w:pPr>
        <w:pStyle w:val="Normal"/>
        <w:ind w:left="-720" w:right="-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МВт</w:t>
      </w:r>
    </w:p>
    <w:p>
      <w:pPr>
        <w:pStyle w:val="Normal"/>
        <w:ind w:left="-720" w:right="-520" w:hanging="0"/>
        <w:rPr>
          <w:rFonts w:ascii="Times New Roman" w:hAnsi="Times New Roman" w:eastAsia="Antiqua;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протяжність теплових мереж з врахуванням сільських, селищних та відомчих теплових мереж </w:t>
      </w:r>
      <w:r>
        <w:rPr>
          <w:rFonts w:cs="Times New Roman" w:ascii="Times New Roman" w:hAnsi="Times New Roman"/>
          <w:bCs/>
          <w:sz w:val="24"/>
          <w:szCs w:val="24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 </w:t>
      </w:r>
    </w:p>
    <w:tbl>
      <w:tblPr>
        <w:tblW w:w="108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720"/>
        <w:gridCol w:w="900"/>
        <w:gridCol w:w="900"/>
        <w:gridCol w:w="900"/>
        <w:gridCol w:w="900"/>
        <w:gridCol w:w="1080"/>
        <w:gridCol w:w="920"/>
      </w:tblGrid>
      <w:tr>
        <w:trPr>
          <w:trHeight w:val="4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и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иниця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ього в експлуа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з пі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ктич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підготов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іль-кість актів готов-ност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ка котелень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унальні котельні місцевих р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з врахуванням сільських та селищних котел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ідомчі котельні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унальні котельні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ідомчі котельні  -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іна котлів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 комунальних котельнях місцевих р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відомчих котельнях -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продовження додатка 2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8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3"/>
        <w:gridCol w:w="720"/>
        <w:gridCol w:w="900"/>
        <w:gridCol w:w="900"/>
        <w:gridCol w:w="900"/>
        <w:gridCol w:w="900"/>
        <w:gridCol w:w="1080"/>
        <w:gridCol w:w="920"/>
      </w:tblGrid>
      <w:tr>
        <w:trPr>
          <w:trHeight w:val="18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пітальний ремонт котлів кому-нальних котелень місцевих р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ідготовка теплових  мереж (у двотрубному обчисленні), випробування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ежі комунальних котелень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ежі відомчих котелень – в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ежі комунальних котелень місцевих рад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попередньо тепло ізольовані 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2. Мережі відомчих котелень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економрозв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готовка центральних теплових пунктів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ворення запасу палива на початок опалювального сезону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угілля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мунальних котельнях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ідомчих котель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ідке паливо –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мунальних котельнях місцев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відомчих котель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</w:rPr>
        <w:t>Виконавець</w:t>
      </w:r>
      <w:r>
        <w:rPr>
          <w:rFonts w:cs="Times New Roman" w:ascii="Times New Roman" w:hAnsi="Times New Roman"/>
          <w:b/>
          <w:sz w:val="20"/>
          <w:lang w:val="uk-UA"/>
        </w:rPr>
        <w:t xml:space="preserve">   __________ </w:t>
      </w:r>
      <w:r>
        <w:rPr>
          <w:rFonts w:cs="Times New Roman" w:ascii="Times New Roman" w:hAnsi="Times New Roman"/>
          <w:b/>
          <w:sz w:val="20"/>
        </w:rPr>
        <w:t>Тел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spacing w:lineRule="exact" w:line="240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комплексну підготовку житлового фонду до робот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інньо-зимовий 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-360" w:right="0" w:hanging="0"/>
        <w:jc w:val="both"/>
        <w:rPr>
          <w:rFonts w:ascii="Times New Roman" w:hAnsi="Times New Roman" w:eastAsia="Antiqua;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будинків з врахуванням сільського, селищного та відомчого житлового фонду </w:t>
      </w:r>
      <w:r>
        <w:rPr>
          <w:rFonts w:cs="Times New Roman" w:ascii="Times New Roman" w:hAnsi="Times New Roman"/>
          <w:b/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>одиниць ______ млн. кв. м.</w:t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1080"/>
        <w:gridCol w:w="900"/>
        <w:gridCol w:w="900"/>
        <w:gridCol w:w="900"/>
        <w:gridCol w:w="920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и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 пі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Фактичн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-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-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-т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порт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товності, 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-ть актів готов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плексна підготовка будинків до зими з видачею паспортів готовності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Житловий фонд комунальної влас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тловий фонд ОСББ, Ж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Житловий фонд  громадської (колективної) влас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ідомчий житловий фонд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итловий фонд комунальної власності, з нього, у якому проводитьс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покр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(заміна) опалювальн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мивання опалювальн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систем гарячого 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систем холодного 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енергозабезпечення будинків (електрощитови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ремонт опалювальних пе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об’єктів соціально-культурного призначення 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гальноосвітні навчальні зак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шкільні навчальні  закл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клади охорони здоров′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конавец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__________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spacing w:lineRule="exact" w:line="24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lineRule="exact" w:line="240" w:before="0" w:after="0"/>
        <w:ind w:left="-426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О.Б.Корбан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ідготовку об’єктів водопровідно-каналізаційного господарств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о роботи в осінньо-зимовий пері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і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м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провідних мереж  з врахуванням сільських, селищних та відомчих мереж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км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мереж  з врахуванням сільських, селищних та відомчих мереж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км     Загальна кількість водопровідних насосних станцій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насосних станцій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провідних  очисних споруд з врахуванням сільських, селищних та відомчих 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каналізаційних  очисних споруд з врахуванням сільських, селищних та відомчих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водозаборів з поверхневих джерел з врахуванням сільських, селищних та відомчих водозаборів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ind w:left="-3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кількість свердловин  з врахуванням сільських, селищних та відомчих  свердловин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од.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ntiqua;Times New Roman"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и робі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з пі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но підготовлен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и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водопровідно-каналізаційної мере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або заміна водопровід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або заміна каналізацій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6"/>
          <w:szCs w:val="6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lang w:val="uk-UA"/>
        </w:rPr>
        <w:t>продовження додатка 4</w:t>
      </w:r>
    </w:p>
    <w:p>
      <w:pPr>
        <w:pStyle w:val="Normal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готовка споруд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провідних насосних станцій /В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аналізаційних насосних станцій /К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провідних  очисних споруд /В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аналізаційних  очисних споруд /К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одозаборів з поверхневих джерел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продовження додатка 4</w:t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1260"/>
        <w:gridCol w:w="1260"/>
        <w:gridCol w:w="1100"/>
      </w:tblGrid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дловин, 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нальних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чих 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нерго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економ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Нмолодь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ін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і обсяги коштів на виконання підготовчих та ремонтних робіт водопостачання  та водовідведення місцевих рад (за рахунок всіх джерел фінансува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ерівник </w:t>
      </w:r>
      <w:r>
        <w:rPr>
          <w:rFonts w:cs="Times New Roman" w:ascii="Times New Roman" w:hAnsi="Times New Roman"/>
          <w:b/>
          <w:sz w:val="20"/>
          <w:lang w:val="uk-UA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</w:rPr>
        <w:t>Виконавець</w:t>
      </w:r>
      <w:r>
        <w:rPr>
          <w:rFonts w:cs="Times New Roman" w:ascii="Times New Roman" w:hAnsi="Times New Roman"/>
          <w:b/>
          <w:sz w:val="20"/>
          <w:lang w:val="uk-UA"/>
        </w:rPr>
        <w:t xml:space="preserve">  __________   </w:t>
      </w:r>
      <w:r>
        <w:rPr>
          <w:rFonts w:cs="Times New Roman" w:ascii="Times New Roman" w:hAnsi="Times New Roman"/>
          <w:b/>
          <w:sz w:val="20"/>
        </w:rPr>
        <w:t>Т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-426" w:leader="none"/>
          <w:tab w:val="left" w:pos="0" w:leader="none"/>
        </w:tabs>
        <w:suppressAutoHyphens w:val="true"/>
        <w:spacing w:lineRule="exact" w:line="240" w:before="0" w:after="0"/>
        <w:ind w:left="-851" w:right="0" w:hanging="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О.Б.Корбан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64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02"/>
        <w:gridCol w:w="978"/>
        <w:gridCol w:w="978"/>
        <w:gridCol w:w="384"/>
        <w:gridCol w:w="1080"/>
        <w:gridCol w:w="819"/>
        <w:gridCol w:w="720"/>
        <w:gridCol w:w="456"/>
        <w:gridCol w:w="984"/>
        <w:gridCol w:w="851"/>
        <w:gridCol w:w="900"/>
        <w:gridCol w:w="434"/>
        <w:gridCol w:w="826"/>
        <w:gridCol w:w="720"/>
        <w:gridCol w:w="372"/>
        <w:gridCol w:w="1068"/>
        <w:gridCol w:w="700"/>
        <w:gridCol w:w="870"/>
        <w:gridCol w:w="381"/>
        <w:gridCol w:w="1059"/>
        <w:gridCol w:w="20"/>
      </w:tblGrid>
      <w:tr>
        <w:trPr>
          <w:trHeight w:val="1335" w:hRule="atLeast"/>
        </w:trPr>
        <w:tc>
          <w:tcPr>
            <w:tcW w:w="16380" w:type="dxa"/>
            <w:gridSpan w:val="21"/>
            <w:tcBorders/>
            <w:vAlign w:val="center"/>
          </w:tcPr>
          <w:p>
            <w:pPr>
              <w:pStyle w:val="Normal"/>
              <w:shd w:fill="FFFFFF" w:val="clear"/>
              <w:ind w:left="11772" w:right="0" w:firstLine="114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8"/>
                <w:lang w:val="uk-UA"/>
              </w:rPr>
              <w:t>Додаток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7" w:leader="none"/>
              </w:tabs>
              <w:ind w:left="11772" w:righ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772"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8"/>
                <w:lang w:val="uk-UA"/>
              </w:rPr>
              <w:t xml:space="preserve">до розпорядження голови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hd w:fill="FFFFFF" w:val="clear"/>
              <w:ind w:left="5880" w:right="403" w:hanging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Cs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Cs w:val="28"/>
                <w:lang w:val="uk-UA"/>
              </w:rPr>
              <w:t>від 07.05.2014  № 154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ФОР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о хід підготовки дорожньо-мостового господарства до робот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 осінньо-зимовий період 2015/2016 ро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таном на ____________ 2015 року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№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Адміністративно-територіальний поді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Капітальний ремонт вулиць і доріг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готовка спеціалізованої техніки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Залучення додаткової спецтехніки у сторонніх організації за укладеними договорами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готовка шанцевих механізмів (у т.ч. лопат для прибирання снігу добровільними формуваннями з ліквідації наслідків надзвичайної ситуації)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Заготівля посипочного матеріалу та реагентів</w:t>
            </w:r>
          </w:p>
        </w:tc>
      </w:tr>
      <w:tr>
        <w:trPr>
          <w:trHeight w:val="72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Факт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Факт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лан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Факт 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бсяг фінансування</w:t>
            </w:r>
          </w:p>
        </w:tc>
      </w:tr>
      <w:tr>
        <w:trPr>
          <w:trHeight w:val="49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кв.м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кв.м</w:t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од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од. 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 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 xml:space="preserve">тис. од. 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т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т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Керівник _________________ 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иконавець    _________ Тел.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sectPr>
          <w:type w:val="nextPage"/>
          <w:pgSz w:orient="landscape" w:w="16838" w:h="11906"/>
          <w:pgMar w:left="902" w:right="720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-426" w:leader="none"/>
          <w:tab w:val="left" w:pos="0" w:leader="none"/>
        </w:tabs>
        <w:suppressAutoHyphens w:val="true"/>
        <w:spacing w:lineRule="exact" w:line="240" w:before="0" w:after="0"/>
        <w:ind w:left="0" w:right="0" w:hanging="6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</w:t>
        <w:tab/>
        <w:tab/>
        <w:t xml:space="preserve">                                                                                                         О.Б.Корбан</w:t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color w:val="000000"/>
          <w:spacing w:val="-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ind w:left="5520" w:right="0" w:firstLine="11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>Додаток 6</w:t>
      </w:r>
    </w:p>
    <w:p>
      <w:pPr>
        <w:pStyle w:val="Normal"/>
        <w:shd w:fill="FFFFFF" w:val="clear"/>
        <w:tabs>
          <w:tab w:val="clear" w:pos="708"/>
          <w:tab w:val="left" w:pos="4867" w:leader="none"/>
        </w:tabs>
        <w:ind w:left="50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lang w:val="uk-UA"/>
        </w:rPr>
        <w:t xml:space="preserve">до розпорядження голови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5880" w:right="403" w:hanging="30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  <w:t>від 07.05.2014  № 154</w:t>
      </w:r>
    </w:p>
    <w:p>
      <w:pPr>
        <w:pStyle w:val="Normal"/>
        <w:shd w:fill="FFFFFF" w:val="clear"/>
        <w:ind w:left="5520" w:right="0" w:hanging="0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С К Л А Д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обласного штабу з питань підготовки і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забезпечення сталого функціонування господарського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омплексу та об’єктів соціально-культурного призначення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Київської області до роботи в осінньо-зимовий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  <w:t>період 2015/2016 року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w w:val="103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w w:val="103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Корб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Борис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заступник голови облдержадміністрації, керівник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али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74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Cs w:val="28"/>
                <w:lang w:val="uk-UA"/>
              </w:rPr>
              <w:t>директор департаменту житлов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комунального господарства і паливо-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ергетичного комплексу облдержадміні</w:t>
              <w:softHyphen/>
              <w:t>страції, заступник керівника обласного штаб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74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Водоп’я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Тетяна Михайлівна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аливно-енергетичного комплексу та ліцензування управлі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енергетики, розвитку житлового фонду, благоустрою та водопровідно-каналізаційного господарства департаменту житлово-комунального господарства і паливно-енергетичного комплексу облдержадміністрації, секретар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обласного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табу</w:t>
            </w:r>
          </w:p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napToGrid w:val="false"/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w w:val="103"/>
                <w:szCs w:val="28"/>
                <w:lang w:val="uk-UA"/>
              </w:rPr>
              <w:t>обласного штабу: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Акс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Іго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облдерж</w:t>
              <w:softHyphen/>
              <w:t>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Гвоздь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Сергій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директора департаменту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агропромислового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60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Засі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Сергій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ачальника Державної інспекції з енергетич</w:t>
              <w:softHyphen/>
              <w:t>ного нагляду за режимами споживання електричної та теплової енергії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а 6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4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а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Машталір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голова правління ПАТ „Київоблгаз” (за згодо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Мош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 xml:space="preserve">перший заступник начальника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риторіального управління Держгірпромнагляду України в Київській області та місті Києв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ідгур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Дмитро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274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начальник управління організації заходів цивільного захисту Головного управління Державної служби надзвичайних ситуацій України у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Подолян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Іго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w w:val="103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Cs w:val="28"/>
                <w:lang w:val="uk-UA"/>
              </w:rPr>
              <w:t>правління культури, національностей та релігій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Проца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Ярослав Степанович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  <w:t>технічний директор ПАТ „Київобленерго” (за згодою)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2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Ремен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Cs w:val="28"/>
                <w:lang w:val="uk-UA"/>
              </w:rPr>
              <w:t>Олег Ісак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color w:val="000000"/>
                <w:spacing w:val="-3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Cs w:val="28"/>
                <w:lang w:val="uk-UA"/>
              </w:rPr>
              <w:t xml:space="preserve">Віра Борисі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w w:val="103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директора департаменту освіти і наук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Стеценк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</w:rPr>
              <w:t>Володимир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  <w:t xml:space="preserve">начальник управління молоді та спорт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Чистяк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w w:val="103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Cs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3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1"/>
                <w:szCs w:val="28"/>
                <w:lang w:val="uk-UA"/>
              </w:rPr>
              <w:t>начальник Служби автомобільних доріг у Київській області (за згодо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Ш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</w:rPr>
              <w:t>мідт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Христина Тарас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Cs w:val="28"/>
                <w:lang w:val="uk-UA"/>
              </w:rPr>
              <w:t>правління інформації та зв'язків із громадськістю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, виконуючий обов’язки 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before="0" w:after="0"/>
        <w:ind w:left="432" w:right="0" w:hanging="432"/>
        <w:rPr/>
      </w:pPr>
      <w:r>
        <w:rPr>
          <w:rFonts w:cs="Times New Roman" w:ascii="Times New Roman" w:hAnsi="Times New Roman"/>
          <w:sz w:val="28"/>
          <w:szCs w:val="28"/>
        </w:rPr>
        <w:t>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апарату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685"/>
        </w:tabs>
        <w:ind w:left="2685" w:hanging="23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overflowPunct w:val="true"/>
      <w:autoSpaceDE w:val="true"/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2:00Z</dcterms:created>
  <dc:creator>ZAG10</dc:creator>
  <dc:description/>
  <dc:language>en-US</dc:language>
  <cp:lastModifiedBy>ZAG10</cp:lastModifiedBy>
  <cp:lastPrinted>2015-01-21T09:42:00Z</cp:lastPrinted>
  <dcterms:modified xsi:type="dcterms:W3CDTF">2015-05-08T09:41:00Z</dcterms:modified>
  <cp:revision>3</cp:revision>
  <dc:subject/>
  <dc:title> </dc:title>
</cp:coreProperties>
</file>