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7113085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ісцеве самоврядування в Україні”, „Про житлово-комунальні послуги”, „Про теплопостачання”, Правил підготовки теплових господарств до опалювального періоду, затверджених наказом Міністерства палива та енергетики України, Міністерства з питань житлово-комунального господарства України від 10 грудня 2008 року № 620/378, зареєстрованим в Міністерстві юстиції України 31 грудня 2008 року за № 1310/16001, з метою забезпечення стабільної роботи підприємств житлово-комунального господарства, паливно-енергетичного комплексу та об’єктів соціальної сфери області в умовах осінньо-зимового періоду 2015/2016 року: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1. План заходів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5</w:t>
      </w:r>
      <w:r>
        <w:rPr>
          <w:rFonts w:cs="Times New Roman" w:ascii="Times New Roman" w:hAnsi="Times New Roman"/>
          <w:szCs w:val="28"/>
          <w:lang w:val="uk-UA"/>
        </w:rPr>
        <w:t>/2016 року (далі – План заходів) згідно з додатком 1.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Форми звітів з підготовки об’єктів житлово-комунального господарства, паливно-енергетичного комплексу та соціальної сфери області до роботи в умовах осінньо-зимового періоду 2015/2016 року (далі – Форми звітів):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Звіт про підготовку об’єктів теплопостачання  до роботи в осінньо-зимовий період 2015/2016 років.” (додаток 2)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2. „Звіт про комплексну підготовку житлового фонду до роботи в осінньо-зимовий період 2015/2016 року.” (додаток 3)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3. „Звіт про підготовку об’єктів водопровідно-каналізаційного господарства  до роботи в осінньо-зимовий період 2015/2016 років.” (додаток 4)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2.4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Звіт про хід підготовки дорожньо-мостового господарства до роботи в осінньо-зимовий період 2015/2016 року.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(додаток 5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ий штаб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5/2016 року у складі згідно з додатком 6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  <w:tab w:val="left" w:pos="495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2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 xml:space="preserve">ціям, міськвиконкомам (міст обласного значення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ПАТ „Київоблгаз”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 xml:space="preserve">ПАТ „Київобленерго”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>Державній інспекції з енергетич</w:t>
        <w:softHyphen/>
        <w:t xml:space="preserve">ного нагляду за режимами споживання електричної та теплової енергії в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Територіальному управлінню Держгірпромнагляду України в Київській області та місті Києв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 xml:space="preserve">Службі автомобільних доріг у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Головному управлінню Державної служби України з надзвичайних ситуацій у Київській області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безумовне та своєчасне виконання Плану заходів з підготовки господарського комплексу та об’єктів соціально-культурного призначення Київської області до роботи в осінньо-зимовий період 2015/2016 ро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інформувати департамент житлово-комунального господарства і паливно-енергетичного комплексу облдержадміністрації про виконання Плану заходів відповідно до встановлених термін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йдерж</w:t>
        <w:softHyphen/>
        <w:t>адміністра</w:t>
        <w:softHyphen/>
        <w:t>ціям, міськвиконкомам (міст обласного значення) інформувати департамент житлово-комунального господарства і паливно-енергетичного комплексу облдержадміністрації про підготовку до осінньо-зимового періоду 2015/2016 року згідно з Формами звітів щомісяця, 13 та 29 числа, до 10 жовтня 2015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П Л А Н    З А Х О Д І 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5/2016 року.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Розробити та затвердити графіки виконання робіт з підготовки</w:t>
      </w:r>
      <w:r>
        <w:rPr>
          <w:rFonts w:cs="Times New Roman" w:ascii="Times New Roman" w:hAnsi="Times New Roman"/>
          <w:szCs w:val="28"/>
          <w:lang w:val="uk-UA"/>
        </w:rPr>
        <w:t xml:space="preserve"> об’єктів житлово-комунального господарства, паливно-енергетичного комплексу та соціальної сфери області до осінньо-зимового періоду 2015/2016 року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.</w:t>
      </w:r>
    </w:p>
    <w:p>
      <w:pPr>
        <w:pStyle w:val="Normal"/>
        <w:shd w:fill="FFFFFF" w:val="clear"/>
        <w:ind w:left="180" w:right="0" w:hanging="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 спільно з підприємствами житлово-комунального господарства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капіталь</w:t>
        <w:softHyphen/>
        <w:t xml:space="preserve">ного будівництва, освіти і науки, охорони здоров’я,  соціального захисту населення облдержадміністрації, управління інфраструктури та туризму, молоді та спорту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 xml:space="preserve"> 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Служба автомобільних доріг у Київській області (за згодою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20 травня 2015 року.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Утворити районні та міські штаби для контролю за ходом підготовк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підприємств житлово-комунального 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осінньо-зимовий період 2015/2016 років та його стабільним проходження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</w:p>
    <w:p>
      <w:pPr>
        <w:pStyle w:val="TextBodyIndent"/>
        <w:ind w:left="48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left="390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20 трав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8"/>
          <w:szCs w:val="28"/>
          <w:lang w:val="uk-UA"/>
        </w:rPr>
        <w:t>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го господарства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ПАТ „Київоблгаз”(за згодою), ПАТ „Київобленерго” (за згодою), департамент капітального будівництва облдержадміністрації, Служба автомобільних доріг у Київській області (за згодою), Територіальне управління Держгірпромнагляду України в Київській області та місті Києві (за згодою)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TextBodyIndent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15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4.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</w:rPr>
      </w:pPr>
      <w:r>
        <w:rPr>
          <w:rFonts w:cs="Times New Roman" w:ascii="Times New Roman" w:hAnsi="Times New Roman"/>
          <w:lang w:val="uk-UA"/>
        </w:rPr>
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Територіальне управління Держгірпромнагляду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b/>
          <w:bCs/>
          <w:w w:val="104"/>
          <w:szCs w:val="28"/>
        </w:rPr>
        <w:t>у Київській област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та місті Києві (за згодою)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ПАТ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w w:val="104"/>
          <w:szCs w:val="28"/>
        </w:rPr>
        <w:t>Київоблгаз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” (за згодою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райдержадміністрації, міськвиконкоми (міст обласного значення) спільно з підприємствами житлово-комунальної галуз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TextBody"/>
        <w:spacing w:lineRule="exact" w:line="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5. Продовжити роботу </w:t>
      </w:r>
      <w:r>
        <w:rPr>
          <w:rFonts w:cs="Times New Roman" w:ascii="Times New Roman" w:hAnsi="Times New Roman"/>
          <w:spacing w:val="2"/>
          <w:szCs w:val="28"/>
          <w:lang w:val="uk-UA"/>
        </w:rPr>
        <w:t>щодо здійснення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перехід комуналь</w:t>
        <w:softHyphen/>
        <w:t>них та бюджетних котелень на спалювання вугілля, дерев’яної щепи, пелетів, соломи, лушпиння, встановл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тощо.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Normal"/>
        <w:shd w:fill="FFFFFF" w:val="clear"/>
        <w:spacing w:lineRule="exact" w:line="27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до стабільної роботи в умовах осінньо-зимового періоду 2015/2016 ро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епартаменти освіти і науки, охорони здоров’я,  соціального захисту населення, управління інфраструктури та туризму, управління молоді та спорту, культури, національностей та релігій облдерж</w:t>
        <w:softHyphen/>
        <w:t>адміністрації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Cs w:val="28"/>
          <w:lang w:val="uk-UA"/>
        </w:rPr>
        <w:t>Забезпечити технічну готовність наявної автодорожньої техніки (автогрейдерів, бульдозерів, екскаваторів та інших спеціальних машин і механізмів), що можуть бути задіяні на очистці автодоріг від снігових заметів не залежно від форми власності та відомчої належності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роботу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Забезпечити готовність необхідних запасів паливно-мастильних та посипкових матеріалів для забезпечення життєдіяльності населених пунктів в особливих погодних умовах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Служба автомобільних доріг у Київській област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>Забезпечити контроль за завершенням робіт із знесення сухостійних дерев та насаджень, які можуть спричинити аварійні ситуації на вулицях (дорогах) під час осінньо-зимового періоду, виконати роботи щодо розчистки трас вздовж повітряних ліній електромереж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Служба автомобільних доріг у Київській області (за згодою), ПАТ„Київобленерго”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істі Києві (за згодою)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грудня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  <w:lang w:val="uk-UA"/>
        </w:rPr>
        <w:t>Розробити та узгодити в установленому порядку оперативні плани спільних дій, спрямованих на локалізацію можливих наслідків аварій на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</w:r>
    </w:p>
    <w:p>
      <w:pPr>
        <w:pStyle w:val="Normal"/>
        <w:shd w:fill="FFFFFF" w:val="clear"/>
        <w:spacing w:lineRule="exact" w:line="26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 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>5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Cs w:val="28"/>
        </w:rPr>
        <w:t>Забезпечити контроль за укомплектуванням аварійним запасом обладнання, запасних частин та матеріалів, інструмент</w:t>
      </w:r>
      <w:r>
        <w:rPr>
          <w:rFonts w:cs="Times New Roman" w:ascii="Times New Roman" w:hAnsi="Times New Roman"/>
          <w:bCs/>
          <w:szCs w:val="28"/>
          <w:lang w:val="uk-UA"/>
        </w:rPr>
        <w:t>ами</w:t>
      </w:r>
      <w:r>
        <w:rPr>
          <w:rFonts w:cs="Times New Roman" w:ascii="Times New Roman" w:hAnsi="Times New Roman"/>
          <w:bCs/>
          <w:szCs w:val="28"/>
        </w:rPr>
        <w:t>, засобами захисту та теплим спецодягом аварійно-рятувальн</w:t>
      </w:r>
      <w:r>
        <w:rPr>
          <w:rFonts w:cs="Times New Roman" w:ascii="Times New Roman" w:hAnsi="Times New Roman"/>
          <w:bCs/>
          <w:szCs w:val="28"/>
          <w:lang w:val="uk-UA"/>
        </w:rPr>
        <w:t>і</w:t>
      </w:r>
      <w:r>
        <w:rPr>
          <w:rFonts w:cs="Times New Roman" w:ascii="Times New Roman" w:hAnsi="Times New Roman"/>
          <w:bCs/>
          <w:szCs w:val="28"/>
        </w:rPr>
        <w:t xml:space="preserve"> бригад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до роботи в умовах понижених температур та проведенням протиаварійних тренувань з відповідним персоналом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szCs w:val="28"/>
          <w:lang w:val="uk-UA"/>
        </w:rPr>
        <w:t>Продовжити роботу щодо оснащення житлового фонду будинковими приладами обліку холодної та гарячої води, приладами обліку та регуляторами температури теплової енергії до забезпечення 100% показни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АТ „Київобленерго” (за згодою)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серп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6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lang w:val="uk-UA"/>
        </w:rPr>
        <w:t xml:space="preserve">15. </w:t>
      </w:r>
      <w:r>
        <w:rPr>
          <w:rFonts w:cs="Times New Roman" w:ascii="Times New Roman" w:hAnsi="Times New Roman"/>
          <w:bCs/>
          <w:lang w:val="uk-UA"/>
        </w:rPr>
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16. Вжити заходів щодо погашення всіма категоріями споживачів, незалежно від форми власності та відомчої належності, заборгованості за спожиті енергоносії та житлово-комунальні послуг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фінансів, </w:t>
      </w:r>
      <w:r>
        <w:rPr>
          <w:rFonts w:cs="Times New Roman" w:ascii="Times New Roman" w:hAnsi="Times New Roman"/>
          <w:b/>
          <w:bCs/>
          <w:w w:val="104"/>
          <w:szCs w:val="28"/>
        </w:rPr>
        <w:t>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 (за згодою), ПАТ „Київобленерго” (за згодою), 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>Вжити заходів щодо погашення дебіторської заборгованості за отримані житлово-комунальні послуги (в першу чергу послуги з теплопостачання), посилити претензійно-позовну роботу із найбільшими боржникам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25" w:leader="none"/>
          <w:tab w:val="center" w:pos="6769" w:leader="none"/>
        </w:tabs>
        <w:spacing w:lineRule="exact" w:line="27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 xml:space="preserve">          7</w:t>
      </w:r>
    </w:p>
    <w:p>
      <w:pPr>
        <w:pStyle w:val="Normal"/>
        <w:shd w:fill="FFFFFF" w:val="clear"/>
        <w:spacing w:lineRule="exact" w:line="270"/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18. Забезпечити своєчасне укладання підприємствами житлово-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5/2016 років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ідприємства житлово-комунальної галузі, ПАТ „Київоблгаз” (за згодою), ПАТ „Київобленерго” (за згодою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Style12"/>
        <w:spacing w:lineRule="exact" w:line="27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9. Проаналізувати стан наявності на </w:t>
      </w:r>
      <w:r>
        <w:rPr>
          <w:rFonts w:cs="Times New Roman" w:ascii="Times New Roman" w:hAnsi="Times New Roman"/>
          <w:szCs w:val="28"/>
          <w:lang w:val="uk-UA"/>
        </w:rPr>
        <w:t>підприємствах тепло-, водопостачання та водовідведення ліцензій та іншої дозвільної документації на провадження відповідного виду господарської діяльності та, в разі її відсутності, вжити заходів щодо її отримання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. Києві (за згодою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безпечити, в межах чинного законодавства, контроль за додержанням суб’єктами господарювання ліцензійних умов на провадження господарської діяльності з виробництва, транспортування та постачання теплової енергії та на провадження господарської діяльності з централізованого водопостачання та водовідведення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8</w:t>
      </w:r>
    </w:p>
    <w:p>
      <w:pPr>
        <w:pStyle w:val="Normal"/>
        <w:shd w:fill="FFFFFF" w:val="clear"/>
        <w:spacing w:lineRule="exact" w:line="300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Cs w:val="28"/>
        </w:rPr>
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відповідних місцевих бюджетах кошти на відшкодування  виробникам послуг різниці між затвердженим розміром тарифів та економічно обґрунтованими витратами на їх виробництв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 грудня 2008 року № 620/378, зареєстрованим в Міністерстві юстиції України 31 грудня 2008 року №1310/16001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підприємства житлово-комунального господарства,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Державна інспекція з енергетич</w:t>
        <w:softHyphen/>
        <w:t>ного нагляду за режимами споживання електричної та теплової енергії в Київській област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ПАТ „Київоблгаз”(за згодою)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spacing w:val="-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області до роботи в осінньо-зимовий період 2015-2016 років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правління інформації та зв'язків із громадськістю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Протягом серпня-листопада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9                               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Розглянути питання щодо стану готовності підприємств, установ, організацій житлово-комунального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умовах осінньо-зимового періоду 2015/2016 року на засіданнях колегій райдержадміністрацій та виконкомів міських рад міст обласного значення з визначенням заходів, які потребують вирішення. Копії відповідних рішень колегій виконкомів надати департаменту житлово-комунального господарства і паливно-енергетичного комплексу облдержадміністрації для узагальнення та інформування обласної державної адміністрації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eastAsia="Arial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теплопостачання  до роботи в осінньо-зимовий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 </w:t>
      </w:r>
      <w:r>
        <w:rPr>
          <w:rFonts w:cs="Times New Roman" w:ascii="Times New Roman" w:hAnsi="Times New Roman"/>
          <w:b/>
          <w:sz w:val="24"/>
          <w:szCs w:val="24"/>
        </w:rPr>
        <w:t>рок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отелень з врахуванням сільських, селищних та відомчих котелень _____ одиниць </w:t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МВт</w:t>
      </w:r>
    </w:p>
    <w:p>
      <w:pPr>
        <w:pStyle w:val="Normal"/>
        <w:ind w:left="-720" w:right="-520" w:hanging="0"/>
        <w:rPr>
          <w:rFonts w:ascii="Times New Roman" w:hAnsi="Times New Roman" w:eastAsia="Antiqua;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протяжність теплових мереж з врахуванням сільських, селищних та відомчих теплових мереж </w:t>
      </w:r>
      <w:r>
        <w:rPr>
          <w:rFonts w:cs="Times New Roman" w:ascii="Times New Roman" w:hAnsi="Times New Roman"/>
          <w:bCs/>
          <w:sz w:val="24"/>
          <w:szCs w:val="24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 </w:t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иця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ього в експлуа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ктич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підгото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іль-кість актів готов-ност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котелень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з врахуванням сільських та селищних котел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ідомчі котельн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ідомчі котельні  -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іна котлів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 комунальних котельнях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відомчих котельнях -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2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18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пітальний ремонт котлів кому-нальних котелень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ежі відомчих котелень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попередньо тепло ізольовані 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2. Мережі відомчих котелень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центральних теплових пунктів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ворення запасу палива на початок опалювального сезону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угілля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ідке паливо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 __________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spacing w:lineRule="exact" w:line="24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комплексну підготовку житлового фонду до робот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-360" w:right="0" w:hanging="0"/>
        <w:jc w:val="both"/>
        <w:rPr>
          <w:rFonts w:ascii="Times New Roman" w:hAnsi="Times New Roman" w:eastAsia="Antiqua;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будинків з врахуванням сільського, селищного та відомчого житлового фонду </w:t>
      </w:r>
      <w:r>
        <w:rPr>
          <w:rFonts w:cs="Times New Roman" w:ascii="Times New Roman" w:hAnsi="Times New Roman"/>
          <w:b/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>одиниць ______ млн. кв. м.</w:t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1080"/>
        <w:gridCol w:w="900"/>
        <w:gridCol w:w="900"/>
        <w:gridCol w:w="900"/>
        <w:gridCol w:w="920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Фактичн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-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-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порт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товності, 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 актів готов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лексна підготовка будинків до зими з видачею паспортів готовност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тловий фонд комунальної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тловий фонд ОСББ, Ж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Житловий фонд  громадської (колективної)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ідомчий житловий фон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покр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(заміна)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мивання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гаряч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холодн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енергозабезпечення будинків (електрощитов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опалювальних п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об’єктів соціально-культурного призначення 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гальноосвітні навчальні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шкільні навчальні 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клади охорони здоров′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конаве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__________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spacing w:lineRule="exact" w:line="24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exact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водопровідно-каналізаційного господарств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о роботи 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і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км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км     Загальна кількість водопровід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 очисних споруд з врахуванням сільських, селищних та відомчих 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 очисних споруд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заборів з поверхневих джерел з врахуванням сільських, селищних та відомчих водозаборів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свердловин  з врахуванням сільських, селищних та відомчих  свердловин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з пі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но підготовлен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и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водопровідно-каналізаційної мере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водопровід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каналізацій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споруд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насосних станцій /В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насосних станцій /К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 очисних споруд /В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 очисних споруд /К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заборів з поверхневих джерел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дловин, 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__________  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-851" w:right="0" w:hanging="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64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02"/>
        <w:gridCol w:w="978"/>
        <w:gridCol w:w="978"/>
        <w:gridCol w:w="384"/>
        <w:gridCol w:w="1080"/>
        <w:gridCol w:w="819"/>
        <w:gridCol w:w="720"/>
        <w:gridCol w:w="456"/>
        <w:gridCol w:w="984"/>
        <w:gridCol w:w="851"/>
        <w:gridCol w:w="900"/>
        <w:gridCol w:w="434"/>
        <w:gridCol w:w="826"/>
        <w:gridCol w:w="720"/>
        <w:gridCol w:w="372"/>
        <w:gridCol w:w="1068"/>
        <w:gridCol w:w="700"/>
        <w:gridCol w:w="870"/>
        <w:gridCol w:w="381"/>
        <w:gridCol w:w="1059"/>
        <w:gridCol w:w="20"/>
      </w:tblGrid>
      <w:tr>
        <w:trPr>
          <w:trHeight w:val="1335" w:hRule="atLeast"/>
        </w:trPr>
        <w:tc>
          <w:tcPr>
            <w:tcW w:w="16380" w:type="dxa"/>
            <w:gridSpan w:val="21"/>
            <w:tcBorders/>
            <w:vAlign w:val="center"/>
          </w:tcPr>
          <w:p>
            <w:pPr>
              <w:pStyle w:val="Normal"/>
              <w:shd w:fill="FFFFFF" w:val="clear"/>
              <w:ind w:left="11772" w:right="0" w:firstLine="11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>Додат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7" w:leader="none"/>
              </w:tabs>
              <w:ind w:left="11772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772"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 xml:space="preserve">до розпорядження голови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ind w:left="5880" w:right="403" w:hanging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>від 07.05.2014  № 154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ФОР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о хід підготовки дорожньо-мостового господарства до робот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 осінньо-зимовий період 2015/2016 ро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таном на ____________ 2015 року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№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Адміністративно-територіальний поді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Капітальний ремонт вулиць і доріг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спеціалізованої техніки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лучення додаткової спецтехніки у сторонніх організації за укладеними договорами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шанцевих механізмів (у т.ч. лопат для прибирання снігу добровільними формуваннями з ліквідації наслідків надзвичайної ситуації)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готівля посипочного матеріалу та реагентів</w:t>
            </w:r>
          </w:p>
        </w:tc>
      </w:tr>
      <w:tr>
        <w:trPr>
          <w:trHeight w:val="72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</w:tr>
      <w:tr>
        <w:trPr>
          <w:trHeight w:val="49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од. 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 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тис. од. 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Керівник _________________ 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иконавець    _________ Тел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sectPr>
          <w:type w:val="nextPage"/>
          <w:pgSz w:orient="landscape" w:w="16838" w:h="11906"/>
          <w:pgMar w:left="902" w:right="720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0" w:right="0" w:hanging="6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</w:t>
        <w:tab/>
        <w:tab/>
        <w:t xml:space="preserve">                                                                                                         О.Б.Корбан</w:t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>Додаток 6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го штабу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5/2016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Водоп’я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Тетяна Михайлівна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аливно-енергетичного комплексу та ліцензування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енергетики, розвитку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секретар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обласного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таб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napToGrid w:val="false"/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обласного штабу: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Акс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Іго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Гвоздь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ергій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директора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Засі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ргій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а Державної інспекції з енергетич</w:t>
              <w:softHyphen/>
              <w:t>ного нагляду за режимами споживання електричної та теплової енергії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а 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а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газ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перший заступник начальник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риторіального управління Держгірпромнагляду України в Київській області та місті Києв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ідгур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Дмитро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 управління організації заходів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Іго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Чистя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Cs w:val="28"/>
                <w:lang w:val="uk-UA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Ш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</w:rPr>
              <w:t>мідт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Христина Тарас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правління інформації та зв'язків із громадськістю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/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685"/>
        </w:tabs>
        <w:ind w:left="2685" w:hanging="23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overflowPunct w:val="true"/>
      <w:autoSpaceDE w:val="tru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2:00Z</dcterms:created>
  <dc:creator>ZAG10</dc:creator>
  <dc:description/>
  <dc:language>en-US</dc:language>
  <cp:lastModifiedBy>ZAG10</cp:lastModifiedBy>
  <cp:lastPrinted>2015-01-21T09:42:00Z</cp:lastPrinted>
  <dcterms:modified xsi:type="dcterms:W3CDTF">2015-05-08T09:41:00Z</dcterms:modified>
  <cp:revision>3</cp:revision>
  <dc:subject/>
  <dc:title> </dc:title>
</cp:coreProperties>
</file>