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4125738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у додаток до розпорядже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и Київської облдерж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30 березня  2015 року № 92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Cs w:val="28"/>
        </w:rPr>
        <w:t xml:space="preserve">Закону України „Про місцеві державні адміністрації” </w:t>
      </w:r>
      <w:r>
        <w:rPr>
          <w:rFonts w:cs="Times New Roman" w:ascii="Times New Roman" w:hAnsi="Times New Roman"/>
          <w:szCs w:val="28"/>
        </w:rPr>
        <w:t>Закону України „Про добровільне об’єднання територіальних громад”,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 18 червня 2014 року № 591-р: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у додаток до розпорядження голови Київської облдержадміністрації від 30 березня  2015 року №  92 „Про утворення обласної робочої групи з підготовки перспективного плану формування територій громад Київської області”, виклавши його у редакції, що додається. 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 xml:space="preserve">                    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exact" w:line="300"/>
        <w:ind w:left="5664" w:right="0" w:firstLine="63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664" w:right="0" w:firstLine="6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від 30.03.2015  № 92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(у редакції розпорядження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голови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3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2)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робочої груп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 підготовки перспективного плану формування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територій громад Київської області</w:t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11"/>
        <w:gridCol w:w="5191"/>
      </w:tblGrid>
      <w:tr>
        <w:trPr>
          <w:trHeight w:val="824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ндра 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иколай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иївської облдержадміністрації, голова робочої груп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цхаладзе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держадміністрації, заступник голови робочої груп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78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шинська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гнаті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містобудування та архітектури Київської облдерж-адміністрації, секретар робочої групи </w:t>
            </w:r>
          </w:p>
        </w:tc>
      </w:tr>
    </w:tbl>
    <w:p>
      <w:pPr>
        <w:pStyle w:val="Normal"/>
        <w:spacing w:lineRule="exact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и робочої групи: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364"/>
        <w:gridCol w:w="5196"/>
        <w:gridCol w:w="80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бенко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голова Київської обласної ради 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шун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асиль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мчак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Іва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горій Іва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йсфельд </w:t>
            </w:r>
          </w:p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Аронович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56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нник</w:t>
              <w:br/>
              <w:t>Олександ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- начальник управління соціального захисту населення департаменту соціального захисту населення Київської  облдержадміністраці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4"/>
        <w:ind w:left="4428" w:right="0" w:hanging="1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64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тер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 Коно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нжа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 Степ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202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Cs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Ганущак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</w:rPr>
              <w:t xml:space="preserve">Юрій Іван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експерт з питань місцевого самоврядування та адміністративної реформи при Міністерстві регіонального розвитку, будівництва та житлово-комунального господарства України, народний депутат України шостого скликання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рдецька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Олександ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08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ушаниця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Федосійович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хорони здоров’я Київської облдерж-адміністрації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ін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овенко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Олекс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убський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ниленко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Степ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жегур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ннадій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Біла Церква (за згодою)</w:t>
            </w:r>
          </w:p>
        </w:tc>
      </w:tr>
      <w:tr>
        <w:trPr>
          <w:trHeight w:val="76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зюба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Миколаївна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готинський міський голова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ідич </w:t>
            </w:r>
          </w:p>
          <w:p>
            <w:pPr>
              <w:pStyle w:val="Normal"/>
              <w:overflowPunct w:val="true"/>
              <w:autoSpaceDE w:val="true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с  Тара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Дмитрівської сільської ради Києво-Святошинського району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янський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Київської обласної ради (за згодою)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апей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го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управління Міністерства внутрішніх справ України в Київській області – начальник міліції громадської безпеки Головного управління Міністерства внутрішніх справ  України в Київській області (за згодою)</w:t>
            </w:r>
          </w:p>
        </w:tc>
      </w:tr>
    </w:tbl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428" w:right="0" w:firstLine="52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428" w:right="0" w:firstLine="7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300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запенко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Ів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рк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орг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2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ул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Григо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еруюча справами виконавчого апарату Київської обласної рад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ла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хар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ищ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Євген Юрі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управління захисту національної державності Головного управління Служби безпеки України у м.Києві та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ченк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Вікт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Йолкіна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юдмила Володимир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ерманівської сільської ради Обухівського району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лішук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лій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ради Мінрегіону, директор громадської організації „Інститут власності”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амуш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риса Іллівна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фінансів 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ін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андр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ржавного підприємства „Науково-дослідний інститут геодезії і картографії”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рплюк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пінський міський голова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ч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егіонального відділення Всеукраїнської асоціації сільських та селищних рад, Великобугаївський сільський голова Васильківського району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4 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1408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ній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Пет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постійної комісії Київської обласної ради з питань місцевого самоврядування, адміністративно-територіального устрою та зв’язків з органами місцевого самоврядування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мар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ейнін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20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зирєв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о Генріх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екції малих міст Асоціації міст України, Український міський голова        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бан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гурцев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я Григ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еряв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Григ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Димерської сільської ради Вишгородського району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зеп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ксим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Миколай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ис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162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льничу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цент кафедри економічної та соціальної географії географічного факультету Київського національного університету імені Тараса Шевченка, кандидат географічних наук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скал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родний депутат України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хаммад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ні Омран Алі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зичк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Анатол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Потіцької сільської ради Миронівського району (за згодою) 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3720" w:right="0" w:firstLine="52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spacing w:lineRule="exact" w:line="320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775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євий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00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лов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24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ріменко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еорг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зинський міський голова Білоцерківського району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ашевська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Леонт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95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номарчу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й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ташни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Фед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80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зніченко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Леонід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06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ни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36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ме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Андр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гова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освіти і науки Київської облдержадміністрації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ма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енець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Михайл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менюк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а Григор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Першотравенської сільської ради Обухівського району 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іваков 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мірнова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слав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коленко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кирко </w:t>
            </w:r>
          </w:p>
          <w:p>
            <w:pPr>
              <w:pStyle w:val="Normal"/>
              <w:overflowPunct w:val="true"/>
              <w:autoSpaceDE w:val="true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ind w:left="6552" w:right="0" w:hanging="20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сновськ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Святослав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цьк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Євге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сю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рахар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ріль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Васи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нцюр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Олекс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овичен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„Офісу реформ” Київської області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руп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913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ет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го відділення Асоціації міст України, Бучанський міський голова (за згодою)</w:t>
            </w:r>
          </w:p>
        </w:tc>
      </w:tr>
      <w:tr>
        <w:trPr>
          <w:trHeight w:val="1250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урс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Всеукраїнської асоціації сільських та селищних рад, Фурсівський сільський голова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 xml:space="preserve"> Білоцерківського район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обта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а Юрії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93" w:hRule="atLeast"/>
        </w:trPr>
        <w:tc>
          <w:tcPr>
            <w:tcW w:w="3819" w:type="dxa"/>
            <w:tcBorders/>
          </w:tcPr>
          <w:p>
            <w:pPr>
              <w:pStyle w:val="Style19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юк </w:t>
            </w:r>
          </w:p>
          <w:p>
            <w:pPr>
              <w:pStyle w:val="Style19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Вікторович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-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ви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Вікто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ентил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Василь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бан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рас Іван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ечет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олодими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</w:tbl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428" w:right="0" w:firstLine="7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</w:t>
      </w:r>
    </w:p>
    <w:p>
      <w:pPr>
        <w:pStyle w:val="Normal"/>
        <w:ind w:left="18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64"/>
        <w:gridCol w:w="5276"/>
      </w:tblGrid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видкий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уард Анатолій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о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ук 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я Іван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869" w:hRule="atLeast"/>
        </w:trPr>
        <w:tc>
          <w:tcPr>
            <w:tcW w:w="3819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убко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а Васи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 скликання (за згодою)</w:t>
            </w:r>
          </w:p>
        </w:tc>
      </w:tr>
      <w:tr>
        <w:trPr>
          <w:trHeight w:val="719" w:hRule="atLeast"/>
        </w:trPr>
        <w:tc>
          <w:tcPr>
            <w:tcW w:w="38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уревич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а Михайлівн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Заступник голови, виконуючий обов'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керівника апарату адміністрації                                                       О.Б. Корбан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47:00Z</dcterms:created>
  <dc:creator>ZAG10</dc:creator>
  <dc:description/>
  <dc:language>en-US</dc:language>
  <cp:lastModifiedBy>ZAG10</cp:lastModifiedBy>
  <cp:lastPrinted>2015-01-21T09:42:00Z</cp:lastPrinted>
  <dcterms:modified xsi:type="dcterms:W3CDTF">2015-05-08T06:47:00Z</dcterms:modified>
  <cp:revision>2</cp:revision>
  <dc:subject/>
  <dc:title> </dc:title>
</cp:coreProperties>
</file>