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922592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у додаток до розпорядж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Київської облдерж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0 березня  2015 року № 9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Cs w:val="28"/>
        </w:rPr>
        <w:t xml:space="preserve">Закону України „Про місцеві державні адміністрації” </w:t>
      </w:r>
      <w:r>
        <w:rPr>
          <w:rFonts w:cs="Times New Roman" w:ascii="Times New Roman" w:hAnsi="Times New Roman"/>
          <w:szCs w:val="28"/>
        </w:rPr>
        <w:t>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18 червня 2014 року № 591-р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держадміністрації від 30 березня  2015 року №  92 „Про утворення обласної робочої групи з підготовки перспективного плану формування територій громад Київської області”, виклавши його у редакції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від 30.03.2015  № 92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(у редакції розпорядження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голови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2)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-адміністрації, секретар робочої груп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364"/>
        <w:gridCol w:w="5196"/>
        <w:gridCol w:w="80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шун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асиль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мчак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гор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йсфельд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Аро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5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428" w:right="0" w:hanging="1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е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Кон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нж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рдецьк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Олександ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-адміністрації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ін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в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бський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егу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надій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 (за згодою)</w:t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дич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 Тара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митрівської сільської ради Києво-Святошинського район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</w:tc>
      </w:tr>
    </w:tbl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52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апенко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л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ищ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ікт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Йолкін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Володими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ерманівської сільської ради Обухів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лішу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лій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ради Мінрегіону, директор громадської організації „Інститут власності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лю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пінський міський голо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4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мар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ейні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гурцев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яв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Димерської сільської ради Вишгород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зе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ксим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ис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хаммад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ні Омран Алі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зич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натол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тіцької сільської ради Миронівського району (за згодою) 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720" w:right="0" w:firstLine="52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775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0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ов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24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рім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зинський міський голова Білоцерківського району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9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ташн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8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знічен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3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ма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ець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ершотравенської сільської ради Обухівського району 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аков 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мірнов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ол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ир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left="6552" w:right="0" w:hanging="20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сновсь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Святослав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ць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Євге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ю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ахар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іль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нцюр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и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„Офісу реформ” Київської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1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го відділення Асоціації міст України, Бучанський міський голова (за згодою)</w:t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бт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ви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нтил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ба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чет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ид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у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б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   О.Б. Корб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7:00Z</dcterms:created>
  <dc:creator>ZAG10</dc:creator>
  <dc:description/>
  <dc:language>en-US</dc:language>
  <cp:lastModifiedBy>ZAG10</cp:lastModifiedBy>
  <cp:lastPrinted>2015-01-21T09:42:00Z</cp:lastPrinted>
  <dcterms:modified xsi:type="dcterms:W3CDTF">2015-05-08T06:47:00Z</dcterms:modified>
  <cp:revision>2</cp:revision>
  <dc:subject/>
  <dc:title> </dc:title>
</cp:coreProperties>
</file>