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221484316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5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надання і відмову в наданні дозволів підприємства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та організаціям громадських організацій інвалідів на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аво користування пільгами з оподаткування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у України „Про місцеві державні адміністрації”, статті 14-2 Закону України „Про основи соціальної захищеності інвалідів в Україні”, </w:t>
      </w:r>
      <w:r>
        <w:rPr>
          <w:rStyle w:val="Rvts23"/>
          <w:rFonts w:cs="Times New Roman" w:ascii="Times New Roman" w:hAnsi="Times New Roman"/>
          <w:szCs w:val="28"/>
          <w:lang w:val="uk-UA"/>
        </w:rPr>
        <w:t xml:space="preserve">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</w:t>
      </w:r>
      <w:r>
        <w:rPr>
          <w:rFonts w:cs="Times New Roman" w:ascii="Times New Roman" w:hAnsi="Times New Roman"/>
          <w:szCs w:val="28"/>
          <w:lang w:val="uk-UA"/>
        </w:rPr>
        <w:t xml:space="preserve">постановою Кабінету Міністрів України від 08 серпня 2007 року № 1010 (у редакції </w:t>
      </w:r>
      <w:r>
        <w:fldChar w:fldCharType="begin"/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2.rada.gov.ua/laws/show/518-2013-п/paran27" \l "n27" \n _blank</w:instrTex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8"/>
          <w:u w:val="none"/>
          <w:lang w:val="uk-UA"/>
        </w:rPr>
        <w:t>постанови Кабінету Міністрів України</w: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2.rada.gov.ua/laws/show/518-2013-п/paran27" \l "n27" \n _blank</w:instrTex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8"/>
          <w:u w:val="none"/>
          <w:lang w:val="uk-UA"/>
        </w:rPr>
        <w:t xml:space="preserve">від             17 липня 2013 року № </w: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szCs w:val="28"/>
          <w:lang w:val="uk-UA"/>
        </w:rPr>
        <w:t>518), розпорядження голови Київської обласної державної адміністрації від 09 вересня 2013 року № 337 „Про утворе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Київської обласної державної адміністрації”, протоколу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, цільової позики заявникам-роботодавцям, заснованим громадськими організаціями інвалідів Київської обласної державної адміністрації № 1 від 31 березня        2015 року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 Надати дозвіл на право користування пільгами з оподаткування підприємствам та організаціям громадських організацій інвалідів згідно з переліком (додаток 1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ідмовити в наданні дозволу на право користування пільгами з оподаткування підприємствам та організаціям громадських організацій інвалідів згідно з переліком (додаток 2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</w:t>
        <w:tab/>
        <w:tab/>
        <w:tab/>
        <w:t xml:space="preserve"> В.М.Шанд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23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 1</w:t>
      </w:r>
    </w:p>
    <w:p>
      <w:pPr>
        <w:pStyle w:val="Normal"/>
        <w:spacing w:lineRule="exact" w:line="24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spacing w:lineRule="exact" w:line="240"/>
        <w:ind w:left="10773" w:righ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10860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/>
          <w:lang w:val="uk-UA"/>
        </w:rPr>
        <w:t>від 06.05.2015  № 151</w:t>
      </w:r>
    </w:p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ерелік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ідприємств та організацій громадських організацій інвалідів,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яким надано дозвіл на право користування пільгами з оподаткува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5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58"/>
        <w:gridCol w:w="1305"/>
        <w:gridCol w:w="1943"/>
        <w:gridCol w:w="1274"/>
        <w:gridCol w:w="2551"/>
        <w:gridCol w:w="1418"/>
        <w:gridCol w:w="1418"/>
        <w:gridCol w:w="1133"/>
        <w:gridCol w:w="186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вне найменування підприємства/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ганізації громадської організації інвалідів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громадської організації інвалідів – засновника підприємства та організації громадської організації інвалідів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податкової пільги (підпункт, пункт, стаття Податкового кодексу України)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рок користування податковими пільгам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шен-н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ґрунтуван-н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почат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закінчен-н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ухівське учбово-виробниче підприємство Українського товариства сліпих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96774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а організація „Українського товариства сліп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0211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Податок на прибуток підприємств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 154.1 ст. 154 Податкового кодексу Україн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одаток на додану вартість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8, п.р. 2, р. ХХ „Перехідні положення” Податкового кодексу України.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Податок на землю підпункт 282.1.7 пункту 282.1 статті 282 розділу ХІІІ „Плата за землю” Податкового кодексу Украї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43" w:right="0" w:hanging="4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ти дозві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гідно з п. 2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року № 1010 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одовження додатка 1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5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877"/>
        <w:gridCol w:w="1306"/>
        <w:gridCol w:w="1851"/>
        <w:gridCol w:w="1357"/>
        <w:gridCol w:w="2704"/>
        <w:gridCol w:w="1408"/>
        <w:gridCol w:w="1421"/>
        <w:gridCol w:w="1023"/>
        <w:gridCol w:w="1835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8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ab/>
              <w:t>2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приємство „Злагода”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03311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еукраїнська  організація інвалідів „СОЮЗ ОРГАНІЗАЦІЙ ІНВАЛІДІВ УКРАЇНИ”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04235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Податок на додану варті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8, п.р. 2, р. Х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хідні положення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ткового кодексу України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ти дозві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з п. 2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року № 1010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</w:t>
      </w:r>
      <w:r>
        <w:rPr>
          <w:rFonts w:cs="Times New Roman" w:ascii="Times New Roman" w:hAnsi="Times New Roman"/>
          <w:b/>
          <w:szCs w:val="28"/>
        </w:rPr>
        <w:t>,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иконуючий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ов’язки керівника апарату адміністрації                                                                                                            О.Б. Корбан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 2</w:t>
      </w:r>
    </w:p>
    <w:p>
      <w:pPr>
        <w:pStyle w:val="Normal"/>
        <w:spacing w:lineRule="exact" w:line="26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spacing w:lineRule="exact" w:line="260"/>
        <w:ind w:left="10773" w:righ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10830" w:leader="none"/>
        </w:tabs>
        <w:spacing w:lineRule="exact" w:line="2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/>
          <w:lang w:val="uk-UA"/>
        </w:rPr>
        <w:t>від 06.05.2015  № 151</w:t>
      </w:r>
    </w:p>
    <w:p>
      <w:pPr>
        <w:pStyle w:val="Normal"/>
        <w:spacing w:lineRule="exact" w:line="2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ерелік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ідприємств та організацій громадських організацій інвалідів,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яким відмовлено в наданні дозволу на право користування пільгами з оподаткування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1532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277"/>
        <w:gridCol w:w="1849"/>
        <w:gridCol w:w="1271"/>
        <w:gridCol w:w="2554"/>
        <w:gridCol w:w="1418"/>
        <w:gridCol w:w="1415"/>
        <w:gridCol w:w="1271"/>
        <w:gridCol w:w="186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вне найменування підприємства/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ганізації громадської організації інвалідів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громадської організації інвалідів – засновника підприємства та організації громадської організації інвалідів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податкової пільги (підпункт, пункт, стаття Податкового кодексу України)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рок користування податковими пільгам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ind w:left="0" w:right="-19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шення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ґрунтуван-н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початк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закінчен-н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ство об'єднання громадян (релігійної організації, профспілки) „Поступ”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49182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а організація інвалідів Київщини „РІВНІСТЬ ПРАВ І МОЖЛИ-ВОСТЕЙ”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33735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Податок на додану вартість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8, п.р. 2, р. ХХ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хідні положення” Податкового кодексу України.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мови-ти в наданні дозволу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з абзацом 2 пункту 11 Порядку Кабінету Міністрів України від 08.08.2007 року № 1010 та у зв’язку з невиконанням товариством вимог абзацу 10 пункту 3 Порядку</w:t>
            </w:r>
          </w:p>
        </w:tc>
      </w:tr>
    </w:tbl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</w:t>
      </w:r>
      <w:r>
        <w:rPr>
          <w:rFonts w:cs="Times New Roman" w:ascii="Times New Roman" w:hAnsi="Times New Roman"/>
          <w:b/>
          <w:szCs w:val="28"/>
        </w:rPr>
        <w:t>,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иконуючий 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ов’язки керівника апарату адміністрації                                                                                                            О.Б. Корбан </w:t>
      </w:r>
    </w:p>
    <w:sectPr>
      <w:type w:val="nextPage"/>
      <w:pgSz w:orient="landscape" w:w="16838" w:h="11906"/>
      <w:pgMar w:left="720" w:right="41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23:00Z</dcterms:created>
  <dc:creator>ZAG10</dc:creator>
  <dc:description/>
  <dc:language>en-US</dc:language>
  <cp:lastModifiedBy>ZAG10</cp:lastModifiedBy>
  <cp:lastPrinted>2015-01-21T09:42:00Z</cp:lastPrinted>
  <dcterms:modified xsi:type="dcterms:W3CDTF">2015-05-07T09:29:00Z</dcterms:modified>
  <cp:revision>4</cp:revision>
  <dc:subject/>
  <dc:title> </dc:title>
</cp:coreProperties>
</file>