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962879269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надання і відмову в наданні дозволів підприємств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а організаціям громадських організацій інвалідів на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аво користування пільгами з оподаткув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статті 14-2 Закону України „Про основи соціальної захищеності інвалідів в Україні”, 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</w:t>
      </w:r>
      <w:r>
        <w:rPr>
          <w:rFonts w:cs="Times New Roman" w:ascii="Times New Roman" w:hAnsi="Times New Roman"/>
          <w:szCs w:val="28"/>
          <w:lang w:val="uk-UA"/>
        </w:rPr>
        <w:t xml:space="preserve">постановою Кабінету Міністрів України від 08 серпня 2007 року № 1010 (у редакції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Кабінету Міністрів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 xml:space="preserve">від             17 липня 2013 року № 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>518), розпорядження голови Київської обласної державної адміністрації від 09 вересня 2013 року № 337 „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”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№ 1 від 31 березня        2015 року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 Надати дозвіл на право користування пільгами з оподаткування підприємствам та організаціям громадських організацій інвалідів згідно з переліком (додаток 1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ідмовити в наданні дозволу на право користування пільгами з оподаткування підприємствам та організаціям громадських організацій інвалідів згідно з переліком (додаток 2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</w:t>
        <w:tab/>
        <w:tab/>
        <w:tab/>
        <w:t xml:space="preserve">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6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надано дозвіл на право користування пільгами з оподаткува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8"/>
        <w:gridCol w:w="1305"/>
        <w:gridCol w:w="1943"/>
        <w:gridCol w:w="1274"/>
        <w:gridCol w:w="2551"/>
        <w:gridCol w:w="1418"/>
        <w:gridCol w:w="1418"/>
        <w:gridCol w:w="1133"/>
        <w:gridCol w:w="186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-н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ухівське учбово-виробниче підприємство Українського товариства сліпих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677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„Українського товариства сліп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одаток на землю підпункт 282.1.7 пункту 282.1 статті 282 розділу ХІІІ „Плата за землю” Податков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43" w:right="0" w:hanging="4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 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довження додатка 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77"/>
        <w:gridCol w:w="1306"/>
        <w:gridCol w:w="1851"/>
        <w:gridCol w:w="1357"/>
        <w:gridCol w:w="2704"/>
        <w:gridCol w:w="1408"/>
        <w:gridCol w:w="1421"/>
        <w:gridCol w:w="1023"/>
        <w:gridCol w:w="183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8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>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риємство „Злагода”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0331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а  організація інвалідів „СОЮЗ ОРГАНІЗАЦІЙ ІНВАЛІДІВ УКРАЇНИ”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4235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кового кодексу Україн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30" w:leader="none"/>
        </w:tabs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відмовлено в наданні дозволу на право користування пільгами з оподаткування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532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7"/>
        <w:gridCol w:w="1849"/>
        <w:gridCol w:w="1271"/>
        <w:gridCol w:w="2554"/>
        <w:gridCol w:w="1418"/>
        <w:gridCol w:w="1415"/>
        <w:gridCol w:w="1271"/>
        <w:gridCol w:w="186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-1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'єднання громадян (релігійної організації, профспілки) „Поступ”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4918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інвалідів Київщини „РІВНІСТЬ ПРАВ І МОЖЛИ-ВОСТЕЙ”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3735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и-ти в наданні дозвол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абзацом 2 пункту 11 Порядку Кабінету Міністрів України від 08.08.2007 року № 1010 та у зв’язку з невиконанням товариством вимог абзацу 10 пункту 3 Порядку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sectPr>
      <w:type w:val="nextPage"/>
      <w:pgSz w:orient="landscape" w:w="16838" w:h="11906"/>
      <w:pgMar w:left="720" w:right="41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3:00Z</dcterms:created>
  <dc:creator>ZAG10</dc:creator>
  <dc:description/>
  <dc:language>en-US</dc:language>
  <cp:lastModifiedBy>ZAG10</cp:lastModifiedBy>
  <cp:lastPrinted>2015-01-21T09:42:00Z</cp:lastPrinted>
  <dcterms:modified xsi:type="dcterms:W3CDTF">2015-05-07T09:29:00Z</dcterms:modified>
  <cp:revision>4</cp:revision>
  <dc:subject/>
  <dc:title> </dc:title>
</cp:coreProperties>
</file>