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71510503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4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схвалення проекту змін 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Обласної цільової програми 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>розвитку водного господарства та екологічного оздоровлення</w:t>
      </w:r>
      <w:r>
        <w:rPr>
          <w:rFonts w:cs="Times New Roman" w:ascii="Times New Roman" w:hAnsi="Times New Roman"/>
          <w:b/>
          <w:szCs w:val="28"/>
          <w:lang w:eastAsia="en-US"/>
        </w:rPr>
        <w:br/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“Про місцеві державні адміністрації” та  з метою розв’язання проблем з ліквідації наслідків підтоплення територій в містах і селищах Київської області, забезпечення екологічно безпечних умов проживання, створення сприятливих умов для життєдіяльності населенн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програми розвитку водного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, затвердженої рішенням Київської обласної ради від 17.09.2013 № 663-34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 (далі – зміни до Програми), що додається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ові голови облдержадміністрації Корбану О.Б. у встановленому порядку організувати подання облдержадміністрацією проекту змін до  Програми на розгляд Київській обласній рад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язки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Л.Р.Парцхаладзе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58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виконуючого </w:t>
        <w:br/>
        <w:t>обов’язки голови Київської</w:t>
        <w:br/>
        <w:t>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5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8 квітня 2015 року  № 143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М І Н 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b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Абзац де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 xml:space="preserve">ятий Розділу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реченням такого змісту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szCs w:val="28"/>
          <w:lang w:val="uk-UA"/>
        </w:rPr>
        <w:t xml:space="preserve">Для фінансування природоохоронних заходів можуть залучатися кошти обласного бюджету, виходячи з його реальних можливостей та пріоритетів.  Конкретний Перелік природоохоронних заходів Програми, які фінансуватимуться за рахунок коштів обласного бюджету у відповідному році, щорічно затверджується Київською обласною радою за поданням Київської обласної державної адміністрації.”. 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 xml:space="preserve">Абзац десятий Розділу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реченням такого змісту: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szCs w:val="28"/>
          <w:lang w:val="uk-UA"/>
        </w:rPr>
        <w:t>Не профінансовані у попередні роки заходи Програми можуть фінансуватися у поточному році.”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Назву Таблиці 2 до “</w:t>
      </w:r>
      <w:r>
        <w:rPr>
          <w:rFonts w:cs="Times New Roman" w:ascii="Times New Roman" w:hAnsi="Times New Roman"/>
          <w:szCs w:val="28"/>
          <w:lang w:val="uk-UA"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ласти в такій редакції: “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ХОДИ щодо захисту сільських населених пунктів і сільськогосподарських угідь від шкідливої дії вод (джерело фінансування - обласний бюджет, обласний фонд охорони навколишнього природного середовища)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/>
          <w:bCs/>
          <w:lang w:val="uk-UA"/>
        </w:rPr>
        <w:t>.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</w:rPr>
        <w:t>4. Назву Таблиці 3 до “</w:t>
      </w:r>
      <w:r>
        <w:rPr>
          <w:rFonts w:cs="Times New Roman" w:ascii="Times New Roman" w:hAnsi="Times New Roman"/>
          <w:lang w:eastAsia="en-US"/>
        </w:rPr>
        <w:t>Обласної цільової  програми  розвитку водного  господарства та екологічного оздоровлення басейну річки Дніпро на період до 2021 року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викласти в такій редакції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</w:rPr>
        <w:t xml:space="preserve">ЗАХОДИ </w:t>
      </w:r>
      <w:r>
        <w:rPr>
          <w:rFonts w:cs="Times New Roman" w:ascii="Times New Roman" w:hAnsi="Times New Roman"/>
          <w:b/>
          <w:spacing w:val="-7"/>
        </w:rPr>
        <w:t>щодо захисту від підтоплення територій в містах і селищах Київської  області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  <w:bCs/>
        </w:rPr>
        <w:t>(джерело фінансування - обласний бюджет, обласний фонд охорони навколишнього природного середовища)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</w:p>
    <w:p>
      <w:pPr>
        <w:pStyle w:val="24"/>
        <w:spacing w:lineRule="exact" w:line="300" w:before="0" w:after="0"/>
        <w:ind w:left="0" w:right="0" w:firstLine="72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 Знак1 Знак Знак Знак Знак Знак Знак Знак Знак Знак Знак1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4:00Z</dcterms:created>
  <dc:creator>ZAG10</dc:creator>
  <dc:description/>
  <dc:language>en-US</dc:language>
  <cp:lastModifiedBy>ZAG10</cp:lastModifiedBy>
  <cp:lastPrinted>2015-01-21T09:42:00Z</cp:lastPrinted>
  <dcterms:modified xsi:type="dcterms:W3CDTF">2015-04-28T11:14:00Z</dcterms:modified>
  <cp:revision>2</cp:revision>
  <dc:subject/>
  <dc:title> </dc:title>
</cp:coreProperties>
</file>