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65pt;height:53.9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32303680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38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spacing w:lineRule="exact" w:line="3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20"/>
        <w:ind w:left="0" w:right="0" w:firstLine="70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стипендій, установлених </w:t>
      </w:r>
    </w:p>
    <w:p>
      <w:pPr>
        <w:pStyle w:val="Normal"/>
        <w:spacing w:lineRule="exact" w:line="320"/>
        <w:ind w:left="0" w:right="0" w:firstLine="708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озпорядженням голови Київської обласної </w:t>
      </w:r>
      <w:r>
        <w:rPr>
          <w:rFonts w:cs="Times New Roman" w:ascii="Times New Roman" w:hAnsi="Times New Roman"/>
          <w:b/>
          <w:bCs/>
          <w:szCs w:val="28"/>
        </w:rPr>
        <w:t xml:space="preserve">державної </w:t>
      </w:r>
    </w:p>
    <w:p>
      <w:pPr>
        <w:pStyle w:val="Normal"/>
        <w:spacing w:lineRule="exact" w:line="320"/>
        <w:ind w:left="0" w:right="0" w:firstLine="708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іністрації від 25 лютого 2015 року № 46</w:t>
      </w:r>
    </w:p>
    <w:p>
      <w:pPr>
        <w:pStyle w:val="Normal"/>
        <w:spacing w:lineRule="exact" w:line="320"/>
        <w:ind w:left="0" w:right="-2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20"/>
        <w:ind w:left="0" w:right="-2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глянувши подання департаменту освіти і науки облдержадміністрації, відповідно до Закону України „Про місцеві державні адміністрації”, розпорядження голов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 від                 25 лютого 2015 року № 46 „Про встановлення стипендій голови Київської обласної державної адміністрації учням загальноосвітніх та професійно- технічних навчальних закладів”</w:t>
      </w:r>
      <w:r>
        <w:rPr>
          <w:rFonts w:cs="Times New Roman" w:ascii="Times New Roman" w:hAnsi="Times New Roman"/>
          <w:color w:val="000000"/>
          <w:szCs w:val="28"/>
        </w:rPr>
        <w:t>, зареєстрованого в Головному територіальному управлінні юстиції у Київській області 20 березня 2015 року за  № 3/830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overflowPunct w:val="true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значити стипендії голови Київської облдержадміністрації:</w:t>
      </w:r>
    </w:p>
    <w:p>
      <w:pPr>
        <w:pStyle w:val="Normal"/>
        <w:tabs>
          <w:tab w:val="clear" w:pos="708"/>
          <w:tab w:val="left" w:pos="126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1.1. Переможцям ІV етапу Всеукраїнських учнівських олімпіад з базових навчальних предметів, </w:t>
      </w:r>
      <w:r>
        <w:rPr>
          <w:rFonts w:cs="Times New Roman" w:ascii="Times New Roman" w:hAnsi="Times New Roman"/>
          <w:bCs/>
          <w:szCs w:val="28"/>
        </w:rPr>
        <w:t>ІІІ етапу Всеукраїнського конкурсу-захисту науково-дослідницьких робіт учнів – членів Малої академії наук України,</w:t>
      </w:r>
      <w:r>
        <w:rPr>
          <w:rFonts w:cs="Times New Roman" w:ascii="Times New Roman" w:hAnsi="Times New Roman"/>
          <w:szCs w:val="28"/>
        </w:rPr>
        <w:t xml:space="preserve"> що відбулися у 2013/2014 навчальному році, у розмірі по 70 гривень у місяць кожному: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6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50"/>
        <w:gridCol w:w="5463"/>
      </w:tblGrid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аласу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у Анатолійович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ацман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ї Миколаї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руновій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і Вікторі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угайку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у Валентинович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утовій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іні Олексіївні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урлачук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ії Олександрівні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тюку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у Сергійовичу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8 класу Білоцерківської спеціалізованої школи І-ІІІ ступенів № 12 з поглибленим вивченням інформаційних технологій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8 класу Переяслав-Хмельницької гімназії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Броварської спеціалізованої школи № 5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9 класу Броварської загальноосвітньої школи І-ІІІ ступенів № 9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Броварської гімназії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ім. С.І.Олійника Броварської міської ради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навчально-виховного комплексу „Сквирський ліцей-загальноосвітня школа І-ІІ ступенів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9 класу навчально-виховного комплексу „Сквирський ліцей-загальноосвітня школа І-ІІ ступенів”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ковлюк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і Сергії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обцю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ю Миколайович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уляніцькій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ерині Юрії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ущі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Русланівні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уцалюку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у Анатолійовичу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нилюку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у Петровичу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чениці 10 класу Тетіївського навчально-виховного комплексу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</w:rPr>
              <w:t>Загальноосвітня школа І-ІІІ ступенів - природничо-математичний ліцей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8 класу Миронівської загальноосвітньої школи І-ІІІ ступенів № 3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1 класу Таращанської районної гімназії „Ерудит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10 класу Броварської гімназії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м. С.І. Олійника Броварської міської ради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10 класу Сквирського навчально-виховного комплексу „Загальноосвітня школа І-ІІІ ступенів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4 – дитячий садок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Переяслав-Хмельницької загальноосвітньої школи І-ІІІ ступенів № 7 Переяслав-Хмельницької міської ради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ячук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і Вікторі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Жовнодій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ерині Вікторі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ияшко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Руслані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билінській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Олегівні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1 класу Тетіївського навчально-виховного комплексу „Загальноосвітня школа І-ІІІ ступенів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родничо-математичний ліцей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Бобрицької загальноосвітньої Броварського райо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Яготинського навчально-виховного комплексу „Спеціалізована школа – загальноосвітня школа І-ІІІ ступенів № 2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Вишнівської загальноосвітньої школи І-ІІІ ступенів № 1 Києво-Святошинського райо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хану 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ю Валентиновичу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огінову 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у Сергійовичу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упан 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ї Юріївні</w:t>
            </w:r>
          </w:p>
        </w:tc>
        <w:tc>
          <w:tcPr>
            <w:tcW w:w="35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Бориспільського навчально-виховного комплексу „Гімназія „Перспектива” – загальноосвітня школа        І ступеня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Білоцерківської спеціалізованої школи І-ІІІ ступенів № 12 з поглибленим вивченням інформаційних технологі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1 класу  Мирненської загальноосвітньої школи І-ІІІ ступенів Бориспільського район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4223" w:hRule="atLeast"/>
        </w:trPr>
        <w:tc>
          <w:tcPr>
            <w:tcW w:w="3850" w:type="dxa"/>
            <w:tcBorders/>
          </w:tcPr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тюші 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у Олексійовичу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дведському 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ладиславу Валерійовичу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сквіній 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ині Філіпівні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vMerge w:val="continue"/>
            <w:tcBorders/>
          </w:tcPr>
          <w:p>
            <w:pPr>
              <w:pStyle w:val="Normal"/>
              <w:snapToGrid w:val="false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8 класу Білоцерківської загальноосвітньої школи І-ІІІ ступенів № 9 з поглибленим вивченням іноземних м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9 класу Красилівського навчально-виховного комплексу „Загальноосвітня школа І-ІІІ ступенів – агротехнічний ліцей” Ставищенського район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Вишнівської загальноосвітньої школи І-ІІІ ступенів № 1 Києво-Святошинського райо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череть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сі Володимирівн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конечном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ю Сергійович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ймаку 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ю Віталійовичу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8 класу Баришівської загальноосвітньої школи І-ІІІ ступенів № 2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</w:t>
            </w:r>
            <w:r>
              <w:rPr>
                <w:rFonts w:cs="Times New Roman" w:ascii="Times New Roman" w:hAnsi="Times New Roman"/>
              </w:rPr>
              <w:t xml:space="preserve">10 класу </w:t>
            </w:r>
            <w:r>
              <w:rPr>
                <w:rFonts w:cs="Times New Roman" w:ascii="Times New Roman" w:hAnsi="Times New Roman"/>
                <w:szCs w:val="28"/>
              </w:rPr>
              <w:t>Білоцерківського навчально-виховного об’єднання „Перша Білоцерківська гімназія - школа І ступеня” Білоцеркі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Бучанської спеціалізованої загальноосвітньої школи І-ІІІ ступенів 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5 з поглибленим вивченням іноземних м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ймачуку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Ярославу Олександровичу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vMerge w:val="restart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Пищиківської загальноосвітньої школи І-ІІІ ступенів Сквирського райо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щепі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ерині Миколаївні</w:t>
            </w:r>
          </w:p>
        </w:tc>
        <w:tc>
          <w:tcPr>
            <w:tcW w:w="3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Іванківського районного ліцею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сосі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істіні Вікторівні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vMerge w:val="restart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Білоцерківського навчально-виховного об’єднання „Перша Білоцерківська гімназія - школа І ступеня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Слободяник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ирославі Володимирівні</w:t>
            </w:r>
          </w:p>
        </w:tc>
        <w:tc>
          <w:tcPr>
            <w:tcW w:w="3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40"/>
              <w:ind w:left="357" w:right="0" w:hanging="357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Бучанської спеціалізованої загальноосвітньої школи І-ІІІ ступенів № 5 з поглибленим вивченням іноземних мов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ушку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і Валерійовичу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8 класу Григорівської загальноосвітньої школи І-ІІІ ступенів Обухівського району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итарчук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і Кімі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навчально-виховного комплексу „Сквирський ліцей – загальноосвітня школа І-ІІ ступенів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роц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і Адамівні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Вишнівської загальноосвітньої школи І-ІІІ ступенів №1 Києво-святошинського райо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найдер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і Юріївні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1 класу Економіко-правового ліцею Білоцерк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exact" w:line="340"/>
        <w:ind w:left="-180" w:right="-26" w:firstLine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40"/>
        <w:ind w:left="-180" w:right="-26" w:firstLine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. Учням, які нагороджені дипломом І ступеня ІІІ етапу Всеукраїнських учнівських олімпіад з навчальних предметів, що відбулися у 2013/2014 навчальному році, у розмірі по 50 гривень у місяць кожному:</w:t>
      </w:r>
    </w:p>
    <w:p>
      <w:pPr>
        <w:pStyle w:val="Normal"/>
        <w:tabs>
          <w:tab w:val="clear" w:pos="708"/>
          <w:tab w:val="left" w:pos="1260" w:leader="none"/>
        </w:tabs>
        <w:spacing w:lineRule="exact" w:line="340"/>
        <w:ind w:left="0" w:right="-2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50"/>
        <w:gridCol w:w="5525"/>
      </w:tblGrid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імовій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атерині Євгені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темчук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львії Валерії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саєвичу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у Дмитровичу</w:t>
            </w:r>
          </w:p>
        </w:tc>
        <w:tc>
          <w:tcPr>
            <w:tcW w:w="350" w:type="dxa"/>
            <w:vMerge w:val="restart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ці 10 класу Славутицького ліцею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учениці 9 класу Богуславської спеціалізованої школи №1 – загально- освітнього навчального закладу І-ІІІ ступенів з поглибленим вивченням окремих предметів Богуславської районної ради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</w:rPr>
              <w:t xml:space="preserve">учневі 10 класу Боярського </w:t>
            </w:r>
            <w:r>
              <w:rPr>
                <w:rFonts w:cs="Times New Roman" w:ascii="Times New Roman" w:hAnsi="Times New Roman"/>
                <w:szCs w:val="28"/>
              </w:rPr>
              <w:t>навчально-виховного комплекс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</w:rPr>
              <w:t>Гімназія – загальноосвітня школа І ступеня” Києво-Святошинського району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ильченку</w:t>
            </w:r>
          </w:p>
          <w:p>
            <w:pPr>
              <w:pStyle w:val="Normal"/>
              <w:spacing w:lineRule="exact" w:line="289"/>
              <w:ind w:left="357" w:righ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у Федоровичу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і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ині Сергіївні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чневі 8 класу </w:t>
            </w:r>
            <w:r>
              <w:rPr>
                <w:rFonts w:cs="Times New Roman" w:ascii="Times New Roman" w:hAnsi="Times New Roman"/>
                <w:szCs w:val="28"/>
              </w:rPr>
              <w:t>навчально-виховного комплексу „Сквирський ліцей – загальноосвітня школа І-ІІ ступенів”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10 класу Бориспільської загальноосвітньої школи І-ІІІ ступенів № 6 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чуку</w:t>
            </w:r>
          </w:p>
          <w:p>
            <w:pPr>
              <w:pStyle w:val="Normal"/>
              <w:spacing w:lineRule="exact" w:line="289"/>
              <w:ind w:left="357" w:righ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у Ярославовичу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одавко 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ї Вікторівні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чневі 9 класу Ірпінської </w:t>
            </w:r>
            <w:r>
              <w:rPr>
                <w:rFonts w:cs="Times New Roman" w:ascii="Times New Roman" w:hAnsi="Times New Roman"/>
                <w:szCs w:val="28"/>
              </w:rPr>
              <w:t>загальноосвітньої школи І-ІІІ ступенів №17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8 класу Щасливського навчально- виховного комплексу Бориспільського району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вченку 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Євгену Олексійовичу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йцехівській </w:t>
            </w:r>
          </w:p>
          <w:p>
            <w:pPr>
              <w:pStyle w:val="Normal"/>
              <w:spacing w:lineRule="exact" w:line="289"/>
              <w:ind w:left="357" w:righ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’ї Олегівні</w:t>
            </w:r>
          </w:p>
          <w:p>
            <w:pPr>
              <w:pStyle w:val="Normal"/>
              <w:spacing w:lineRule="exact" w:line="289"/>
              <w:ind w:left="357" w:righ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ind w:left="357" w:righ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неві 9 класу Дибинецького навчально-виховного комплексу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</w:rPr>
              <w:t>Загальноосвітня школа І-ІІІ ступенів – дитячий садок” Богуславського району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ці 10 класу Музичанської загальноосвітньої школи І-ІІІ ступенів Києво-Святошинського району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йцехівській 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і Юріївні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ці Богуславської спеціалізованої школи №1 – загальноосвітнього навчального закладу І-ІІІ ступенів з поглибленим вивченням окремих предметів Богуславської районної ради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Восієву </w:t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слану Зійодуловичу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spacing w:lineRule="exact" w:line="289"/>
              <w:rPr/>
            </w:pPr>
            <w:r>
              <w:rPr>
                <w:rFonts w:cs="Times New Roman" w:ascii="Times New Roman" w:hAnsi="Times New Roman"/>
              </w:rPr>
              <w:t xml:space="preserve">учневі  9 класу  Бориспільського навчально-виховного комплексу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Ліцей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</w:rPr>
              <w:t>Дизайн-освіта” імені Павла Чубинського – спеціалізована школа І-ІІІ ступенів”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йко 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іні Володимирівні 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ці 10 класу  Білоцерківського економіко-правового ліцею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голь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ині В’ячеслав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асимовій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еліні Геннадії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нєєвій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рині Олександр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іненку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митру Юрійович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нській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ацлаві В’ячеслав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к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атерині Вадим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ку</w:t>
            </w:r>
          </w:p>
          <w:p>
            <w:pPr>
              <w:pStyle w:val="Normal"/>
              <w:spacing w:lineRule="exact" w:line="320"/>
              <w:ind w:left="357" w:righ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і Олексійовичу</w:t>
            </w:r>
          </w:p>
          <w:p>
            <w:pPr>
              <w:pStyle w:val="Normal"/>
              <w:spacing w:lineRule="exact" w:line="320"/>
              <w:ind w:left="357" w:righ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 Білоцерківської гімназії № 2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Хоцьківської загальноосвітньої школи І-ІІІ ступенів Переяслав-Хмельницького район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Узинської загальноосвітньої школи І-ІІІ ступенів Білоцерківського район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Дем’янецької загальноосвітньої школи І-ІІІ ступенів Переяслав-Хмельницького район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Білоцерківської загальноосвітньої школи І-ІІІ ступенів № 21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8 класу Славутицького ліцею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9 класу Рокитнянської загальноосвітньої школи І-ІІІ ступенів № 1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уртовому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28"/>
              </w:rPr>
              <w:t>Юрію Васильович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аниленку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28"/>
              </w:rPr>
              <w:t>Івану Іванович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іброві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Руслан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митренко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ії Петр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рофєєвій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ї Віктор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боровській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і Віталії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отній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іні Олександр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чан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Анні Васил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ируті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28"/>
              </w:rPr>
              <w:t>Юрію Леонідович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валь 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астасії Дмитрівні   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валю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ю Вікторович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втун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сенії Ігор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лосу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авлу Сергійович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Сквирської загальноосвітньої школи І-ІІІ ступенів № 3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мені Петра Тисьменецького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Миронівського навчально-виховного комплексу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ці 9 класу </w:t>
            </w:r>
            <w:r>
              <w:rPr>
                <w:rFonts w:cs="Times New Roman" w:ascii="Times New Roman" w:hAnsi="Times New Roman"/>
                <w:szCs w:val="28"/>
              </w:rPr>
              <w:t xml:space="preserve">Щасливського навчально-виховного комплексу Бориспільської районної ради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1 класу Бородянської спеціалізованої школи – загальноосвітнього закладу І-ІІІ ступенів № 2 з поглибленим вивченням окремих предметів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8 класу Білоцерківської спеціалізованої школи І-ІІІ ступенів № 12 з поглибленим вивченням інформаційних технологій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ці 9 класу навчально-виховного комплексу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Загальноосвітній навчальний заклад І ступеня, гімназія” імені Володимира Мельника,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Обухів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учениці 10 класу </w:t>
            </w:r>
            <w:r>
              <w:rPr>
                <w:rFonts w:cs="Times New Roman" w:ascii="Times New Roman" w:hAnsi="Times New Roman"/>
                <w:szCs w:val="28"/>
              </w:rPr>
              <w:t>Білоцерківського навчально-виховного об’єднання „Перша Білоцерківська гімназія - школа І ступеня”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ці 10 класу </w:t>
            </w:r>
            <w:r>
              <w:rPr>
                <w:rFonts w:cs="Times New Roman" w:ascii="Times New Roman" w:hAnsi="Times New Roman"/>
                <w:szCs w:val="28"/>
              </w:rPr>
              <w:t>Іванківського районного ліцею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Білоцерківської загальноосвітньої школи І – ІІІ ступенів 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 xml:space="preserve">15 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ці 10 класу </w:t>
            </w:r>
            <w:r>
              <w:rPr>
                <w:rFonts w:cs="Times New Roman" w:ascii="Times New Roman" w:hAnsi="Times New Roman"/>
                <w:szCs w:val="28"/>
              </w:rPr>
              <w:t>Новоолександрівського навчально-виховного комплексу „Загальноосвітня школа І-ІІІ ступенів - дитячий садок” Згурівської районної ради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неві 10 класу Бучанської спеціалізованої загальноосвітньої школи І-ІІІ ступенів № 5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чениці 10 класу </w:t>
            </w:r>
            <w:r>
              <w:rPr>
                <w:rFonts w:cs="Times New Roman" w:ascii="Times New Roman" w:hAnsi="Times New Roman"/>
                <w:szCs w:val="28"/>
              </w:rPr>
              <w:t xml:space="preserve">Білоцерківської спеціалізованої школи І-ІІІ ступенів № 13 з поглибленим вивченням французької мови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неві 11 класу Комунального закладу Київської обласної ради 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</w:rPr>
              <w:t>Переяслав-Хмельницька загальноосвітня школа І-ІІІ ступенів”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лупайл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Леонідівн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мар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лені Миколаївн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оненк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ю Олександрович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Бориспільської загальноосвітньої школи І-ІІІ ступенів № 1 імені Юрія Головатого Бориспільської міської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1 класу Бучанської Української гімназ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Згурівського навчально-виховного комплексу „Гімназія-школа І ступеня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дратенк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у Олегович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стюч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Сергіївні</w:t>
            </w:r>
          </w:p>
          <w:p>
            <w:pPr>
              <w:pStyle w:val="Normal"/>
              <w:spacing w:lineRule="exact" w:line="30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8 класу Великодимерського середнього загальноосвітнього навчально-виховного комплексу  Броварського район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8 класу Іванківського районного ліцею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сюзі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ю Євгеній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тирл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ю Володимир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ічковській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лизаветі Андріївн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ренковій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і Миколаївн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вченк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у Сергій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учк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ну Анатолій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ітічкін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у Сергій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икитюк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Олегівн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скотіній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рині Юріївні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стапенк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у Петр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авлівськом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ю Юрій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ашковській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Юріївн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ідгурськом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ладиславу Олексій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ідкуйк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ю Геннадій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ліщук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ні Вікторівн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лтавець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’яні Дмитрівн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9 класу навчально-виховного комплексу „Загальноосвітня школа І-ІІІ ступенів № 3 – ліцей” Обухівської міської ради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Боярського навчально-виховного комплексу „Гімназія – загальноосвітня школа I ступеня” Києво-Святошинського район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Білоцерківського навчально-виховного об’єднання „Перша Білоцерківська гімназія – школа І ступеня”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Ірпінської спеціалізованої загальноосвітньої школи І-ІІІ ступенів № 12 з вивченням іноземних мов (школа лінгвістики)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9 класу Циблівської загальноосвітньої школи І-ІІІ ступенів Переяслав-Хмельницького район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8 класу Немішаївської загальноосвітньої школи  І-ІІІ ступенів № 1 Бородянського район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Славутицького ліцею Славутицької міської ради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7 класу Щасливського навчально-виховного комплексу Бориспільського район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8 класу Великодмитровицької загальноосвітньої школи І-ІІІ ступенів Обухівського район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8 класу Бучанської загальноосвітньої школи І-ІІІ ступенів № 4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Білоцерківської спеціалізованої школи І-ІІІ ступенів № 1 з поглибленим вивченням слов’янських мов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Бородянської спеціалізованої школи – загальноосвітнього закладу І-ІІІ ступенів № 2 з поглибленим вивченням окремих предметів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8 класу Білоцерківської спеціалізованої школи І-ІІІ ступенів № 12 з поглибленим вивченням інформаційних технологій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Кагарлицької загальноосвітньої школи І-ІІІ ступенів № 3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Сквирської загальноосвітньої школи І-ІІІ ступенів № 3 імені Петра Тисьменецьког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Білоцерківського навчально-виховного об’єднання „Перша Білоцерківська гімназія – школа І ступеня” 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унцевій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ії Сергіївн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Хотівського навчально-виховного комплексу „Загальноосвітня школа І-ІІІ ступенів – гімназія” Києво-Святошинського район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устовій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і Ігорівні</w:t>
            </w:r>
          </w:p>
          <w:p>
            <w:pPr>
              <w:pStyle w:val="Normal"/>
              <w:spacing w:lineRule="exact" w:line="283"/>
              <w:ind w:left="357" w:right="0" w:hanging="35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ind w:left="357" w:right="0" w:hanging="35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ind w:left="357" w:right="0" w:hanging="35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ушкар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і Іванівні</w:t>
            </w:r>
          </w:p>
          <w:p>
            <w:pPr>
              <w:pStyle w:val="Normal"/>
              <w:spacing w:lineRule="exact" w:line="283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Рубченківського навчально-виховного об'єднання „Загальноосвітня школа І-ІІ ступенів - дошкільний навчальний заклад” Володарського район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10 класу Боярської загальноосвітньої школи І-ІІІ ступенів № 3 Києво-Святошинського район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дій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і Миколаївні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денко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ладиславі Петрівні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денко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ерині Сергіївні</w:t>
            </w:r>
          </w:p>
          <w:p>
            <w:pPr>
              <w:pStyle w:val="Normal"/>
              <w:spacing w:lineRule="exact" w:line="261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дницькій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іні Миколаївні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авочкіній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ї Олександрівні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ргієнко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і Олександрівні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8 класу  Вороньківської загальноосвітньої школи І-ІІІ ступенів Бориспільського району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Фастівської загальноосвітньої школи I-III ступенів № 2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Новоолександрівського навчально-виховного комплексу „Загальноосвітня школа І-ІІІ ступенів - дитячий садок” Згурівського району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7 класу Бучанської загальноосвітньої школи І-ІІІ ступенів № 4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Броварської гімназії ім.С.І.Олійника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10 класу Славутицького ліцею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іволапову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у Сергійовичу</w:t>
            </w:r>
          </w:p>
          <w:p>
            <w:pPr>
              <w:pStyle w:val="Normal"/>
              <w:spacing w:lineRule="exact" w:line="261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Білоцерківської спеціалізованої школи І-ІІІ ступенів № 12 з поглибленим вивченням інформаційних технологій 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боль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ії Олександрівні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Фурсівської загальноосвітньої школи І-ІІІ ступенів Білоцерківського район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ка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ї Геннадіївні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10 класу Білоцерківської спеціалізованої школи І-ІІІ ступенів № 13 з поглибленим вивченням французької мов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олстолєсов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диму Андрійовичу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10 класу Бучанської спеціалізованої загальноосвітньої школи І-ІІІ ступенів № 5 з поглибленим вивченням іноземних м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аєр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ю Олександрович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Тетіївського навчально-виховного комплексу „Загальноосвітня школа І-ІІІ ступенів - природничо-математичний ліцей”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едор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і Ігорівні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10 класу Білоцерківської спеціалізованої школи І-ІІІ ступенів №12 з поглибленим вивченням інформаційних технологі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ранч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лині Олегівн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Вільнотарасівської загальноосвітньої школи І-ІІ ступенів Білоцерківського район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игано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ї Олегівн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10 класу Старинської загальноосвітньої школи І-ІІІ ступенів Бориспіль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айці 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геліні Юріївні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ернусі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терині Сергіївні  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ума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і Володимирівні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8 класу Саливінківської загальноосвітньої школи І-ІІІ ступенів Васильківського райо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Васильківської загальноосвітньої школи І-ІІІ ступенів № 3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Старинської загальноосвітньої школи І-ІІІ ступенів Бориспільського району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вець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іні Олегівн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евченк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ну Борисович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сеновій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ні Вадимівні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Іванківського районного ліцею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9 класу Вільхівецького навчально-виховного комплексу „Загальноосвітня школа І-ІІІ ступенів – дитячий садок” Богуславського райо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Таращанської районної гімназії „Ерудит” Таращанської район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. Департаменту фінансів облдержадміністрації здійснювати фінансування видатків на виплату стипендій голови Київської облдержадміністрації учням, які нагороджені дипломом І ступеня ІІІ етапу,  переможцям ІV етапу Всеукраїнських учнівських олімпіад з базових навчальних предметів та ІІІ Всеукраїнського етапу конкурсу-захисту науково-дослідницьких робіт учнів-членів Малої академії наук України, за рахунок загальних асигнувань, затверджених департаменту освіти і науки облдержадміністрації на відповідний бюджетний період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Контроль за виконанням цього розпорядження покласти на першого заступника голови облдержадміністрації Парцхаладзе Л.Р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6:00Z</dcterms:created>
  <dc:creator>ZAG10</dc:creator>
  <dc:description/>
  <dc:language>en-US</dc:language>
  <cp:lastModifiedBy>ZAG15</cp:lastModifiedBy>
  <cp:lastPrinted>2015-01-21T09:42:00Z</cp:lastPrinted>
  <dcterms:modified xsi:type="dcterms:W3CDTF">2015-05-05T09:46:00Z</dcterms:modified>
  <cp:revision>2</cp:revision>
  <dc:subject/>
  <dc:title> </dc:title>
</cp:coreProperties>
</file>