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7922334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8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стипендій, установлених </w:t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м голови Київської обласної </w:t>
      </w:r>
      <w:r>
        <w:rPr>
          <w:rFonts w:cs="Times New Roman" w:ascii="Times New Roman" w:hAnsi="Times New Roman"/>
          <w:b/>
          <w:bCs/>
          <w:szCs w:val="28"/>
        </w:rPr>
        <w:t xml:space="preserve">державної </w:t>
      </w:r>
    </w:p>
    <w:p>
      <w:pPr>
        <w:pStyle w:val="Normal"/>
        <w:spacing w:lineRule="exact" w:line="320"/>
        <w:ind w:left="0" w:right="0"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 від 25 лютого 2015 року № 46</w:t>
      </w:r>
    </w:p>
    <w:p>
      <w:pPr>
        <w:pStyle w:val="Normal"/>
        <w:spacing w:lineRule="exact" w:line="320"/>
        <w:ind w:left="0" w:right="-2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20"/>
        <w:ind w:left="0" w:right="-2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глянувши подання департаменту освіти і науки облдержадміністрації, відповідно до Закону України „Про місцеві державні адміністрації”, розпорядження голов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ід                 25 лютого 2015 року № 46 „Про встановлення стипендій голови Київської обласної державної адміністрації учням загальноосвітніх та професійно- технічних навчальних закладів”</w:t>
      </w:r>
      <w:r>
        <w:rPr>
          <w:rFonts w:cs="Times New Roman" w:ascii="Times New Roman" w:hAnsi="Times New Roman"/>
          <w:color w:val="000000"/>
          <w:szCs w:val="28"/>
        </w:rPr>
        <w:t>, зареєстрованого в Головному територіальному управлінні юстиції у Київській області 20 березня 2015 року за  № 3/830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overflowPunct w:val="true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ити стипендії голови Київської облдержадміністрації:</w:t>
      </w:r>
    </w:p>
    <w:p>
      <w:pPr>
        <w:pStyle w:val="Normal"/>
        <w:tabs>
          <w:tab w:val="clear" w:pos="708"/>
          <w:tab w:val="left" w:pos="126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1.1. 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Cs w:val="28"/>
        </w:rPr>
        <w:t xml:space="preserve"> що відбулися у 2013/2014 навчальному році, у розмірі по 70 гривень у місяць кожному: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50"/>
        <w:gridCol w:w="5463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лас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у Анатолій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цман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ї Микола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рунов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гайк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Валентин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товій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Олексії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рлачук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Олександр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тю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Сергій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Білоцерківської спеціалізованої школи І-ІІІ ступенів № 12 з поглибленим вивченням інформаційних технологій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Переяслав-Хмельницької гімназ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роварської спеціалізованої школи № 5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Броварської загальноосвітньої школи І-ІІІ ступенів № 9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роварської гімназії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ім. С.І.Олійника Бровар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навчально-виховного комплексу „Сквирський ліцей-загальноосвітня школа І-ІІ ступенів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навчально-виховного комплексу „Сквирський ліцей-загальноосвітня школа І-ІІ ступенів”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ковлю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і Серг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бцю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Миколайович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ляніцьк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Юр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щ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цалю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Анатолійович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илюк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у Петровичу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Тетіївс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Загальноосвітня школа І-ІІІ ступенів - природничо-математичний ліцей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Миронівської загальноосвітньої школи І-ІІІ ступенів № 3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Таращанської районної гімназії „Ерудит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роварської гімназії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м. С.І. Олійника Бровар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10 класу Сквирського навчально-виховного комплексу „Загальноосвітня школа І-ІІІ ступенів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4 – дитячий садок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Переяслав-Хмельницької загальноосвітньої школи І-ІІІ ступенів № 7 Переяслав-Хмельниц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я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овнод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Віктор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яшко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билінській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Олег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Тетіївського навчально-виховного комплексу „Загальноосвітня школа І-ІІІ ступенів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ничо-математичний ліцей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обрицької загальноосвітньої Бровар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Яготинського навчально-виховного комплексу „Спеціалізована школа – загальноосвітня школа І-ІІІ ступенів № 2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Вишнівської загальноосвітньої школи І-ІІІ ступенів № 1 Києво-Святошин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хану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Валентиновичу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огінову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у Сергійовичу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пан 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ї Юріївні</w:t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ориспільського навчально-виховного комплексу „Гімназія „Перспектива” – загальноосвітня школа        І ступеня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ілоцерківської спеціалізованої школи І-ІІІ ступенів № 12 з поглибленим вивченням інформаційних технологі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 Мирненської загальноосвітньої школи І-ІІІ ступенів Бориспіль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4223" w:hRule="atLeast"/>
        </w:trPr>
        <w:tc>
          <w:tcPr>
            <w:tcW w:w="3850" w:type="dxa"/>
            <w:tcBorders/>
          </w:tcPr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тюші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у Олекс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дведському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у Валер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віній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і Філіп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Білоцерківської загальноосвітньої школи І-ІІІ ступенів № 9 з поглибленим вивченням іноземних м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Красилівського навчально-виховного комплексу „Загальноосвітня школа І-ІІІ ступенів – агротехнічний ліцей” Ставищен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Вишнівської загальноосвітньої школи І-ІІІ ступенів № 1 Києво-Святошин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череть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сі Володимир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конечном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ю Сергій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маку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ю Вітал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Баришівської загальноосвітньої школи І-ІІІ ступенів № 2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</w:t>
            </w:r>
            <w:r>
              <w:rPr>
                <w:rFonts w:cs="Times New Roman" w:ascii="Times New Roman" w:hAnsi="Times New Roman"/>
              </w:rPr>
              <w:t xml:space="preserve">10 класу </w:t>
            </w:r>
            <w:r>
              <w:rPr>
                <w:rFonts w:cs="Times New Roman" w:ascii="Times New Roman" w:hAnsi="Times New Roman"/>
                <w:szCs w:val="28"/>
              </w:rPr>
              <w:t>Білоцерківського навчально-виховного об’єднання „Перша Білоцерківська гімназія - школа І ступеня”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учанської спеціалізованої загальноосвітньої школи І-ІІІ ступенів 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5 з поглибленим вивченням іноземних м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мачук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рославу Олександровичу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Пищиківської загальноосвітньої школи І-ІІІ ступенів Сквир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щеп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Миколаївні</w:t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Іванківського районного ліцею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сосі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істіні Вікторівні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Білоцерківського навчально-виховного об’єднання „Перша Білоцерківська гімназія - школа І ступеня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Слободяник </w:t>
            </w:r>
          </w:p>
          <w:p>
            <w:pPr>
              <w:pStyle w:val="Normal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рославі Володимирівні</w:t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ind w:left="357" w:right="0" w:hanging="357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учанської спеціалізованої загальноосвітньої школи І-ІІІ ступенів № 5 з поглибленим вивченням іноземних мов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ушк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і Валерій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Григорівської загальноосвітньої школи І-ІІІ ступенів Обухів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итар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і Кім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навчально-виховного комплексу „Сквирський ліцей – загальноосвітня школа І-ІІ ступенів”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оц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і Адам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Вишнівської загальноосвітньої школи І-ІІІ ступенів №1 Києво-святошинського райо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найдер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і Юрії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Економіко-правового ліцею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exact" w:line="340"/>
        <w:ind w:left="-180" w:right="-26" w:firstLine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-180" w:right="-26" w:firstLine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Учням, які нагороджені дипломом І ступеня ІІІ етапу Всеукраїнських учнівських олімпіад з навчальних предметів, що відбулися у 2013/2014 навчальному році, у розмірі по 50 гривень у місяць кожному:</w:t>
      </w:r>
    </w:p>
    <w:p>
      <w:pPr>
        <w:pStyle w:val="Normal"/>
        <w:tabs>
          <w:tab w:val="clear" w:pos="708"/>
          <w:tab w:val="left" w:pos="1260" w:leader="none"/>
        </w:tabs>
        <w:spacing w:lineRule="exact" w:line="340"/>
        <w:ind w:left="0" w:right="-2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50"/>
        <w:gridCol w:w="5525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імовій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рині Євгені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мчук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вії Валеріївн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аєвич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у Дмитровичу</w:t>
            </w:r>
          </w:p>
        </w:tc>
        <w:tc>
          <w:tcPr>
            <w:tcW w:w="35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Славутицького ліцею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чениці 9 класу Богуславської спеціалізованої школи №1 – загально- освітнього навчального закладу І-ІІІ ступенів з поглибленим вивченням окремих предметів Богуславської районн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 xml:space="preserve">учневі 10 класу Боярського </w:t>
            </w:r>
            <w:r>
              <w:rPr>
                <w:rFonts w:cs="Times New Roman" w:ascii="Times New Roman" w:hAnsi="Times New Roman"/>
                <w:szCs w:val="28"/>
              </w:rPr>
              <w:t>навчально-виховного комплекс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Гімназія – загальноосвітня школа І ступеня” Києво-Святошин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ьченку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у Федор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і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і Сергіївні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неві 8 класу </w:t>
            </w:r>
            <w:r>
              <w:rPr>
                <w:rFonts w:cs="Times New Roman" w:ascii="Times New Roman" w:hAnsi="Times New Roman"/>
                <w:szCs w:val="28"/>
              </w:rPr>
              <w:t>навчально-виховного комплексу „Сквирський ліцей – загальноосвітня школа І-ІІ ступенів”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ориспільської загальноосвітньої школи І-ІІІ ступенів № 6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уку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у Ярослав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одавко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ї Віктор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неві 9 класу Ірпінської </w:t>
            </w:r>
            <w:r>
              <w:rPr>
                <w:rFonts w:cs="Times New Roman" w:ascii="Times New Roman" w:hAnsi="Times New Roman"/>
                <w:szCs w:val="28"/>
              </w:rPr>
              <w:t>загальноосвітньої школи І-ІІІ ступенів №17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Щасливського навчально- виховного комплексу Бориспіль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ченку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Євгену Олексійович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цехівській 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’ї Олегівні</w:t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неві 9 класу Дибинец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Загальноосвітня школа І-ІІІ ступенів – дитячий садок” Богуславського району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Музичанської загальноосвітньої школи І-ІІІ ступенів Києво-Святошинського район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цехівській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і Юрії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Богуславської спеціалізованої школи №1 – загальноосвітнього навчального закладу І-ІІІ ступенів з поглибленим вивченням окремих предметів Богуславської районної ради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Восієву </w:t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у Зійодулович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/>
            </w:pPr>
            <w:r>
              <w:rPr>
                <w:rFonts w:cs="Times New Roman" w:ascii="Times New Roman" w:hAnsi="Times New Roman"/>
              </w:rPr>
              <w:t xml:space="preserve">учневі  9 класу  Бориспільського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Ліцей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Дизайн-освіта” імені Павла Чубинського – спеціалізована школа І-ІІІ ступенів”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йко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іні Володимирівні 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і 10 класу  Білоцерківського економіко-правового ліцею</w:t>
            </w:r>
          </w:p>
          <w:p>
            <w:pPr>
              <w:pStyle w:val="Normal"/>
              <w:spacing w:lineRule="exact" w: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голь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і В’ячеслав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асимо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еліні Геннадії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нєє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ині Олександ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іненк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митру Юрій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нськ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ацлаві В’ячеслав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к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терині Вадим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у</w:t>
            </w:r>
          </w:p>
          <w:p>
            <w:pPr>
              <w:pStyle w:val="Normal"/>
              <w:spacing w:lineRule="exact" w:line="320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і Олексійовичу</w:t>
            </w:r>
          </w:p>
          <w:p>
            <w:pPr>
              <w:pStyle w:val="Normal"/>
              <w:spacing w:lineRule="exact" w:line="320"/>
              <w:ind w:left="357" w:right="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 Білоцерківської гімназії № 2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Хоцьківс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Узинської загальноосвітньої школи І-ІІІ ступенів Білоцерківс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Дем’янец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ілоцерківської загальноосвітньої школи І-ІІІ ступенів № 21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Славутицького ліцею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Рокитнянської загальноосвітньої школи І-ІІІ ступенів № 1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ртовом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Юрію Василь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ниленк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Івану Іван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іброві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Руслан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митренк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Пет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рофєєв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ї Вікто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боровськ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і Віталії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н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і Олександ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асил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руті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Юрію Леонід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ь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астасії Дмитрівні  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алю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Віктор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втун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сенії Іго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ос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авлу Сергійович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Сквирської загальноосвітньої школи І-ІІІ ступенів № 3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мені Петра Тисьменецького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Миронівського навчально-виховного комплекс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9 класу </w:t>
            </w:r>
            <w:r>
              <w:rPr>
                <w:rFonts w:cs="Times New Roman" w:ascii="Times New Roman" w:hAnsi="Times New Roman"/>
                <w:szCs w:val="28"/>
              </w:rPr>
              <w:t xml:space="preserve">Щасливського навчально-виховного комплексу Бориспільської районн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Бородянської спеціалізованої школи – загальноосвітнього закладу І-ІІІ ступенів № 2 з поглибленим вивченням окремих предмет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8 класу Білоцерківської спеціалізованої школи І-ІІІ ступенів № 12 з поглибленим вивченням інформаційних технологій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9 класу навчально-виховного комплексу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Загальноосвітній навчальний заклад І ступеня, гімназія” імені Володимира Мельника,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Обух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Білоцерківського навчально-виховного об’єднання „Перша Білоцерківська гімназія - школа І ступеня”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Іванківського районного ліцею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загальноосвітньої школи І – ІІІ ступенів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 xml:space="preserve">15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>Новоолександрівського навчально-виховного комплексу „Загальноосвітня школа І-ІІІ ступенів - дитячий садок” Згурівської районн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неві 10 класу Бучанської спеціалізованої загальноосвітньої школи І-ІІІ ступенів № 5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ениці 10 класу </w:t>
            </w:r>
            <w:r>
              <w:rPr>
                <w:rFonts w:cs="Times New Roman" w:ascii="Times New Roman" w:hAnsi="Times New Roman"/>
                <w:szCs w:val="28"/>
              </w:rPr>
              <w:t xml:space="preserve">Білоцерківської спеціалізованої школи І-ІІІ ступенів № 13 з поглибленим вивченням французької мов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неві 11 класу Комунального закладу Київської обласної ради 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</w:rPr>
              <w:t>Переяслав-Хмельницька загальноосвітня школа І-ІІІ ступенів”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упайл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Леонідівн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мар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лені Миколаївн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ю Олександрович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ориспільської загальноосвітньої школи І-ІІІ ступенів № 1 імені Юрія Головатого Бориспіль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1 класу Бучанської Української гімназ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Згурівського навчально-виховного комплексу „Гімназія-школа І ступеня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дратенк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у Олегович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тю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Сергіївні</w:t>
            </w:r>
          </w:p>
          <w:p>
            <w:pPr>
              <w:pStyle w:val="Normal"/>
              <w:spacing w:lineRule="exact" w:line="300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Великодимерського середнього загальноосвітнього навчально-виховного комплексу  Броварського район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Іванківського районного ліцею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юз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Євген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ирл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ю Володимир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ічковськ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лизаветі Андр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ренко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і Микола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чен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у Серг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ч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у Анатол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тічкі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у Серг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китю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Олег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отін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рині Юріївні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тапен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у Петр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влівськом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ю Юр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шковськ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стасії Юр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гурськом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у Олекс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куйк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ю Геннадійович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іщу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іктор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лтавець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’яні Дмитрі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навчально-виховного комплексу „Загальноосвітня школа І-ІІІ ступенів № 3 – ліцей” Обухівської міської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Боярського навчально-виховного комплексу „Гімназія – загальноосвітня школа I ступеня” Києво-Святошин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Білоцерківського навчально-виховного об’єднання „Перша Білоцерківська гімназія – школа І ступеня”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Ірпінської спеціалізованої загальноосвітньої школи І-ІІІ ступенів № 12 з вивченням іноземних мов (школа лінгвістики)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Циблівської загальноосвітньої школи І-ІІІ ступенів Переяслав-Хмельниц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8 класу Немішаївської загальноосвітньої школи  І-ІІІ ступенів № 1 Бородян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10 класу Славутицького ліцею Славутицької міської ради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7 класу Щасливського навчально-виховного комплексу Бориспіль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8 класу Великодмитровицької загальноосвітньої школи І-ІІІ ступенів Обухів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Бучанської загальноосвітньої школи І-ІІІ ступенів № 4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спеціалізованої школи І-ІІІ ступенів № 1 з поглибленим вивченням слов’янських м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ородянської спеціалізованої школи – загальноосвітнього закладу І-ІІІ ступенів № 2 з поглибленим вивченням окремих предметі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8 класу Білоцерківської спеціалізованої школи І-ІІІ ступенів № 12 з поглибленим вивченням інформаційних технолог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Кагарлицької загальноосвітньої школи І-ІІІ ступенів № 3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Сквирської загальноосвітньої школи І-ІІІ ступенів № 3 імені Петра Тисьменецьког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ілоцерківського навчально-виховного об’єднання „Перша Білоцерківська гімназія – школа І ступеня” 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унце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ї Сергіївн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Хотівського навчально-виховного комплексу „Загальноосвітня школа І-ІІІ ступенів – гімназія” Києво-Святошин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товій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Ігорівні</w:t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шкар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Іванівні</w:t>
            </w:r>
          </w:p>
          <w:p>
            <w:pPr>
              <w:pStyle w:val="Normal"/>
              <w:spacing w:lineRule="exact" w:line="283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Рубченківського навчально-виховного об'єднання „Загальноосвітня школа І-ІІ ступенів - дошкільний навчальний заклад” Володарського району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оярської загальноосвітньої школи І-ІІІ ступенів № 3 Києво-Святошинського району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і Миколаї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е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і Петрі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е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і Сергіївні</w:t>
            </w:r>
          </w:p>
          <w:p>
            <w:pPr>
              <w:pStyle w:val="Normal"/>
              <w:spacing w:lineRule="exact" w:line="261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ницьк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Миколаї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вочкіній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ї Олександрівні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єнко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і Олександрівні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 Вороньківської загальноосвітньої школи І-ІІІ ступенів Бориспільського району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Фастівської загальноосвітньої школи I-III ступенів № 2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Новоолександрівського навчально-виховного комплексу „Загальноосвітня школа І-ІІІ ступенів - дитячий садок” Згурівського району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7 класу Бучанської загальноосвітньої школи І-ІІІ ступенів № 4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Броварської гімназії ім.С.І.Олійника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Славутицького ліцею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волапову </w:t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у Сергійовичу</w:t>
            </w:r>
          </w:p>
          <w:p>
            <w:pPr>
              <w:pStyle w:val="Normal"/>
              <w:spacing w:lineRule="exact" w:line="261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spacing w:lineRule="exact" w:line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Білоцерківської спеціалізованої школи І-ІІІ ступенів № 12 з поглибленим вивченням інформаційних технологій 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бо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ї Олександ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Фурсівської загальноосвітньої школи І-ІІІ ступенів Білоцерк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ка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ї Геннадії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ілоцерківської спеціалізованої школи І-ІІІ ступенів № 13 з поглибленим вивченням французької мов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лстолєсов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у Андрійовичу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10 класу Бучанської спеціалізованої загальноосвітньої школи І-ІІІ ступенів № 5 з поглибленим вивченням іноземних м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аєр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ю Олександр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Тетіївського навчально-виховного комплексу „Загальноосвітня школа І-ІІІ ступенів - природничо-математичний ліцей”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ор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і Іго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Білоцерківської спеціалізованої школи І-ІІІ ступенів №12 з поглибленим вивченням інформаційних технологі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ран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ині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неві 9 класу Вільнотарасівської загальноосвітньої школи І-ІІ ступенів Білоцерк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гано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ї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10 класу Старинської загальноосвітньої школи І-ІІІ ступенів Бориспільської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йці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геліні Юрії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ернусі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терині Сергіївні  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ума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і Володимир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8 класу Саливінківської загальноосвітньої школи І-ІІІ ступенів Василькі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Васильківської загальноосвітньої школи І-ІІІ ступенів № 3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ениці 9 класу Старинської загальноосвітньої школи І-ІІІ ступенів Бориспільського району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ец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і Олегів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у Борисови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сеновій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і Вадимівні</w:t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357" w:right="0" w:hanging="3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9 класу Іванківського районного ліцею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неві 9 класу Вільхівецького навчально-виховного комплексу „Загальноосвітня школа І-ІІІ ступенів – дитячий садок” Богусла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ниці 10 класу Таращанської районної гімназії „Ерудит” Таращан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 Департаменту фінансів облдержадміністрації здійснювати фінансування видатків на виплату стипендій голови Київської облдержадміністрації учням, які нагороджені дипломом І ступеня ІІІ етапу,  переможцям ІV етапу Всеукраїнських учнівських олімпіад з базових навчальних предметів та ІІІ Всеукраїнського етапу конкурсу-захисту науково-дослідницьких робіт учнів-членів Малої академії наук України, за рахунок загальних асигнувань, затверджених департаменту освіти і науки облдержадміністрації на відповідний бюджетний період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Парцхаладзе Л.Р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6:00Z</dcterms:created>
  <dc:creator>ZAG10</dc:creator>
  <dc:description/>
  <dc:language>en-US</dc:language>
  <cp:lastModifiedBy>ZAG15</cp:lastModifiedBy>
  <cp:lastPrinted>2015-01-21T09:42:00Z</cp:lastPrinted>
  <dcterms:modified xsi:type="dcterms:W3CDTF">2015-05-05T09:46:00Z</dcterms:modified>
  <cp:revision>2</cp:revision>
  <dc:subject/>
  <dc:title> </dc:title>
</cp:coreProperties>
</file>