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08991370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34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складу комісії 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 вирішенню спірних питань щодо визначення статусу осіб, які брали участь у проведенні робіт з евакуації людей і майна із зони відчуження,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 також евакуйованих із зони відчуження в 1986 році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”, постанови Кабінету Міністрів України від 20 січня 1997 року № 51 „Про затвердження Порядку видачі посвідчень особам, які постраждали внаслідок Чорнобильської катастрофи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04 червня 2014 року № 162 „Про затвердження складу комісії Київської облдерж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            1986 році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  <w:tab/>
        <w:tab/>
        <w:tab/>
        <w:t xml:space="preserve">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spacing w:lineRule="exact" w:line="300"/>
        <w:ind w:left="5670" w:right="0" w:hanging="0"/>
        <w:rPr/>
      </w:pPr>
      <w:r>
        <w:rPr/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567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ід 23.04.2015     № 13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pacing w:val="20"/>
          <w:szCs w:val="28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місії Київської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вирішенню спірних питань щодо визначення статусу осіб,</w:t>
      </w:r>
    </w:p>
    <w:p>
      <w:pPr>
        <w:pStyle w:val="Normal"/>
        <w:spacing w:lineRule="exact" w:line="300"/>
        <w:jc w:val="center"/>
        <w:rPr>
          <w:szCs w:val="26"/>
        </w:rPr>
      </w:pPr>
      <w:r>
        <w:rPr>
          <w:rFonts w:cs="Times New Roman" w:ascii="Times New Roman" w:hAnsi="Times New Roman"/>
          <w:b/>
          <w:szCs w:val="28"/>
        </w:rPr>
        <w:t>які брали участь у проведенні робіт з евакуації людей і майна із зони відчуження, а також евакуйованих із зони відчуження в 1986 році</w:t>
      </w:r>
    </w:p>
    <w:p>
      <w:pPr>
        <w:pStyle w:val="Normal"/>
        <w:spacing w:lineRule="exact" w:line="300"/>
        <w:ind w:left="0" w:right="0" w:firstLine="851"/>
        <w:jc w:val="both"/>
        <w:rPr>
          <w:szCs w:val="26"/>
        </w:rPr>
      </w:pPr>
      <w:r>
        <w:rPr>
          <w:szCs w:val="26"/>
        </w:rPr>
      </w:r>
    </w:p>
    <w:tbl>
      <w:tblPr>
        <w:tblW w:w="975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45"/>
        <w:gridCol w:w="5733"/>
      </w:tblGrid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рцхаладзе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в Реваз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ук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ій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департаменту – начальник фінансово-економічного управління департаменту соціального захисту населення облдержадміністрації, заступник голови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ова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Вікто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соціального захисту постраждалого населення – заступник начальника управління захисту населення, постраждалого від Чорнобильської катастрофи департаменту соціального захисту населення облдержадміністрації, секретар коміс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9753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х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Гергіойович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едставництва інтересів держави в судах, правової роботи, правової освіти та систематизації законодавства управління організаційної та правової роботи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Arial" w:ascii="Arial" w:hAnsi="Arial"/>
                <w:sz w:val="26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воздь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гій Васильович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уючий обов’язки директора департаменту  агропромислового розвитку облдержадміністрації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дійчук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юридичного відділу управління юридичного забезпечення та контролю апарату облдерж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жуманіязова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Азат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фінансово-економічного забезпечення та виконання чорнобильських програм департаменту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Arial" w:ascii="Arial" w:hAnsi="Arial"/>
                <w:sz w:val="26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менєва 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’я  Арсенії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ржавного архіву Київської області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чу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Петрівна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Всеукраїнської громадської організації інвалідів „Союз Чорнобиль України”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115" w:hRule="atLeast"/>
        </w:trPr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ченок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Пет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член громадської організації „Фонд інвалідів учасників ліквідації наслідків аварії на Чорнобильській АЕС Києво-Святошинського району” 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он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 Федор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иївської обласної ради профспіло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ар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лія Іван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юча відділенням медичної допомоги населенню, потерпілому внаслідок аварії на Чорнобильської АЕС  Комунального закладу Київської обласної ради „Київська обласна лікарня № 2” ( 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моченко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йор міліції, начальник відділу обліку кадрів управління кадрового забезпечення Головного управління Міністерства внутрішніх справ України в Київські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ті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труньок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 Володимирівн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ахисту населення. постраждалого від Чорнобильської катастрофи  департаменту соціального захисту населення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ибак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ій В’ячеславович 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сектору з питань запобігання та виявлення корупції Головного управління Пенсійного фонду України у Київській області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мбулатов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Сергій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– юрисконсульт відділу юридичної та кадрової роботи департаменту соціального захисту населення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рунце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Георгій Владиславович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exact" w:line="280"/>
              <w:jc w:val="right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лен Всеукраїнської громадської організації інвалідів „Союз Чорнобиль України” 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/>
              <w:jc w:val="right"/>
              <w:rPr>
                <w:rFonts w:ascii="Times New Roman" w:hAnsi="Times New Roman" w:cs="Times New Roman"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zh-CN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Arial" w:hAnsi="Arial" w:cs="Arial"/>
                <w:sz w:val="26"/>
                <w:lang w:val="uk-UA" w:eastAsia="zh-CN"/>
              </w:rPr>
            </w:pPr>
            <w:r>
              <w:rPr>
                <w:rFonts w:cs="Arial" w:ascii="Arial" w:hAnsi="Arial"/>
                <w:sz w:val="26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рупа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72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 обласної ради, голова постійної комісії Київської обласної ради з питань соціального захисту населення та пенсіонерів (за згодою)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нишпільський </w:t>
            </w:r>
          </w:p>
          <w:p>
            <w:pPr>
              <w:pStyle w:val="Normal"/>
              <w:suppressAutoHyphens w:val="true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Пет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uppressAutoHyphens w:val="true"/>
              <w:spacing w:lineRule="exact" w:line="272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фіцер відділу фінансово-соціального забезпечення  Київського обласного військового комісаріату (за згодою)</w:t>
            </w:r>
          </w:p>
          <w:p>
            <w:pPr>
              <w:pStyle w:val="Normal"/>
              <w:suppressAutoHyphens w:val="true"/>
              <w:spacing w:lineRule="exact" w:line="272"/>
              <w:ind w:left="0" w:right="-108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272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spacing w:lineRule="exact" w:line="320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3:00Z</dcterms:created>
  <dc:creator>ZAG10</dc:creator>
  <dc:description/>
  <dc:language>en-US</dc:language>
  <cp:lastModifiedBy>ZAG15</cp:lastModifiedBy>
  <cp:lastPrinted>2015-01-21T09:42:00Z</cp:lastPrinted>
  <dcterms:modified xsi:type="dcterms:W3CDTF">2015-04-24T07:43:00Z</dcterms:modified>
  <cp:revision>2</cp:revision>
  <dc:subject/>
  <dc:title> </dc:title>
</cp:coreProperties>
</file>