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20409984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133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схвалення проекту змін та доповн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Програми поводження з твердими побутовими відход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у Київській області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на 2012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-</w:t>
      </w:r>
      <w:r>
        <w:rPr>
          <w:rFonts w:cs="Times New Roman" w:ascii="Times New Roman" w:hAnsi="Times New Roman"/>
          <w:b/>
          <w:color w:val="000000"/>
          <w:szCs w:val="28"/>
        </w:rPr>
        <w:t>201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6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ів України „Про місцеві державні адміністрації”, „Про охорону навколишнього природного середовища”, „Про відходи”, постанови Кабінету Міністрів України від 04 березня 2004 року № 265 „Про затвердження Програми поводження з твердими побутовими відходами” та з метою поліпшення екологічного стану в області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Схвалити проект змін та доповнень до Програми поводження з твердими побутовими відходами у Київській області на 2012-2016 роки, затвердженої рішенням Київської обласної ради від 28.12.2011 № 248-14-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  <w:lang w:val="uk-UA"/>
        </w:rPr>
        <w:t>І (далі – Програма), що додаєтьс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Заступнику  голови  Київської обласної  державної адміністрації         Корбану О.Б. у встановленому порядку організувати подання облдержадміністрацією проекту змін та доповнень до зазначеної Програми на розгляд Київській обласній раді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знати таким, що втратило чинність, розпорядження голови Київської облдержадміністрації від 03 квітня 2015 року № 105 „Про схвалення проекту змін та доповнень до Програми поводження з твердими побутовими відходами у Київській області на 2012-2016 роки”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Голова адміністрації                                                               </w:t>
        <w:tab/>
        <w:tab/>
        <w:t xml:space="preserve">  В.М. Шандр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ХВАЛЕНО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085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Розпорядження  голови Київської</w:t>
      </w:r>
    </w:p>
    <w:p>
      <w:pPr>
        <w:pStyle w:val="Normal"/>
        <w:tabs>
          <w:tab w:val="clear" w:pos="708"/>
          <w:tab w:val="left" w:pos="5502" w:leader="none"/>
          <w:tab w:val="left" w:pos="1408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обласної державної адміністрації</w:t>
      </w:r>
    </w:p>
    <w:p>
      <w:pPr>
        <w:pStyle w:val="Style21"/>
        <w:tabs>
          <w:tab w:val="clear" w:pos="708"/>
          <w:tab w:val="left" w:pos="6840" w:leader="none"/>
          <w:tab w:val="left" w:pos="8445" w:leader="none"/>
          <w:tab w:val="right" w:pos="10204" w:leader="none"/>
        </w:tabs>
        <w:bidi w:val="0"/>
        <w:spacing w:lineRule="exact" w:line="2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4" w:leader="none"/>
        </w:tabs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22 квітня 2015 року      № 133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u w:val="single"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грами поводження з твердими побутовими відходами у Київській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на 2012-2016 роки, затвердженої рішенням Київської обласної ради від 28.12.2011 № 248-14-VІ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540" w:right="0"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1. Доповнити підрозділ 16.2. </w:t>
      </w:r>
      <w:r>
        <w:rPr>
          <w:rFonts w:cs="Times New Roman" w:ascii="Times New Roman" w:hAnsi="Times New Roman"/>
          <w:bCs/>
          <w:color w:val="000000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Нормативно-методичне забезпечення</w:t>
      </w:r>
      <w:r>
        <w:rPr>
          <w:rFonts w:cs="Times New Roman" w:ascii="Times New Roman" w:hAnsi="Times New Roman"/>
          <w:bCs/>
          <w:color w:val="000000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розділу ХІ „Заходи щодо вирішення проблеми    поводження з ТПВ” пунктом 4 такого змісту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„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tbl>
      <w:tblPr>
        <w:tblW w:w="1462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1080"/>
        <w:gridCol w:w="900"/>
        <w:gridCol w:w="1080"/>
        <w:gridCol w:w="1080"/>
        <w:gridCol w:w="1080"/>
        <w:gridCol w:w="1080"/>
        <w:gridCol w:w="900"/>
        <w:gridCol w:w="900"/>
        <w:gridCol w:w="1300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-ч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тальні вкла-дення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 бюд-ж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8" w:right="-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жав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ка проекту санітарного очищення населених пунктів Київської області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color w:val="000000"/>
                <w:szCs w:val="24"/>
              </w:rPr>
              <w:t>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”</w:t>
      </w:r>
    </w:p>
    <w:p>
      <w:pPr>
        <w:pStyle w:val="Normal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</w:t>
      </w:r>
    </w:p>
    <w:p>
      <w:pPr>
        <w:pStyle w:val="Normal"/>
        <w:ind w:left="540" w:right="0" w:hanging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54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2. Викласти пункти 2 та 4 підрозділу 11 „Будівництво полігонів ТПВ” розділу ХІ „Заходи щодо вирішення  проблеми поводження з ТПВ” в такій редакції: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tbl>
      <w:tblPr>
        <w:tblW w:w="1462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900"/>
        <w:gridCol w:w="1002"/>
        <w:gridCol w:w="903"/>
        <w:gridCol w:w="34"/>
        <w:gridCol w:w="1069"/>
        <w:gridCol w:w="1003"/>
        <w:gridCol w:w="1103"/>
        <w:gridCol w:w="1006"/>
        <w:gridCol w:w="1080"/>
        <w:gridCol w:w="1300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Найменування заходів, 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 впровадження, відповідальний за впровадж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рмін впровадження за роками </w:t>
            </w:r>
          </w:p>
        </w:tc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сування (тис. грн.), у тому числі за  роками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оча-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кін-ч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-</w:t>
            </w:r>
          </w:p>
          <w:p>
            <w:pPr>
              <w:pStyle w:val="Normal"/>
              <w:tabs>
                <w:tab w:val="clear" w:pos="708"/>
                <w:tab w:val="left" w:pos="1562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о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НДР та ПКР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 тому числі капі-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альні вкла-дення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 джерелами фінанс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ласні кошти підпри-ємст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вий бюд-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же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нди охорони навколишнього природного середовищ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ші джерела (кредити, інвести-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ції тощо)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р-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жав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лас-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це-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й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полігону твердих побутових відходів в смт Рокитне Київської област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color w:val="000000"/>
                <w:szCs w:val="24"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полігону твердих побутових відходів в смт Ставище Киї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77,0</w:t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0,0</w:t>
            </w:r>
          </w:p>
          <w:p>
            <w:pPr>
              <w:pStyle w:val="TextBody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color w:val="000000"/>
                <w:szCs w:val="24"/>
              </w:rPr>
              <w:t>4577,0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540" w:right="0" w:firstLine="72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3. Зведену таблицю обсягів та джерел фінансування викласти у такій редакції: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Зведена таблиця обсягів та джерел фінансування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843"/>
        <w:gridCol w:w="1984"/>
        <w:gridCol w:w="2127"/>
        <w:gridCol w:w="1984"/>
        <w:gridCol w:w="2156"/>
      </w:tblGrid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сього за роками Програми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11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79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30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39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50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0704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обласного фонду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3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8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6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8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27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6369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місцевого фонду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1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5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6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26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106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61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0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9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89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0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76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ласні кошти підприєм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0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4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2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28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638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366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і джерела (кредити, інвестиції тощо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1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56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94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36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3197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53157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633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1127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3087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230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44415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52260,0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010" w:leader="none"/>
          <w:tab w:val="left" w:pos="6369" w:leader="none"/>
        </w:tabs>
        <w:ind w:left="0" w:right="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>4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4. Паспорт Програми викласти в такій редакції:</w:t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ru-RU"/>
        </w:rPr>
      </w:pPr>
      <w:r>
        <w:rPr>
          <w:rFonts w:eastAsia="Antiqua;Times New Roman"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6369" w:leader="none"/>
        </w:tabs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аспорт Програми поводження з твердими побутовими </w:t>
      </w:r>
    </w:p>
    <w:p>
      <w:pPr>
        <w:pStyle w:val="Normal"/>
        <w:tabs>
          <w:tab w:val="clear" w:pos="708"/>
          <w:tab w:val="left" w:pos="6369" w:leader="none"/>
        </w:tabs>
        <w:jc w:val="center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ідходами в Київській області на 2012-2016 роки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center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40"/>
        <w:gridCol w:w="581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партамент житлово-комунального господарства </w:t>
            </w:r>
          </w:p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 паливно-енергетичного комплексу облдержадміністрації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ішення Київської обласної ради від 28.12.2011 </w:t>
            </w:r>
          </w:p>
          <w:p>
            <w:pPr>
              <w:pStyle w:val="Style22"/>
              <w:bidi w:val="0"/>
              <w:spacing w:lineRule="exact" w:line="266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8-14-V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житлово-комунального господарства та паливно-енергетичного комплексу облдержадміністрації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иївська обласна державна адміністраці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асники (співвиконавці)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6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иївська обласна державна адміністрація, департамент житлово-комунального господарства та паливно-енергетичного комплексу  облдержадміністрації, районні державні адміністрації, міськвиконкоми (міст обласного значення), підприємства, установи та організації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66"/>
              <w:ind w:left="0" w:righ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омадські організації та і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2-2016 ро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І етап – 2012-2016 ро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ласний та міські фонди охорони навколишнього природного середовища, бюджети райдержадміністрацій, міські бюджет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266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952260,0 тис.грн.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0704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ів обласного фонду охорони навколишнього природного середовищ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66369,0 тис.грн.  </w:t>
            </w:r>
          </w:p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місцевого фонду охорони навколишнього природного середовищ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61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76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кошти підприємст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3660,0 тис.грн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exact" w:line="26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і джерела (кредити, інвестиції тощо)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53157,0 тис.грн.</w:t>
            </w:r>
          </w:p>
          <w:p>
            <w:pPr>
              <w:pStyle w:val="Style22"/>
              <w:bidi w:val="0"/>
              <w:spacing w:lineRule="exact" w:line="2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474" w:right="79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69" w:leader="none"/>
        </w:tabs>
        <w:ind w:left="0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6369" w:leader="none"/>
        </w:tabs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cs="Times New Roman"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5. Моніторинг виконання Програми та оцінка її дієвості і результативності викласти в такій редакції:</w:t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cs="Times New Roman"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6369" w:leader="none"/>
        </w:tabs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ntiqua;Times New Roman"/>
          <w:b/>
          <w:lang w:val="ru-RU"/>
        </w:rPr>
        <w:t>“</w:t>
      </w:r>
      <w:r>
        <w:rPr>
          <w:b/>
        </w:rPr>
        <w:t>Моніторинг виконання Програми та оцінка її дієвості і результативно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1"/>
        <w:gridCol w:w="1630"/>
        <w:gridCol w:w="1630"/>
        <w:gridCol w:w="1559"/>
        <w:gridCol w:w="1560"/>
        <w:gridCol w:w="2693"/>
        <w:gridCol w:w="212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оди Прогр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іни виконання</w:t>
            </w:r>
          </w:p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ік, квартал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и фінансування, тис. грн.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и</w:t>
            </w:r>
          </w:p>
        </w:tc>
      </w:tr>
      <w:tr>
        <w:trPr>
          <w:tblHeader w:val="true"/>
          <w:trHeight w:val="9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0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0"/>
                <w:lang w:val="ru-RU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бачені Програмою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бачені Програмо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ікуванн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иманні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 спеціалізованих транспортних засобів для забезпечення збирання і транспортув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5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Технічне переоснащення та оновлення парків сміттєвозних машин та контейнерного господар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спеціальних машин і обладнання для збирання, перероблення, знешкодження та складування  ТПВ на прибудинкових майданчика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6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Технічне переоснащення та оновлення парків сміттєвоз них машин, забезпечення санітарної очистки прибудинкових територі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спеціалізованої техніки для експлуатації полігон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108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Технічне пере</w:t>
              <w:softHyphen/>
              <w:t>оснащення існуючих та будівництво нових сміттєпе</w:t>
              <w:softHyphen/>
              <w:t>реробних під</w:t>
              <w:softHyphen/>
              <w:t>приємств, діля</w:t>
              <w:softHyphen/>
              <w:t>нок компо</w:t>
              <w:softHyphen/>
              <w:t>стуванн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прибудинкових контейнерних майданчиків для роздільного збирання  та зберіг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Запровадження роздільного збирання ТПВ, збільшення обсягів використання вторинних ресурсів, покращення умов праці та покращення екології довкілл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контейнерів для роздільного збир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94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Технічне переоснащення та оновлення парків контейнерного господар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і встановлення урн для сміття у місцях масового відпочинку, на  зупинках транспорту</w:t>
            </w:r>
          </w:p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 в інших необхідних місця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чистоти і порядку в населених пунктах Київської област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облення і впровадження фінансово-економічного механізму по матеріальному заохочуванню фізичних і юридичних осіб при здійснені роздільного збир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</w:t>
              <w:softHyphen/>
              <w:t>тодичного забезпечення сфери роздільного збирання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значення житлових мікрорайонів (зон вивезення побутових відходів) з обов’язковим включенням всієї розташованої в них  інфраструктури з метою запровадження раціональних маршрутів для перевізників побутових відход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чистоти і порядку в населених пунктах Київської област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, розширення, реконструкція та введення в експлуатацію установок, виробництв, цехів для одержання сировини з побутових відход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22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Отримання вторсировини з побутових відходів, зменшення захоронення відходів на полігонах 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, розширення та реконструкція установок, виробництв, цехів для одержання готової продукції</w:t>
            </w:r>
          </w:p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 побутових відход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4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Переробка відсортованих ТПВ та одержання готової продукції і енергоресурсів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полігонів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97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готовлення (будівництво) обладнання, машин, сортувальних ліній для сортування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720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Отримання вторинних ресурсів з ТПВ, зменшення навантаження на полігони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ія існуючих полігонів (сміттєзвалищ)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76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квідація джерел забруднення підземних вод та земельних ресурсів (несанкціоновані звалища ТПВ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5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Недопущення забруднення підземних вод та земельних ресурсів (несанкціоновані звалища ТПВ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оди з організації впровадження нових технологій поводження з побутовими відхода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Збільшення обсягів використання вторинних ресурсів, покращення умов праці та покращення екології довкілл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оди щодо забезпечення реалізації Програми та удосконалення системи управління у сфері поводження з ТП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тоди</w:t>
              <w:softHyphen/>
              <w:t>чного забезпе</w:t>
              <w:softHyphen/>
              <w:t>чення сфери по</w:t>
              <w:softHyphen/>
              <w:t>водження з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ізаційне забезпеч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79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тоди</w:t>
              <w:softHyphen/>
              <w:t>чного забезпе</w:t>
              <w:softHyphen/>
              <w:t>чення сфери по</w:t>
              <w:softHyphen/>
              <w:t>водження з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но-методичне забезпеч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117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тоди</w:t>
              <w:softHyphen/>
              <w:t>чного забезпе</w:t>
              <w:softHyphen/>
              <w:t>чення сфери по</w:t>
              <w:softHyphen/>
              <w:t>водження з ТП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йне забезпеч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549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нормативної бази, інформа</w:t>
              <w:softHyphen/>
              <w:t>ційно-методи</w:t>
              <w:softHyphen/>
              <w:t>чного забезпе</w:t>
              <w:softHyphen/>
              <w:t>чення сфери по</w:t>
              <w:softHyphen/>
              <w:t>водження з ТПВ, використання інформації з банку даних у практичній робот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783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57" w:hanging="0"/>
              <w:rPr>
                <w:rFonts w:ascii="Times New Roman" w:hAnsi="Times New Roman" w:cs="Times New Roman"/>
                <w:b/>
                <w:b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2-20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41639,5</w:t>
            </w:r>
          </w:p>
          <w:p>
            <w:pPr>
              <w:pStyle w:val="Normal"/>
              <w:suppressAutoHyphens w:val="true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both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cs="Antiqua;Times New Roman"/>
          <w:lang w:eastAsia="zh-CN"/>
        </w:rPr>
      </w:pPr>
      <w:r>
        <w:rPr>
          <w:rFonts w:cs="Antiqua;Times New Roman"/>
          <w:lang w:eastAsia="zh-CN"/>
        </w:rPr>
      </w:r>
    </w:p>
    <w:p>
      <w:pPr>
        <w:sectPr>
          <w:type w:val="nextPage"/>
          <w:pgSz w:orient="landscape" w:w="16838" w:h="11906"/>
          <w:pgMar w:left="720" w:right="414" w:gutter="0" w:header="0" w:top="1276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69" w:leader="none"/>
        </w:tabs>
        <w:rPr>
          <w:rFonts w:cs="Antiqua;Times New Roman"/>
          <w:lang w:val="ru-RU" w:eastAsia="zh-CN"/>
        </w:rPr>
      </w:pPr>
      <w:r>
        <w:rPr>
          <w:rFonts w:cs="Antiqua;Times New Roman"/>
          <w:lang w:val="ru-RU" w:eastAsia="zh-CN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6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діл ІX. Фінансове забезпечення Програм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викласти в такій редакції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виключивши перший абзац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432" w:right="0" w:hanging="432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Розділ ІX. Фінансове забезпечення Програми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жерела фінансування заходів Програ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власні кошти підприємст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місцевий бюдже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кошти державного фонду охорони навколишнього природного середовищ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кошти обласного фонду охорони навколишнього природного середовищ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кошти місцевого фонду охорони навколишнього природного середовищ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exact" w:line="300"/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інші джерела (кредити, інвестиції тощо).</w:t>
      </w:r>
    </w:p>
    <w:p>
      <w:pPr>
        <w:pStyle w:val="TextBody"/>
        <w:spacing w:lineRule="exact" w:line="300"/>
        <w:rPr>
          <w:rFonts w:ascii="Times New Roman" w:hAnsi="Times New Roman" w:cs="Times New Roman"/>
          <w:lang w:val="uk-UA"/>
        </w:rPr>
      </w:pPr>
      <w:r>
        <w:rPr>
          <w:sz w:val="28"/>
          <w:szCs w:val="28"/>
        </w:rPr>
        <w:t>Щорічне фінансування заходів Програми з державного, обласного і місцевого фондів охорони навколишнього природного середовища буде здійснюватися в межах фактичного надходження коштів до фондів, а також за рахунок  невикористаних у попередній рік перехідних залишків цих фондів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jc w:val="righ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</w:p>
    <w:p>
      <w:pPr>
        <w:pStyle w:val="Normal"/>
        <w:tabs>
          <w:tab w:val="clear" w:pos="708"/>
          <w:tab w:val="left" w:pos="6369" w:leader="none"/>
        </w:tabs>
        <w:ind w:left="0" w:right="0" w:firstLine="708"/>
        <w:rPr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14085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24:00Z</dcterms:created>
  <dc:creator>ZAG10</dc:creator>
  <dc:description/>
  <dc:language>en-US</dc:language>
  <cp:lastModifiedBy>ZAG15</cp:lastModifiedBy>
  <cp:lastPrinted>2015-01-21T09:42:00Z</cp:lastPrinted>
  <dcterms:modified xsi:type="dcterms:W3CDTF">2015-05-05T06:31:00Z</dcterms:modified>
  <cp:revision>4</cp:revision>
  <dc:subject/>
  <dc:title> </dc:title>
</cp:coreProperties>
</file>