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8933436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схвалення проекту змін та доповн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Програми 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на 2012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Схвалити проект змін та доповнень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>І (далі – Програма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Заступнику  голови  Київської обласної  державної адміністрації         Корбану О.Б.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знати таким, що втратило чинність, розпорядження голови Київської облдержадміністрації від 03 квітня 2015 року № 105 „Про схвалення проекту змін та доповнень до Програми поводження з твердими побутовими відходами у Київській області на 2012-2016 роки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         </w:t>
        <w:tab/>
        <w:tab/>
        <w:t xml:space="preserve">  В.М. 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ХВАЛЕНО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085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озпорядження  голови Київської</w:t>
      </w:r>
    </w:p>
    <w:p>
      <w:pPr>
        <w:pStyle w:val="Normal"/>
        <w:tabs>
          <w:tab w:val="clear" w:pos="708"/>
          <w:tab w:val="left" w:pos="5502" w:leader="none"/>
          <w:tab w:val="left" w:pos="140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2 квітня 2015 року      № 133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1. Доповнити підрозділ 16.2. </w:t>
      </w:r>
      <w:r>
        <w:rPr>
          <w:rFonts w:cs="Times New Roman" w:ascii="Times New Roman" w:hAnsi="Times New Roman"/>
          <w:bCs/>
          <w:color w:val="000000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ормативно-методичне забезпечення</w:t>
      </w:r>
      <w:r>
        <w:rPr>
          <w:rFonts w:cs="Times New Roman" w:ascii="Times New Roman" w:hAnsi="Times New Roman"/>
          <w:bCs/>
          <w:color w:val="000000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зділу ХІ „Заходи щодо вирішення проблеми    поводження з ТПВ” пунктом 4 такого змісту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62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1080"/>
        <w:gridCol w:w="900"/>
        <w:gridCol w:w="1080"/>
        <w:gridCol w:w="1080"/>
        <w:gridCol w:w="1080"/>
        <w:gridCol w:w="1080"/>
        <w:gridCol w:w="900"/>
        <w:gridCol w:w="900"/>
        <w:gridCol w:w="130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8" w:right="-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ка проекту санітарного очищення населених пунктів Київської обла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”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ind w:left="540" w:right="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. Викласти пункти 2 та 4 підрозділу 11 „Будівництво полігонів ТПВ” розділу ХІ „Заходи щодо вирішення  проблеми поводження з ТПВ” в такій редакції: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462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900"/>
        <w:gridCol w:w="1002"/>
        <w:gridCol w:w="903"/>
        <w:gridCol w:w="34"/>
        <w:gridCol w:w="1069"/>
        <w:gridCol w:w="1003"/>
        <w:gridCol w:w="1103"/>
        <w:gridCol w:w="1006"/>
        <w:gridCol w:w="1080"/>
        <w:gridCol w:w="130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-</w:t>
            </w:r>
          </w:p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о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альні вкла-дення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е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ав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й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Рокитне Київської област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Ставище Киї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77,0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0,0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4577,0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540" w:right="0" w:firstLine="72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3. Зведену таблицю обсягів та джерел фінансування викласти у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ведена таблиця обсягів та джерел фінансування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843"/>
        <w:gridCol w:w="1984"/>
        <w:gridCol w:w="2127"/>
        <w:gridCol w:w="1984"/>
        <w:gridCol w:w="2156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сього за роками Програми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11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79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30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9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50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обласного фонду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3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8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6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8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7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369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26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106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0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9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0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ласні кошти підприєм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0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4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2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63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 тощ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1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56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94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36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3197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3157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633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112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308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23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441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52260,0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010" w:leader="none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4. Паспорт Програми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ru-RU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аспорт Програми поводження з твердими побутовими 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ходами в Київській області на 2012-2016 роки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40"/>
        <w:gridCol w:w="581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Київської обласної ради від 28.12.2011 </w:t>
            </w:r>
          </w:p>
          <w:p>
            <w:pPr>
              <w:pStyle w:val="Style22"/>
              <w:bidi w:val="0"/>
              <w:spacing w:lineRule="exact" w:line="266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8-14-V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житлово-комунального господарства 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ники (співвиконавці)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6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а обласна державна адміністрація, департамент житлово-комунального господарства та паливно-енергетичного комплексу  облдержадміністрації, районні державні адміністрації, міськвиконкоми (міст обласного значення), підприємства, установи та організації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66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омадські організації та і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та міські фонди охорони навколишнього природного середовища, бюджети райдержадміністрацій, міські бюдже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6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952260,0 тис.грн.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66369,0 тис.грн.  </w:t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природного середовищ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кошти підприємст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 тощо)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3157,0 тис.грн.</w:t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6369" w:leader="none"/>
        </w:tabs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5. Моніторинг виконання Програми та оцінка її дієвості і результативності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ntiqua;Times New Roman"/>
          <w:b/>
          <w:lang w:val="ru-RU"/>
        </w:rPr>
        <w:t>“</w:t>
      </w:r>
      <w:r>
        <w:rPr>
          <w:b/>
        </w:rPr>
        <w:t>Моніторинг виконання Програми та оцінка її дієвості і результативно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1"/>
        <w:gridCol w:w="1630"/>
        <w:gridCol w:w="1630"/>
        <w:gridCol w:w="1559"/>
        <w:gridCol w:w="1560"/>
        <w:gridCol w:w="2693"/>
        <w:gridCol w:w="212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Прогр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и виконання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ік, квартал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и фінансування, тис. грн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и</w:t>
            </w:r>
          </w:p>
        </w:tc>
      </w:tr>
      <w:tr>
        <w:trPr>
          <w:tblHeader w:val="true"/>
          <w:trHeight w:val="9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бачені Програмо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бачені Програм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ікуванн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і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 спеціалізованих транспортних засобів для забезпечення збирання і транспортув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5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сміттєвозних машин та контейнерного господар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спеціальних машин і обладнання для збирання, перероблення, знешкодження та складування  ТПВ на прибудинкових майданчика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6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сміттєвоз них машин, забезпечення санітарної очистки прибудинкових територі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спеціалізованої техніки для експлуатації полігон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108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</w:t>
              <w:softHyphen/>
              <w:t>оснащення існуючих та будівництво нових сміттєпе</w:t>
              <w:softHyphen/>
              <w:t>реробних під</w:t>
              <w:softHyphen/>
              <w:t>приємств, діля</w:t>
              <w:softHyphen/>
              <w:t>нок компо</w:t>
              <w:softHyphen/>
              <w:t>стуванн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прибудинкових контейнерних майданчиків для роздільного збирання  та зберіг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провадження роздільного збирання ТПВ, збільшення обсягів використання вторинних ресурсів, покращення умов праці та покращення екології довкілл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контейнерів для роздільного збир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94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контейнерного господар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і встановлення урн для сміття у місцях масового відпочинку, на  зупинках транспорту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 в інших необхідних місця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чистоти і порядку в населених пунктах Київської облас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облення і впровадження фінансово-економічного механізму по матеріальному заохочуванню фізичних і юридичних осіб при здійснені роздільного збир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</w:t>
              <w:softHyphen/>
              <w:t>тодичного забезпечення сфери роздільного збирання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значення житлових мікрорайонів (зон вивезення побутових відходів) з обов’язковим включенням всієї розташованої в них  інфраструктури з метою запровадження раціональних маршрутів для перевізників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чистоти і порядку в населених пунктах Київської облас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, розширення, реконструкція та введення в експлуатацію установок, виробництв, цехів для одержання сировини з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22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я вторсировини з побутових відходів, зменшення захоронення відходів на полігонах 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, розширення та реконструкція установок, виробництв, цехів для одержання готової продукції</w:t>
            </w:r>
          </w:p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4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Переробка відсортованих ТПВ та одержання готової продукції і енергоресурсі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полігонів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(будівництво) обладнання, машин, сортувальних ліній для сортув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72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я вторинних ресурсів з ТПВ, зменшення навантаження на полігони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 існуючих полігонів (сміттєзвалищ)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квідація джерел забруднення підземних вод та земельних ресурсів (несанкціоновані звалища ТП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5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Недопущення забруднення підземних вод та земельних ресурсів (несанкціоновані звалища ТПВ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з організації впровадження нових технологій поводження з побутовими відход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більшення обсягів використання вторинних ресурсів, покращення умов праці та покращення екології довкіл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щодо забезпечення реалізації Програми та удосконалення системи управління у сфері поводження з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ізацій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79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о-методич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117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й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549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, використання інформації з банку даних у практичній робо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1639,5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cs="Antiqua;Times New Roman"/>
          <w:lang w:eastAsia="zh-CN"/>
        </w:rPr>
      </w:pPr>
      <w:r>
        <w:rPr>
          <w:rFonts w:cs="Antiqua;Times New Roman"/>
          <w:lang w:eastAsia="zh-CN"/>
        </w:rPr>
      </w:r>
    </w:p>
    <w:p>
      <w:pPr>
        <w:sectPr>
          <w:type w:val="nextPage"/>
          <w:pgSz w:orient="landscape" w:w="16838" w:h="11906"/>
          <w:pgMar w:left="720" w:right="414" w:gutter="0" w:header="0" w:top="1276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rPr>
          <w:rFonts w:cs="Antiqua;Times New Roman"/>
          <w:lang w:val="ru-RU" w:eastAsia="zh-CN"/>
        </w:rPr>
      </w:pPr>
      <w:r>
        <w:rPr>
          <w:rFonts w:cs="Antiqua;Times New Roman"/>
          <w:lang w:val="ru-RU" w:eastAsia="zh-CN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6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діл ІX. Фінансове забезпечення Програм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класти в такій редакції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ключивши перший абзац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Розділ ІX. Фінансове забезпечення Програми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жерела фінансування заходів Програ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власні кошти підприєм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місцевий бюдже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державн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обласн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місцев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інші джерела (кредити, інвестиції тощо).</w:t>
      </w:r>
    </w:p>
    <w:p>
      <w:pPr>
        <w:pStyle w:val="TextBody"/>
        <w:spacing w:lineRule="exact" w:line="300"/>
        <w:rPr>
          <w:rFonts w:ascii="Times New Roman" w:hAnsi="Times New Roman" w:cs="Times New Roman"/>
          <w:lang w:val="uk-UA"/>
        </w:rPr>
      </w:pPr>
      <w:r>
        <w:rPr>
          <w:sz w:val="28"/>
          <w:szCs w:val="28"/>
        </w:rPr>
        <w:t>Щорічне фінансування заходів Програми з державного, обласного і місцевого фондів охорони навколишнього природного середовища буде здійснюватися в межах фактичного надходження коштів до фондів, а також за рахунок  невикористаних у попередній рік перехідних залишків цих фондів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4:00Z</dcterms:created>
  <dc:creator>ZAG10</dc:creator>
  <dc:description/>
  <dc:language>en-US</dc:language>
  <cp:lastModifiedBy>ZAG15</cp:lastModifiedBy>
  <cp:lastPrinted>2015-01-21T09:42:00Z</cp:lastPrinted>
  <dcterms:modified xsi:type="dcterms:W3CDTF">2015-05-05T06:31:00Z</dcterms:modified>
  <cp:revision>4</cp:revision>
  <dc:subject/>
  <dc:title> </dc:title>
</cp:coreProperties>
</file>