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773532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9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lang w:val="uk-UA"/>
        </w:rPr>
        <w:tab/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Про затвердження технологічн</w:t>
      </w:r>
      <w:r>
        <w:rPr>
          <w:rFonts w:cs="Times New Roman" w:ascii="Times New Roman" w:hAnsi="Times New Roman"/>
          <w:b/>
          <w:szCs w:val="28"/>
          <w:lang w:val="uk-UA" w:eastAsia="zh-CN"/>
        </w:rPr>
        <w:t>их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та</w:t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інформаційн</w:t>
      </w:r>
      <w:r>
        <w:rPr>
          <w:rFonts w:cs="Times New Roman" w:ascii="Times New Roman" w:hAnsi="Times New Roman"/>
          <w:b/>
          <w:szCs w:val="28"/>
          <w:lang w:val="uk-UA" w:eastAsia="zh-CN"/>
        </w:rPr>
        <w:t>их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карто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а</w:t>
      </w:r>
      <w:r>
        <w:rPr>
          <w:rFonts w:cs="Times New Roman" w:ascii="Times New Roman" w:hAnsi="Times New Roman"/>
          <w:b/>
          <w:szCs w:val="28"/>
          <w:lang w:eastAsia="zh-CN"/>
        </w:rPr>
        <w:t>дміністратив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них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послуг</w:t>
      </w:r>
    </w:p>
    <w:p>
      <w:pPr>
        <w:pStyle w:val="Normal"/>
        <w:suppressAutoHyphens w:val="true"/>
        <w:spacing w:lineRule="exact" w:line="31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розпоряджень голови Київської облдерж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</w:t>
      </w:r>
      <w:r>
        <w:rPr>
          <w:rFonts w:cs="Times New Roman" w:ascii="Times New Roman" w:hAnsi="Times New Roman"/>
          <w:szCs w:val="28"/>
          <w:lang w:val="uk-UA" w:eastAsia="zh-CN"/>
        </w:rPr>
        <w:t xml:space="preserve">, від 16 березня 2015 року № 68 </w:t>
      </w:r>
      <w:r>
        <w:rPr>
          <w:rFonts w:cs="Times New Roman" w:ascii="Times New Roman" w:hAnsi="Times New Roman"/>
          <w:szCs w:val="28"/>
          <w:lang w:eastAsia="zh-CN"/>
        </w:rPr>
        <w:t>„</w:t>
      </w:r>
      <w:r>
        <w:rPr>
          <w:rFonts w:cs="Times New Roman" w:ascii="Times New Roman" w:hAnsi="Times New Roman"/>
          <w:szCs w:val="28"/>
          <w:lang w:val="uk-UA" w:eastAsia="zh-CN"/>
        </w:rPr>
        <w:t>Про внесення змін до Порядку розміщення зовнішньої реклами в Київській області поза межами населених пунктів</w:t>
      </w:r>
      <w:r>
        <w:rPr>
          <w:rFonts w:cs="Times New Roman" w:ascii="Times New Roman" w:hAnsi="Times New Roman"/>
          <w:szCs w:val="28"/>
          <w:lang w:eastAsia="zh-CN"/>
        </w:rPr>
        <w:t>”</w:t>
      </w:r>
      <w:r>
        <w:rPr>
          <w:rFonts w:cs="Times New Roman" w:ascii="Times New Roman" w:hAnsi="Times New Roman"/>
          <w:szCs w:val="28"/>
          <w:lang w:val="uk-UA" w:eastAsia="zh-CN"/>
        </w:rPr>
        <w:t>, зареєстрованого в Головному територіальному управлінні юстиції  у Київській області 23 березня 2015 року за № 4/831</w:t>
      </w:r>
      <w:r>
        <w:rPr>
          <w:rFonts w:cs="Times New Roman" w:ascii="Times New Roman" w:hAnsi="Times New Roman"/>
          <w:szCs w:val="28"/>
          <w:lang w:eastAsia="zh-CN"/>
        </w:rPr>
        <w:t>:</w:t>
      </w:r>
    </w:p>
    <w:p>
      <w:pPr>
        <w:pStyle w:val="Normal"/>
        <w:suppressAutoHyphens w:val="true"/>
        <w:spacing w:lineRule="exact" w:line="31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ListParagraph"/>
        <w:numPr>
          <w:ilvl w:val="0"/>
          <w:numId w:val="2"/>
        </w:numPr>
        <w:suppressAutoHyphens w:val="true"/>
        <w:overflowPunct w:val="false"/>
        <w:autoSpaceDE w:val="false"/>
        <w:spacing w:lineRule="exact" w:line="310" w:before="0" w:after="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Затвердити: </w:t>
      </w:r>
    </w:p>
    <w:p>
      <w:pPr>
        <w:pStyle w:val="Normal"/>
        <w:suppressAutoHyphens w:val="true"/>
        <w:spacing w:lineRule="exact" w:line="31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адміністративної послуги – видача дозволу на розміщення зовнішньої реклами в Київській області поза межами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;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 дозволу на розміщення зовнішньої реклами в Київській області поза межами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;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видача дубліката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дозволу на розміщення зовнішньої реклами в Київській області поза межам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и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.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72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Cs w:val="28"/>
          <w:lang w:val="uk-UA" w:eastAsia="zh-CN"/>
        </w:rPr>
        <w:t>Департаменту економічного розвитку і торгівлі</w:t>
      </w:r>
      <w:r>
        <w:rPr>
          <w:rFonts w:cs="Times New Roman" w:ascii="Times New Roman" w:hAnsi="Times New Roman"/>
          <w:szCs w:val="28"/>
          <w:lang w:eastAsia="zh-CN"/>
        </w:rPr>
        <w:t xml:space="preserve"> Київської обласної державної адміністрації забезпечити розміщення інформацій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та технологіч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карток адміністратив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послуг на веб-сайті Київської обласної державної адміністрації та у місці здійснення прийому звернень за отриманням документів дозвільного характеру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Визнати таким, що втратило чинність, розпорядження голови облдержадміністрації від </w:t>
      </w:r>
      <w:r>
        <w:rPr>
          <w:rFonts w:cs="Times New Roman" w:ascii="Times New Roman" w:hAnsi="Times New Roman"/>
          <w:lang w:val="uk-UA" w:eastAsia="zh-CN"/>
        </w:rPr>
        <w:t>10 грудня</w:t>
      </w:r>
      <w:r>
        <w:rPr>
          <w:rFonts w:cs="Times New Roman" w:ascii="Times New Roman" w:hAnsi="Times New Roman"/>
          <w:lang w:eastAsia="zh-CN"/>
        </w:rPr>
        <w:t xml:space="preserve"> 201</w:t>
      </w:r>
      <w:r>
        <w:rPr>
          <w:rFonts w:cs="Times New Roman" w:ascii="Times New Roman" w:hAnsi="Times New Roman"/>
          <w:lang w:val="uk-UA"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 року № </w:t>
      </w:r>
      <w:r>
        <w:rPr>
          <w:rFonts w:cs="Times New Roman" w:ascii="Times New Roman" w:hAnsi="Times New Roman"/>
          <w:lang w:val="uk-UA" w:eastAsia="zh-CN"/>
        </w:rPr>
        <w:t>428</w:t>
      </w:r>
      <w:r>
        <w:rPr>
          <w:rFonts w:cs="Times New Roman" w:ascii="Times New Roman" w:hAnsi="Times New Roman"/>
          <w:lang w:eastAsia="zh-CN"/>
        </w:rPr>
        <w:t xml:space="preserve"> „Про затвердження технологічної та інформаційної карток адміністративної послуги – </w:t>
      </w:r>
      <w:r>
        <w:rPr>
          <w:rFonts w:cs="Times New Roman" w:ascii="Times New Roman" w:hAnsi="Times New Roman"/>
          <w:lang w:val="uk-UA" w:eastAsia="zh-CN"/>
        </w:rPr>
        <w:t xml:space="preserve">видача </w:t>
      </w:r>
      <w:r>
        <w:rPr>
          <w:rFonts w:cs="Times New Roman" w:ascii="Times New Roman" w:hAnsi="Times New Roman"/>
          <w:lang w:eastAsia="zh-CN"/>
        </w:rPr>
        <w:t>дозволу на розміщення зовнішньої реклами в Київській області поза межами населених пунктів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eastAsia="zh-CN"/>
        </w:rPr>
        <w:t xml:space="preserve">4. Контроль за виконанням цього розпорядження покласти на </w:t>
      </w:r>
      <w:r>
        <w:rPr>
          <w:rFonts w:cs="Times New Roman" w:ascii="Times New Roman" w:hAnsi="Times New Roman"/>
          <w:lang w:val="uk-UA" w:eastAsia="zh-CN"/>
        </w:rPr>
        <w:t xml:space="preserve">першого </w:t>
      </w:r>
      <w:r>
        <w:rPr>
          <w:rFonts w:cs="Times New Roman" w:ascii="Times New Roman" w:hAnsi="Times New Roman"/>
          <w:lang w:eastAsia="zh-CN"/>
        </w:rPr>
        <w:t xml:space="preserve">заступника голови </w:t>
      </w:r>
      <w:r>
        <w:rPr>
          <w:rFonts w:cs="Times New Roman" w:ascii="Times New Roman" w:hAnsi="Times New Roman"/>
          <w:lang w:val="uk-UA" w:eastAsia="zh-CN"/>
        </w:rPr>
        <w:t>обл</w:t>
      </w:r>
      <w:r>
        <w:rPr>
          <w:rFonts w:cs="Times New Roman" w:ascii="Times New Roman" w:hAnsi="Times New Roman"/>
          <w:lang w:eastAsia="zh-CN"/>
        </w:rPr>
        <w:t xml:space="preserve">держадміністрації </w:t>
      </w:r>
      <w:r>
        <w:rPr>
          <w:rFonts w:cs="Times New Roman" w:ascii="Times New Roman" w:hAnsi="Times New Roman"/>
          <w:lang w:val="uk-UA" w:eastAsia="zh-CN"/>
        </w:rPr>
        <w:t>Парцхаладзе Л.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Голова адміністрації                                                                           В.М.Шандра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jc w:val="both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адміністративної послуги – видача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робочих 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і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 день реєстрації заяви або протягом наступного робочого дн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77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" w:leader="none"/>
                <w:tab w:val="left" w:pos="1185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ab/>
              <w:t>5</w:t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Направлення разом із супровідним листом зі встановленням строку розгляду копій документів у паперовому та електронному (шляхом сканування) вигляді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нтр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о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виконавчої влади, що реалі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ержавну політику у сфері дорожнього господарства та управління автомобільними дорогами, або їх влас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та центр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органу виконавчої  влади,  що  реалізує державну політику у сфері безпеки дорожнього рух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– у разі розміщенн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внішньої  реклами у межах смуги відведення автомобільних дорі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виконавчої влади, визна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ом України „Про охорону культурної спадщини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 у разі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Після отримання листів-відповідей від органів, зазначених у п. 6,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озгляд документів і підготовка відповід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проект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озпорядження голов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єстрація розпорядження голови 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гальний відділ апарату Київської облде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формлення дозволу на розміщення зовнішньої рекл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в Киї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за межами населених пунктів або письмового повідомлення про відмову у ви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і дозволу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да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державному адміністратор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 або письмового повідомлення про відмову у видачі дозволу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 більше ніж 10 робочих днів з дня одержання від суб’єкта господарювання заяви про видачу дозволу та документтів, що додаються до не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Загальна кількість днів передбачена законодавством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 робочих дні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</w:tbl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О.Б.Корбан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ab/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адміністративної послуги – видача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4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тя 16 Закону України „Про рекламу”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„Про внесення змін до Порядку розміщення зовнішньої реклами в Київській області поза межами населених пунктів”, зареєстроване в Голов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ку за 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а про видачу дозво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7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1. Заява, складена відповідно до вимог статті 7 Закону України «Про дозвільну систему у сфері господарської діяльності»</w:t>
            </w:r>
          </w:p>
          <w:p>
            <w:pPr>
              <w:pStyle w:val="Normal"/>
              <w:suppressAutoHyphens w:val="true"/>
              <w:spacing w:lineRule="exact" w:line="270"/>
              <w:ind w:left="17" w:right="0" w:hanging="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7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2. Згода власника території, будинку чи споруди або уповноваженого ним органу (особи) у разі розміщення зовнішньої реклами на територіях, будинках чи спорудах (крім випадків розміщення зовнішньої реклами в межах смуги відведення автомобільних доріг)</w:t>
            </w:r>
          </w:p>
          <w:p>
            <w:pPr>
              <w:pStyle w:val="Normal"/>
              <w:suppressAutoHyphens w:val="true"/>
              <w:spacing w:lineRule="exact" w:line="27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  <w:bookmarkStart w:id="0" w:name="_GoBack"/>
            <w:bookmarkEnd w:id="0"/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ідставами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дозволу є:</w:t>
            </w:r>
            <w:bookmarkStart w:id="1" w:name="o78"/>
            <w:bookmarkEnd w:id="1"/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од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суб’єктом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еповного пакета документів, необхідних для одержання дозволу, згідно зі встановленим вичерпним переліком;</w:t>
            </w:r>
            <w:bookmarkStart w:id="2" w:name="o79"/>
            <w:bookmarkEnd w:id="2"/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виявлення в документах, пода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суб’єктом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едостовірних відомостей;</w:t>
            </w:r>
            <w:bookmarkStart w:id="3" w:name="o80"/>
            <w:bookmarkStart w:id="4" w:name="o81"/>
            <w:bookmarkStart w:id="5" w:name="o82"/>
            <w:bookmarkStart w:id="6" w:name="o83"/>
            <w:bookmarkEnd w:id="3"/>
            <w:bookmarkEnd w:id="4"/>
            <w:bookmarkEnd w:id="5"/>
            <w:bookmarkEnd w:id="6"/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інші підстави, встановлені законом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апарату адміністрації </w:t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sz w:val="22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видача дубліката</w:t>
      </w: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14"/>
        <w:gridCol w:w="2439"/>
        <w:gridCol w:w="679"/>
        <w:gridCol w:w="1494"/>
        <w:gridCol w:w="1713"/>
      </w:tblGrid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робочих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нів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де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реєстрації заяви або протягом наступного робочого дн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exact" w:line="2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2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14"/>
        <w:gridCol w:w="2410"/>
        <w:gridCol w:w="29"/>
        <w:gridCol w:w="679"/>
        <w:gridCol w:w="1494"/>
        <w:gridCol w:w="1701"/>
        <w:gridCol w:w="12"/>
      </w:tblGrid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адміністра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0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згляд документів і пі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идачі дубліката дозво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7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да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державному адміністратор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ублік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 на розміщення зовнішньої реклами в Київській області поза межами населених пунктів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2 робочих дн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з дня одерж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видачу дубліка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-тів, що додаються до не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  <w:tr>
        <w:trPr>
          <w:trHeight w:val="283" w:hRule="atLeast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гальна кількість днів передбачена законодавством 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робочих дні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О.Б.Корбан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адміністративної послуги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-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>видача дублікат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таття 16 Закону України „Про рекламу”, 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З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„Про внесення змін до Порядку розміщення зовнішньої реклами в Київській області поза межами населених пунктів”, зареєстроване в Голов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оку за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вернення  суб’єкта  господарювання  із заявою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у дублік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у разі: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тр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кумента дозвільного характеру; 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шкодження документа дозвільного характе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наявності інших підстав, встановлених законом.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9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5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ява про видачу дубліката дозволу:  непридатний для використання дозвіл (якщо бланк дозволу непридатний до використання у разі його пошкодження)</w:t>
            </w:r>
          </w:p>
          <w:p>
            <w:pPr>
              <w:pStyle w:val="Normal"/>
              <w:suppressAutoHyphens w:val="true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ротягом двох робоч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нів з дня одер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суб’єкта господарюв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у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а дублікату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волу на розміщення зовнішньої реклами в Київській області поза межами населених пунктів 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>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10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49"/>
        <w:gridCol w:w="709"/>
        <w:gridCol w:w="1561"/>
        <w:gridCol w:w="1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 xml:space="preserve">робочи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ні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де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реєстрації зави або протягом наступного робочого дн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2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10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18"/>
        <w:gridCol w:w="31"/>
        <w:gridCol w:w="709"/>
        <w:gridCol w:w="1561"/>
        <w:gridCol w:w="1777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згляд документів і пі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переоформленого на новому бланку дозво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державному адміністратору переоформленого на новому блан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на розміщення зовнішньої реклами в Київській області поза межами населених пункті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417" w:hRule="atLeast"/>
        </w:trPr>
        <w:tc>
          <w:tcPr>
            <w:tcW w:w="9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2 робочих дн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з дня одержання від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ереоформл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ів, що додаються до не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гальна кількість днів передбачена законодавством 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робочих дні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апарату адміністрації                     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О.Б.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Корбан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 </w:t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тя 16 Закону України „Про рекламу”, З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З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„Про внесення змін до Порядку розміщення зовнішньої реклами в Київській області поза межами населених пунктів”, зареєстроване в Головно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 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ку за 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вернення  суб’єкта  господарювання  із заявою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переоформ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;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міна найменування суб'єкта господарювання - юридичної  особи або прізвища, імені, по батькові фізичної особи - підприємця; 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міна місцезнаходження суб'єк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дарю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я;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3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ява про переоформлення дозволу разом із дозволом, що підлягає переоформленню</w:t>
            </w:r>
          </w:p>
          <w:p>
            <w:pPr>
              <w:pStyle w:val="Normal"/>
              <w:suppressAutoHyphens w:val="true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3</w:t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ротягом двох робоч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нів з дня одер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суб’єкта господарюв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ереоформл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Переоформлений на новому бланку дозвіл з урахуванням змін зазначених у заяві  про переоформлення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волу на розміщення зовнішньої реклами в Київській області поза межами населених пунктів 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>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sz w:val="22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Style22">
    <w:name w:val="Знак"/>
    <w:basedOn w:val="Normal"/>
    <w:qFormat/>
    <w:pPr>
      <w:overflowPunct w:val="true"/>
      <w:autoSpaceDE w:val="true"/>
    </w:pPr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hyperlink" Target="mailto:kodc@ukr.net" TargetMode="External"/><Relationship Id="rId6" Type="http://schemas.openxmlformats.org/officeDocument/2006/relationships/hyperlink" Target="mailto:kodc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42:00Z</dcterms:created>
  <dc:creator>ZAG10</dc:creator>
  <dc:description/>
  <dc:language>en-US</dc:language>
  <cp:lastModifiedBy>ZAG15</cp:lastModifiedBy>
  <cp:lastPrinted>2015-04-22T10:02:00Z</cp:lastPrinted>
  <dcterms:modified xsi:type="dcterms:W3CDTF">2015-04-22T07:05:00Z</dcterms:modified>
  <cp:revision>3</cp:revision>
  <dc:subject/>
  <dc:title> </dc:title>
</cp:coreProperties>
</file>