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32183489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29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lang w:val="uk-UA"/>
        </w:rPr>
        <w:tab/>
      </w:r>
    </w:p>
    <w:p>
      <w:pPr>
        <w:pStyle w:val="Normal"/>
        <w:suppressAutoHyphens w:val="true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Про затвердження технологічн</w:t>
      </w:r>
      <w:r>
        <w:rPr>
          <w:rFonts w:cs="Times New Roman" w:ascii="Times New Roman" w:hAnsi="Times New Roman"/>
          <w:b/>
          <w:szCs w:val="28"/>
          <w:lang w:val="uk-UA" w:eastAsia="zh-CN"/>
        </w:rPr>
        <w:t>их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та</w:t>
      </w:r>
    </w:p>
    <w:p>
      <w:pPr>
        <w:pStyle w:val="Normal"/>
        <w:suppressAutoHyphens w:val="true"/>
        <w:spacing w:lineRule="exact" w:line="310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інформаційн</w:t>
      </w:r>
      <w:r>
        <w:rPr>
          <w:rFonts w:cs="Times New Roman" w:ascii="Times New Roman" w:hAnsi="Times New Roman"/>
          <w:b/>
          <w:szCs w:val="28"/>
          <w:lang w:val="uk-UA" w:eastAsia="zh-CN"/>
        </w:rPr>
        <w:t>их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карток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а</w:t>
      </w:r>
      <w:r>
        <w:rPr>
          <w:rFonts w:cs="Times New Roman" w:ascii="Times New Roman" w:hAnsi="Times New Roman"/>
          <w:b/>
          <w:szCs w:val="28"/>
          <w:lang w:eastAsia="zh-CN"/>
        </w:rPr>
        <w:t>дміністратив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них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послуг</w:t>
      </w:r>
    </w:p>
    <w:p>
      <w:pPr>
        <w:pStyle w:val="Normal"/>
        <w:suppressAutoHyphens w:val="true"/>
        <w:spacing w:lineRule="exact" w:line="31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31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  <w:t>Відповідно до статті 8 Закону України „Про адміністративні послуги”, 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 Кабінету Міністрів України від 05 грудня 2012 року № 1135 „Про затвердження Типових правил розміщення зовнішньої реклами поза межами населених пунктів”, від 30 січня 2013 року № 44 „Про затвердження вимог до підготовки технологічної картки адміністративної послуги”, розпоряджень голови Київської облдержадміністрації від 05 березня 2013 року № 82 „Про організацію виконання в області Закону України „Про адміністративні послуги”, від 22 травня 2013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</w:t>
      </w:r>
      <w:r>
        <w:rPr>
          <w:rFonts w:cs="Times New Roman" w:ascii="Times New Roman" w:hAnsi="Times New Roman"/>
          <w:szCs w:val="28"/>
          <w:lang w:val="uk-UA" w:eastAsia="zh-CN"/>
        </w:rPr>
        <w:t xml:space="preserve">, від 16 березня 2015 року № 68 </w:t>
      </w:r>
      <w:r>
        <w:rPr>
          <w:rFonts w:cs="Times New Roman" w:ascii="Times New Roman" w:hAnsi="Times New Roman"/>
          <w:szCs w:val="28"/>
          <w:lang w:eastAsia="zh-CN"/>
        </w:rPr>
        <w:t>„</w:t>
      </w:r>
      <w:r>
        <w:rPr>
          <w:rFonts w:cs="Times New Roman" w:ascii="Times New Roman" w:hAnsi="Times New Roman"/>
          <w:szCs w:val="28"/>
          <w:lang w:val="uk-UA" w:eastAsia="zh-CN"/>
        </w:rPr>
        <w:t>Про внесення змін до Порядку розміщення зовнішньої реклами в Київській області поза межами населених пунктів</w:t>
      </w:r>
      <w:r>
        <w:rPr>
          <w:rFonts w:cs="Times New Roman" w:ascii="Times New Roman" w:hAnsi="Times New Roman"/>
          <w:szCs w:val="28"/>
          <w:lang w:eastAsia="zh-CN"/>
        </w:rPr>
        <w:t>”</w:t>
      </w:r>
      <w:r>
        <w:rPr>
          <w:rFonts w:cs="Times New Roman" w:ascii="Times New Roman" w:hAnsi="Times New Roman"/>
          <w:szCs w:val="28"/>
          <w:lang w:val="uk-UA" w:eastAsia="zh-CN"/>
        </w:rPr>
        <w:t>, зареєстрованого в Головному територіальному управлінні юстиції  у Київській області 23 березня 2015 року за № 4/831</w:t>
      </w:r>
      <w:r>
        <w:rPr>
          <w:rFonts w:cs="Times New Roman" w:ascii="Times New Roman" w:hAnsi="Times New Roman"/>
          <w:szCs w:val="28"/>
          <w:lang w:eastAsia="zh-CN"/>
        </w:rPr>
        <w:t>:</w:t>
      </w:r>
    </w:p>
    <w:p>
      <w:pPr>
        <w:pStyle w:val="Normal"/>
        <w:suppressAutoHyphens w:val="true"/>
        <w:spacing w:lineRule="exact" w:line="310"/>
        <w:jc w:val="both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ListParagraph"/>
        <w:numPr>
          <w:ilvl w:val="0"/>
          <w:numId w:val="2"/>
        </w:numPr>
        <w:suppressAutoHyphens w:val="true"/>
        <w:overflowPunct w:val="false"/>
        <w:autoSpaceDE w:val="false"/>
        <w:spacing w:lineRule="exact" w:line="310" w:before="0" w:after="0"/>
        <w:jc w:val="both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Затвердити: </w:t>
      </w:r>
    </w:p>
    <w:p>
      <w:pPr>
        <w:pStyle w:val="Normal"/>
        <w:suppressAutoHyphens w:val="true"/>
        <w:spacing w:lineRule="exact" w:line="310"/>
        <w:jc w:val="both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технологічну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та  інформаційну картки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>адміністративної послуги – видача дозволу на розміщення зовнішньої реклами в Київській області поза межами населених пунктів, що дода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ю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>ться;</w:t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технологічну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та інформаційну картки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адміністративної послуги –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переоформлення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 дозволу на розміщення зовнішньої реклами в Київській області поза межами населених пунктів, що дода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ю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>ться;</w:t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технологічну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та інформаційну картки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адміністративної послуги –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видача дубліката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>дозволу на розміщення зовнішньої реклами в Київській області поза межам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и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 населених пунктів, що дода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ю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>ться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.</w:t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310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>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ind w:left="0" w:right="0" w:firstLine="720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Cs w:val="28"/>
          <w:lang w:val="uk-UA" w:eastAsia="zh-CN"/>
        </w:rPr>
        <w:t>Департаменту економічного розвитку і торгівлі</w:t>
      </w:r>
      <w:r>
        <w:rPr>
          <w:rFonts w:cs="Times New Roman" w:ascii="Times New Roman" w:hAnsi="Times New Roman"/>
          <w:szCs w:val="28"/>
          <w:lang w:eastAsia="zh-CN"/>
        </w:rPr>
        <w:t xml:space="preserve"> Київської обласної державної адміністрації забезпечити розміщення інформаційн</w:t>
      </w:r>
      <w:r>
        <w:rPr>
          <w:rFonts w:cs="Times New Roman" w:ascii="Times New Roman" w:hAnsi="Times New Roman"/>
          <w:szCs w:val="28"/>
          <w:lang w:val="uk-UA" w:eastAsia="zh-CN"/>
        </w:rPr>
        <w:t>их</w:t>
      </w:r>
      <w:r>
        <w:rPr>
          <w:rFonts w:cs="Times New Roman" w:ascii="Times New Roman" w:hAnsi="Times New Roman"/>
          <w:szCs w:val="28"/>
          <w:lang w:eastAsia="zh-CN"/>
        </w:rPr>
        <w:t xml:space="preserve"> та технологічн</w:t>
      </w:r>
      <w:r>
        <w:rPr>
          <w:rFonts w:cs="Times New Roman" w:ascii="Times New Roman" w:hAnsi="Times New Roman"/>
          <w:szCs w:val="28"/>
          <w:lang w:val="uk-UA" w:eastAsia="zh-CN"/>
        </w:rPr>
        <w:t>их</w:t>
      </w:r>
      <w:r>
        <w:rPr>
          <w:rFonts w:cs="Times New Roman" w:ascii="Times New Roman" w:hAnsi="Times New Roman"/>
          <w:szCs w:val="28"/>
          <w:lang w:eastAsia="zh-CN"/>
        </w:rPr>
        <w:t xml:space="preserve"> карток адміністративн</w:t>
      </w:r>
      <w:r>
        <w:rPr>
          <w:rFonts w:cs="Times New Roman" w:ascii="Times New Roman" w:hAnsi="Times New Roman"/>
          <w:szCs w:val="28"/>
          <w:lang w:val="uk-UA" w:eastAsia="zh-CN"/>
        </w:rPr>
        <w:t>их</w:t>
      </w:r>
      <w:r>
        <w:rPr>
          <w:rFonts w:cs="Times New Roman" w:ascii="Times New Roman" w:hAnsi="Times New Roman"/>
          <w:szCs w:val="28"/>
          <w:lang w:eastAsia="zh-CN"/>
        </w:rPr>
        <w:t xml:space="preserve"> послуг на веб-сайті Київської обласної державної адміністрації та у місці здійснення прийому звернень за отриманням документів дозвільного характеру.</w:t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Визнати таким, що втратило чинність, розпорядження голови облдержадміністрації від </w:t>
      </w:r>
      <w:r>
        <w:rPr>
          <w:rFonts w:cs="Times New Roman" w:ascii="Times New Roman" w:hAnsi="Times New Roman"/>
          <w:lang w:val="uk-UA" w:eastAsia="zh-CN"/>
        </w:rPr>
        <w:t>10 грудня</w:t>
      </w:r>
      <w:r>
        <w:rPr>
          <w:rFonts w:cs="Times New Roman" w:ascii="Times New Roman" w:hAnsi="Times New Roman"/>
          <w:lang w:eastAsia="zh-CN"/>
        </w:rPr>
        <w:t xml:space="preserve"> 201</w:t>
      </w:r>
      <w:r>
        <w:rPr>
          <w:rFonts w:cs="Times New Roman" w:ascii="Times New Roman" w:hAnsi="Times New Roman"/>
          <w:lang w:val="uk-UA" w:eastAsia="zh-CN"/>
        </w:rPr>
        <w:t>4</w:t>
      </w:r>
      <w:r>
        <w:rPr>
          <w:rFonts w:cs="Times New Roman" w:ascii="Times New Roman" w:hAnsi="Times New Roman"/>
          <w:lang w:eastAsia="zh-CN"/>
        </w:rPr>
        <w:t xml:space="preserve"> року № </w:t>
      </w:r>
      <w:r>
        <w:rPr>
          <w:rFonts w:cs="Times New Roman" w:ascii="Times New Roman" w:hAnsi="Times New Roman"/>
          <w:lang w:val="uk-UA" w:eastAsia="zh-CN"/>
        </w:rPr>
        <w:t>428</w:t>
      </w:r>
      <w:r>
        <w:rPr>
          <w:rFonts w:cs="Times New Roman" w:ascii="Times New Roman" w:hAnsi="Times New Roman"/>
          <w:lang w:eastAsia="zh-CN"/>
        </w:rPr>
        <w:t xml:space="preserve"> „Про затвердження технологічної та інформаційної карток адміністративної послуги – </w:t>
      </w:r>
      <w:r>
        <w:rPr>
          <w:rFonts w:cs="Times New Roman" w:ascii="Times New Roman" w:hAnsi="Times New Roman"/>
          <w:lang w:val="uk-UA" w:eastAsia="zh-CN"/>
        </w:rPr>
        <w:t xml:space="preserve">видача </w:t>
      </w:r>
      <w:r>
        <w:rPr>
          <w:rFonts w:cs="Times New Roman" w:ascii="Times New Roman" w:hAnsi="Times New Roman"/>
          <w:lang w:eastAsia="zh-CN"/>
        </w:rPr>
        <w:t>дозволу на розміщення зовнішньої реклами в Київській області поза межами населених пунктів”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eastAsia="zh-CN"/>
        </w:rPr>
        <w:t xml:space="preserve">4. Контроль за виконанням цього розпорядження покласти на </w:t>
      </w:r>
      <w:r>
        <w:rPr>
          <w:rFonts w:cs="Times New Roman" w:ascii="Times New Roman" w:hAnsi="Times New Roman"/>
          <w:lang w:val="uk-UA" w:eastAsia="zh-CN"/>
        </w:rPr>
        <w:t xml:space="preserve">першого </w:t>
      </w:r>
      <w:r>
        <w:rPr>
          <w:rFonts w:cs="Times New Roman" w:ascii="Times New Roman" w:hAnsi="Times New Roman"/>
          <w:lang w:eastAsia="zh-CN"/>
        </w:rPr>
        <w:t xml:space="preserve">заступника голови </w:t>
      </w:r>
      <w:r>
        <w:rPr>
          <w:rFonts w:cs="Times New Roman" w:ascii="Times New Roman" w:hAnsi="Times New Roman"/>
          <w:lang w:val="uk-UA" w:eastAsia="zh-CN"/>
        </w:rPr>
        <w:t>обл</w:t>
      </w:r>
      <w:r>
        <w:rPr>
          <w:rFonts w:cs="Times New Roman" w:ascii="Times New Roman" w:hAnsi="Times New Roman"/>
          <w:lang w:eastAsia="zh-CN"/>
        </w:rPr>
        <w:t xml:space="preserve">держадміністрації </w:t>
      </w:r>
      <w:r>
        <w:rPr>
          <w:rFonts w:cs="Times New Roman" w:ascii="Times New Roman" w:hAnsi="Times New Roman"/>
          <w:lang w:val="uk-UA" w:eastAsia="zh-CN"/>
        </w:rPr>
        <w:t>Парцхаладзе Л.Р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Голова адміністрації                                                                           В.М.Шандра</w:t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exact" w:line="250"/>
        <w:ind w:left="4692" w:right="0" w:firstLine="708"/>
        <w:jc w:val="both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>ЗАТВЕРДЖЕНО</w:t>
      </w:r>
    </w:p>
    <w:p>
      <w:pPr>
        <w:pStyle w:val="Normal"/>
        <w:suppressAutoHyphens w:val="true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ind w:left="5400" w:right="0" w:hanging="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Розпорядження голови Київської обласної державної адміністрації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tabs>
          <w:tab w:val="clear" w:pos="708"/>
          <w:tab w:val="left" w:pos="5370" w:leader="none"/>
          <w:tab w:val="left" w:pos="5520" w:leader="none"/>
        </w:tabs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ab/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ТЕХНОЛОГІЧНА КАРТКА </w:t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>адміністративної послуги – видача дозволу на розміщення зовнішньої реклами в Київській області поза межами населених пунктів</w:t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tbl>
      <w:tblPr>
        <w:tblW w:w="98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267"/>
        <w:gridCol w:w="738"/>
        <w:gridCol w:w="1672"/>
        <w:gridCol w:w="17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Етапи послуг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ідповідальна посадова особа і структурний підрозді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Дія 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В, У, П, З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робочих 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і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еханізм оскарження результату надання адміністра-тив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йом і перевірка повноти пакета документів, реєстрація заяви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скаржується в судовому поряд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заявника відповідальній особ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 день реєстрації заяви або протягом наступного робочого дн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иректору 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 для ознайомлення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кладання відповідної резолюції і передача документів діловод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иректор департаменту економічного розвитку і торгівл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Київської облдер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адміністраці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8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267"/>
        <w:gridCol w:w="738"/>
        <w:gridCol w:w="1672"/>
        <w:gridCol w:w="1777"/>
        <w:gridCol w:w="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" w:leader="none"/>
                <w:tab w:val="left" w:pos="1185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ab/>
              <w:t>5</w:t>
              <w:tab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виконавцю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адміністрації для опрацювання і вивчення документі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ці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Направлення разом із супровідним листом зі встановленням строку розгляду копій документів у паперовому та електронному (шляхом сканування) вигляді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нтр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ом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ну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виконавчої влади, що реаліз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ержавну політику у сфері дорожнього господарства та управління автомобільними дорогами, або їх влас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та центра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му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органу виконавчої  влади,  що  реалізує державну політику у сфері безпеки дорожнього рух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– у разі розміщенн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внішньої  реклами у межах смуги відведення автомобільних дорі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;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виконавчої влади, визначе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ом України „Про охорону культурної спадщини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 у разі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зміщення зовнішньої реклами на пам’ятках національного або місцевого значення та в межах зон охорони цих пам’яток, історичних ареалів населених місц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пеціалі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ідді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дміністрації 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2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8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267"/>
        <w:gridCol w:w="738"/>
        <w:gridCol w:w="1672"/>
        <w:gridCol w:w="17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Після отримання листів-відповідей від органів, зазначених у п. 6,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озгляд документів і підготовка відповід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проект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озпорядження голови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пеціалі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ідді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дміністрації 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еєстрація розпорядження голови 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Загальний відділ апарату Київської облдер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формлення дозволу на розміщення зовнішньої рекл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в Київ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поза межами населених пунктів або письмового повідомлення про відмову у ви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і дозволу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иректор 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ці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дач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державному адміністратору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озволу або письмового повідомлення про відмову у видачі дозволу, до якого надається належним чином завірена копія відповідного розпорядження голови облдержадміністрації про відмову у видачі дозвол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дміністрації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гальна кількість днів надання послуг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 більше ніж 10 робочих днів з дня одержання від суб’єкта господарювання заяви про видачу дозволу та документтів, що додаються до неї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Загальна кількість днів передбачена законодавством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 робочих дні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lang w:val="uk-UA" w:eastAsia="zh-CN"/>
              </w:rPr>
            </w:r>
          </w:p>
        </w:tc>
      </w:tr>
    </w:tbl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мовні позначки: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виконує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У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бере участь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- погоджує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затверджує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>а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апарату адміністрації </w:t>
        <w:tab/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  <w:t xml:space="preserve">  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О.Б.Корбан</w:t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ab/>
      </w:r>
      <w:r>
        <w:rPr>
          <w:rFonts w:cs="Times New Roman" w:ascii="Times New Roman" w:hAnsi="Times New Roman"/>
          <w:b/>
          <w:lang w:eastAsia="zh-CN"/>
        </w:rPr>
        <w:t>ЗАТВЕРДЖЕНО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 xml:space="preserve">    </w:t>
      </w:r>
      <w:r>
        <w:rPr>
          <w:rFonts w:cs="Times New Roman" w:ascii="Times New Roman" w:hAnsi="Times New Roman"/>
          <w:b/>
          <w:lang w:eastAsia="zh-CN"/>
        </w:rPr>
        <w:t xml:space="preserve">обласної державної </w:t>
      </w:r>
      <w:r>
        <w:rPr>
          <w:rFonts w:cs="Times New Roman" w:ascii="Times New Roman" w:hAnsi="Times New Roman"/>
          <w:b/>
          <w:lang w:val="uk-UA" w:eastAsia="zh-CN"/>
        </w:rPr>
        <w:t>а</w:t>
      </w:r>
      <w:r>
        <w:rPr>
          <w:rFonts w:cs="Times New Roman" w:ascii="Times New Roman" w:hAnsi="Times New Roman"/>
          <w:b/>
          <w:lang w:eastAsia="zh-CN"/>
        </w:rPr>
        <w:t>дміністрації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tabs>
          <w:tab w:val="clear" w:pos="708"/>
          <w:tab w:val="left" w:pos="5415" w:leader="none"/>
        </w:tabs>
        <w:suppressAutoHyphens w:val="true"/>
        <w:spacing w:lineRule="exact" w:line="280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  <w:tab/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tabs>
          <w:tab w:val="clear" w:pos="708"/>
          <w:tab w:val="left" w:pos="5415" w:leader="none"/>
        </w:tabs>
        <w:suppressAutoHyphens w:val="true"/>
        <w:spacing w:lineRule="exact" w:line="280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 xml:space="preserve">ІНФОРМАЦІЙНА КАРТКА 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 xml:space="preserve">адміністративної послуги – видача дозволу на розміщення зовнішньої реклами в Київській області поза межами населених пунктів 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center" w:pos="5314" w:leader="none"/>
          <w:tab w:val="left" w:pos="8490" w:leader="none"/>
        </w:tabs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а обласна державна адміністрація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органу, що надає адміністративну послугу)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ий обласний дозвільний центр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центру надання адміністративної послуги)</w:t>
      </w:r>
    </w:p>
    <w:p>
      <w:pPr>
        <w:pStyle w:val="Normal"/>
        <w:suppressAutoHyphens w:val="true"/>
        <w:spacing w:lineRule="exact" w:line="28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02"/>
        <w:gridCol w:w="5370"/>
      </w:tblGrid>
      <w:tr>
        <w:trPr>
          <w:trHeight w:val="44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ий обласний дозвільний центр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ісцезнаходження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196, м. Київ, пл. Лесі Українк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Інформація щодо режиму роботи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щоденно з 9.00 до 18.00 год. ( у п’ятницю до 16.45 год.) перерва на обід з 13.00 до 13.45 год.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86-80-62 , 286-80-64, 286-87-72, 286-84-73 (факс)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 </w:t>
            </w:r>
            <w:hyperlink r:id="rId4">
              <w:r>
                <w:rPr>
                  <w:rStyle w:val="InternetLink"/>
                  <w:b/>
                  <w:color w:val="000080"/>
                  <w:lang w:eastAsia="zh-CN"/>
                </w:rPr>
                <w:t>kodc@ukr.net</w:t>
              </w:r>
            </w:hyperlink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и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аття 16 Закону України „Про рекламу”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 України „Про дозвільну систему у сфері господарської діяльності”, пункт 63 Переліку, затвердженого Законом України „Про перелік документів  дозвільного характеру у сфері господарської діяльності”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он України „Про адміністративні послуги”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Кабінету Міністрів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ind w:left="576" w:right="0" w:hanging="576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zh-CN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 w:eastAsia="zh-CN"/>
              </w:rPr>
              <w:t>05 грудня 2012  року № 1135 „Про затвердження Типових правил розміщення зовнішньої реклами поза межами населених пунктів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центральних органів виконавчої влад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"/>
        <w:gridCol w:w="53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розпорядження голови 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 22 травня 2013 року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щення зовнішньої реклами в Київській області поза межами населених пунктів”, зареєстроване в Головному управлінні юстиції у Київській області 17 липня 2013 року за № 13/793,</w:t>
            </w:r>
          </w:p>
          <w:p>
            <w:pPr>
              <w:pStyle w:val="Normal"/>
              <w:suppressAutoHyphens w:val="true"/>
              <w:spacing w:lineRule="exact" w:line="27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е в Головному управлінні юстиції у Київській області 28 листопада </w:t>
            </w:r>
          </w:p>
          <w:p>
            <w:pPr>
              <w:pStyle w:val="Normal"/>
              <w:suppressAutoHyphens w:val="true"/>
              <w:spacing w:lineRule="exact" w:line="27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14 року за № 19/8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, від 16 березня 2015 року № 6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„Про внесення змін до Порядку розміщення зовнішньої реклами в Київській області поза межами населених пунктів”, зареєстроване в Голов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територіаль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правлінні юстиції у Київській област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23 березня 20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року за </w:t>
            </w:r>
          </w:p>
          <w:p>
            <w:pPr>
              <w:pStyle w:val="Normal"/>
              <w:suppressAutoHyphens w:val="true"/>
              <w:spacing w:lineRule="exact" w:line="270"/>
              <w:ind w:left="0" w:right="0" w:firstLine="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4/831</w:t>
            </w:r>
          </w:p>
        </w:tc>
      </w:tr>
      <w:tr>
        <w:trPr>
          <w:trHeight w:val="47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мови отрим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ідстава для одерж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ява про видачу дозвол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70"/>
              <w:ind w:left="17" w:right="0" w:hanging="17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1. Заява, складена відповідно до вимог статті 7 Закону України «Про дозвільну систему у сфері господарської діяльності»</w:t>
            </w:r>
          </w:p>
          <w:p>
            <w:pPr>
              <w:pStyle w:val="Normal"/>
              <w:suppressAutoHyphens w:val="true"/>
              <w:spacing w:lineRule="exact" w:line="270"/>
              <w:ind w:left="17" w:right="0" w:hanging="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70"/>
              <w:ind w:left="17" w:right="0" w:hanging="17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2. Згода власника території, будинку чи споруди або уповноваженого ним органу (особи) у разі розміщення зовнішньої реклами на територіях, будинках чи спорудах (крім випадків розміщення зовнішньої реклами в межах смуги відведення автомобільних доріг)</w:t>
            </w:r>
          </w:p>
          <w:p>
            <w:pPr>
              <w:pStyle w:val="Normal"/>
              <w:suppressAutoHyphens w:val="true"/>
              <w:spacing w:lineRule="exact" w:line="27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  з описом вкладення документи, вказані у пункті 9</w:t>
            </w:r>
          </w:p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тність (безоплатність)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тивна послуга надається на безоплатній основі </w:t>
            </w:r>
          </w:p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 разі платності:</w:t>
            </w:r>
          </w:p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р та порядок внесення плати (адміністративного збору) за платну адміністративну послугу</w:t>
            </w:r>
            <w:bookmarkStart w:id="0" w:name="_GoBack"/>
            <w:bookmarkEnd w:id="0"/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</w:tbl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рахунковий рахунок для внесення плати</w:t>
            </w:r>
          </w:p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рок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е більше ніж 10 робочих днів з дня одержання від суб’єкта господарювання заяви про видачу дозволу та документів, що додаються до неї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Підставами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ідмов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дач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 дозволу є:</w:t>
            </w:r>
            <w:bookmarkStart w:id="1" w:name="o78"/>
            <w:bookmarkEnd w:id="1"/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под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суб’єктом господарюв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еповного пакета документів, необхідних для одержання дозволу, згідно зі встановленим вичерпним переліком;</w:t>
            </w:r>
            <w:bookmarkStart w:id="2" w:name="o79"/>
            <w:bookmarkEnd w:id="2"/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виявлення в документах, пода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суб’єктом господарюв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едостовірних відомостей;</w:t>
            </w:r>
            <w:bookmarkStart w:id="3" w:name="o80"/>
            <w:bookmarkStart w:id="4" w:name="o81"/>
            <w:bookmarkStart w:id="5" w:name="o82"/>
            <w:bookmarkStart w:id="6" w:name="o83"/>
            <w:bookmarkEnd w:id="3"/>
            <w:bookmarkEnd w:id="4"/>
            <w:bookmarkEnd w:id="5"/>
            <w:bookmarkEnd w:id="6"/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інші підстави, встановлені законом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ультат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звіл на розміщення зовнішньої реклами в Київській області поза межами населених пунктів або письмове  повідомлення суб'єкту господарювання про відмову у видачі дозволу, до якого додається належним чином завірена копія відповідного розпорядження голови облдержадміністрації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соби отримання відповіді (результату)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ерез Київський обласний дозвільний центр</w:t>
            </w:r>
          </w:p>
        </w:tc>
      </w:tr>
    </w:tbl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а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апарату адміністрації </w:t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  О.Б.Корбан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  <w:lang w:val="uk-UA" w:eastAsia="en-US"/>
        </w:rPr>
      </w:pPr>
      <w:r>
        <w:rPr>
          <w:rFonts w:cs="Times New Roman" w:ascii="Times New Roman" w:hAnsi="Times New Roman"/>
          <w:sz w:val="22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ind w:left="4692" w:right="0" w:firstLine="708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>ЗАТВЕРДЖЕНО</w:t>
      </w:r>
    </w:p>
    <w:p>
      <w:pPr>
        <w:pStyle w:val="Normal"/>
        <w:suppressAutoHyphens w:val="true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ind w:left="5400" w:right="0" w:hanging="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Розпорядження голови Київської обласної державної адміністрації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tabs>
          <w:tab w:val="clear" w:pos="708"/>
          <w:tab w:val="left" w:pos="5370" w:leader="none"/>
          <w:tab w:val="left" w:pos="5520" w:leader="none"/>
        </w:tabs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ab/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ТЕХНОЛОГІЧНА КАРТКА </w:t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адміністративної послуги – </w:t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видача дубліката</w:t>
      </w: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 дозволу на розміщення зовнішньої реклами в Київській області поза межами населених пунктів</w:t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14"/>
        <w:gridCol w:w="2439"/>
        <w:gridCol w:w="679"/>
        <w:gridCol w:w="1494"/>
        <w:gridCol w:w="1713"/>
      </w:tblGrid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/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Етапи послуг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ідповідальна посадова особа і структурний підрозді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Дія 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В, У, П, З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робочих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днів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еханізм оскарження результату надання адміністра-тивної послуги</w:t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</w:tr>
      <w:tr>
        <w:trPr>
          <w:trHeight w:val="111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йом і перевірка повноти пакета документів, реєстрація заяв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1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скаржується в судовому порядку</w:t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заявника відповідальній особ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ден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реєстрації заяви або протягом наступного робочого дн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иректору 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 для ознайомлення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exact" w:line="2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кладання відповідної резолюції і передача документів діловод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иректор департаменту економічного розвитку і торгівл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  <w:t>2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14"/>
        <w:gridCol w:w="2410"/>
        <w:gridCol w:w="29"/>
        <w:gridCol w:w="679"/>
        <w:gridCol w:w="1494"/>
        <w:gridCol w:w="1701"/>
        <w:gridCol w:w="12"/>
      </w:tblGrid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виконавцю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адміністрації для опрацювання і вивчення документів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Київської облдержадміністраці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01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Розгляд документів і підготов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идачі дубліката дозвол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пеціалі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ідді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дміністрації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7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дач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державному адміністратор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убліка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озволу на розміщення зовнішньої реклами в Київській області поза межами населених пунктів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дміністрації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гальна кількість днів надання послуг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2 робочих дн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з дня одержання заяви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видачу дублікат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зволу та документ-тів, що додаються до не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lang w:val="uk-UA" w:eastAsia="zh-CN"/>
              </w:rPr>
            </w:r>
          </w:p>
        </w:tc>
      </w:tr>
      <w:tr>
        <w:trPr>
          <w:trHeight w:val="283" w:hRule="atLeast"/>
        </w:trPr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Загальна кількість днів передбачена законодавством 2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робочих дні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мовні позначки: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виконує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У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бере участь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- погоджує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затверджує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а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апарату адміністрації </w:t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О.Б.Корбан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 xml:space="preserve">    </w:t>
      </w:r>
      <w:r>
        <w:rPr>
          <w:rFonts w:cs="Times New Roman" w:ascii="Times New Roman" w:hAnsi="Times New Roman"/>
          <w:b/>
          <w:lang w:eastAsia="zh-CN"/>
        </w:rPr>
        <w:t>ЗАТВЕРДЖЕНО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 xml:space="preserve">    </w:t>
      </w:r>
      <w:r>
        <w:rPr>
          <w:rFonts w:cs="Times New Roman" w:ascii="Times New Roman" w:hAnsi="Times New Roman"/>
          <w:b/>
          <w:lang w:eastAsia="zh-CN"/>
        </w:rPr>
        <w:t xml:space="preserve">обласної державної </w:t>
      </w:r>
      <w:r>
        <w:rPr>
          <w:rFonts w:cs="Times New Roman" w:ascii="Times New Roman" w:hAnsi="Times New Roman"/>
          <w:b/>
          <w:lang w:val="uk-UA" w:eastAsia="zh-CN"/>
        </w:rPr>
        <w:t>а</w:t>
      </w:r>
      <w:r>
        <w:rPr>
          <w:rFonts w:cs="Times New Roman" w:ascii="Times New Roman" w:hAnsi="Times New Roman"/>
          <w:b/>
          <w:lang w:eastAsia="zh-CN"/>
        </w:rPr>
        <w:t>дміністрації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tabs>
          <w:tab w:val="clear" w:pos="708"/>
          <w:tab w:val="left" w:pos="5415" w:leader="none"/>
        </w:tabs>
        <w:suppressAutoHyphens w:val="true"/>
        <w:spacing w:lineRule="exact" w:line="280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  <w:tab/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 xml:space="preserve">ІНФОРМАЦІЙНА КАРТКА 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адміністративної послуги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-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 w:eastAsia="zh-CN"/>
        </w:rPr>
        <w:t>видача дубліката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дозволу на розміщення зовнішньої реклами в Київській області поза межами населених пунктів 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center" w:pos="5314" w:leader="none"/>
          <w:tab w:val="left" w:pos="8490" w:leader="none"/>
        </w:tabs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а обласна державна адміністрація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органу, що надає адміністративну послугу)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ий обласний дозвільний центр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центру надання адміністративної послуги)</w:t>
      </w:r>
    </w:p>
    <w:p>
      <w:pPr>
        <w:pStyle w:val="Normal"/>
        <w:suppressAutoHyphens w:val="true"/>
        <w:spacing w:lineRule="exact" w:line="28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02"/>
        <w:gridCol w:w="5370"/>
      </w:tblGrid>
      <w:tr>
        <w:trPr>
          <w:trHeight w:val="44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ий обласний дозвільний центр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ісцезнаходження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196, м. Київ, пл. Лесі Українк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Інформація щодо режиму роботи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щоденно з 9.00 до 18.00 год. ( у п’ятницю до 16.45 год.) перерва на обід з 13.00 до 13.45 год.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86-80-62 , 286-80-64, 286-87-72, 286-84-73 (факс)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 </w:t>
            </w:r>
            <w:hyperlink r:id="rId5">
              <w:r>
                <w:rPr>
                  <w:rStyle w:val="InternetLink"/>
                  <w:b/>
                  <w:color w:val="000080"/>
                  <w:lang w:eastAsia="zh-CN"/>
                </w:rPr>
                <w:t>kodc@ukr.net</w:t>
              </w:r>
            </w:hyperlink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и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таття 16 Закону України „Про рекламу”, 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он України „Про дозвільну систему у сфері господарської діяльності”, пункт 63 Переліку, затвердженого Законом України „Про перелік документів  дозвільного характеру у сфері господарської діяльності”, Закон України „Про адміністративні послуги”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Кабінету Міністрів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ind w:left="576" w:right="0" w:hanging="576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zh-CN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 w:eastAsia="zh-CN"/>
              </w:rPr>
              <w:t>05 грудня 2012  року № 1135 „Про затвердження Типових правил розміщення зовнішньої реклами поза межами населених пунктів”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"/>
        <w:gridCol w:w="53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центральних органів виконавчої влади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розпорядження голови 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 22 травня 2013 року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щення зовнішньої реклами в Київській області поза межами населених пунктів”, зареєстроване в Головному управлінні юстиції у Київській області 17 липня 2013 року за № 13/793,</w:t>
            </w:r>
          </w:p>
          <w:p>
            <w:pPr>
              <w:pStyle w:val="Normal"/>
              <w:suppressAutoHyphens w:val="true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е в Головному управлінні юстиції у Київській області 28 листопада </w:t>
            </w:r>
          </w:p>
          <w:p>
            <w:pPr>
              <w:pStyle w:val="Normal"/>
              <w:suppressAutoHyphens w:val="true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14 року за № 19/8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, від 16 березня 2015 року № 6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„Про внесення змін до Порядку розміщення зовнішньої реклами в Київській області поза межами населених пунктів”, зареєстроване в Голов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територіаль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правлінні юстиції у Київській област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23 березня 20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оку за</w:t>
            </w:r>
          </w:p>
          <w:p>
            <w:pPr>
              <w:pStyle w:val="Normal"/>
              <w:suppressAutoHyphens w:val="true"/>
              <w:spacing w:lineRule="exact" w:line="250"/>
              <w:ind w:left="0" w:right="0" w:firstLine="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4/831</w:t>
            </w:r>
          </w:p>
        </w:tc>
      </w:tr>
      <w:tr>
        <w:trPr>
          <w:trHeight w:val="47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мови отрим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ідстава для одерж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вернення  суб’єкта  господарювання  із заявою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видачу дублік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озво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у разі: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тра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окумента дозвільного характеру; 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шкодження документа дозвільного характе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;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наявності інших підстав, встановлених законом.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lang w:val="uk-UA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9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50"/>
              <w:ind w:left="17" w:right="0" w:hanging="17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Заява про видачу дубліката дозволу:  непридатний для використання дозвіл (якщо бланк дозволу непридатний до використання у разі його пошкодження)</w:t>
            </w:r>
          </w:p>
          <w:p>
            <w:pPr>
              <w:pStyle w:val="Normal"/>
              <w:suppressAutoHyphens w:val="true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  з описом вкладення документи, вказані у пункті 9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тність (безоплатність)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тивна послуга надається на безоплатній основі 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 разі платності:</w:t>
            </w:r>
          </w:p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рахунковий рахунок для внесення плати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рок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Протягом двох робоч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нів з дня одерж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 суб’єкта господарювання заяви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видачу дозволу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та документів, що додаються до неї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лік підстав для відмови у наданні адміністративної послуги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ультат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Видача дублікату д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зволу на розміщення зовнішньої реклами в Київській області поза межами населених пунктів 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соби отримання відповіді (результату)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ерез Київський обласний дозвільний центр</w:t>
            </w:r>
          </w:p>
        </w:tc>
      </w:tr>
    </w:tbl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>а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апарату адміністрації </w:t>
        <w:tab/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 w:eastAsia="zh-CN"/>
        </w:rPr>
        <w:t>О.Б.Корбан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sz w:val="22"/>
          <w:szCs w:val="22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ind w:left="4692" w:right="0" w:firstLine="708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>ЗАТВЕРДЖЕНО</w:t>
      </w:r>
    </w:p>
    <w:p>
      <w:pPr>
        <w:pStyle w:val="Normal"/>
        <w:suppressAutoHyphens w:val="true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ind w:left="5400" w:right="0" w:hanging="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Розпорядження голови Київської обласної державної адміністрації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tabs>
          <w:tab w:val="clear" w:pos="708"/>
          <w:tab w:val="left" w:pos="5370" w:leader="none"/>
          <w:tab w:val="left" w:pos="5520" w:leader="none"/>
        </w:tabs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ab/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ТЕХНОЛОГІЧНА КАРТКА </w:t>
      </w:r>
    </w:p>
    <w:p>
      <w:pPr>
        <w:pStyle w:val="Normal"/>
        <w:suppressAutoHyphens w:val="true"/>
        <w:spacing w:lineRule="exact" w:line="26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адміністративної послуги – </w:t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переоформлення</w:t>
      </w: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 дозволу на розміщення зовнішньої реклами в Київській області поза межами населених пунктів</w:t>
      </w:r>
    </w:p>
    <w:p>
      <w:pPr>
        <w:pStyle w:val="Normal"/>
        <w:suppressAutoHyphens w:val="true"/>
        <w:spacing w:lineRule="exact" w:line="26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6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tbl>
      <w:tblPr>
        <w:tblW w:w="100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549"/>
        <w:gridCol w:w="709"/>
        <w:gridCol w:w="1561"/>
        <w:gridCol w:w="17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Етапи послуг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Дія 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В, У, П, З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 xml:space="preserve">робочи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дні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еханізм оскарження результату надання адміністра-тив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йом і перевірка повноти пакета документів, реєстрація заяв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1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скаржується в судовому поряд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заявника відповідальній особ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ден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реєстрації зави або протягом наступного робочого дн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иректору 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 для ознайомлення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1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кладання відповідної резолюції і передача документів діловод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иректор департаменту економічного розвитку і торгівл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  <w:t>2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tbl>
      <w:tblPr>
        <w:tblW w:w="100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518"/>
        <w:gridCol w:w="31"/>
        <w:gridCol w:w="709"/>
        <w:gridCol w:w="1561"/>
        <w:gridCol w:w="1777"/>
        <w:gridCol w:w="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виконавцю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адміністрації для опрацювання і вивчення документів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Київської облдержадміністр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Розгляд документів і підготов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переоформленого на новому бланку дозвол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пеціалі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ідділ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иївської облдержадміністрації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державному адміністратору переоформленого на новому блан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зволу на розміщення зовнішньої реклами в Київській області поза межами населених пункті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 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417" w:hRule="atLeast"/>
        </w:trPr>
        <w:tc>
          <w:tcPr>
            <w:tcW w:w="9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гальна кількість днів надання послуг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2 робочих дн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з дня одержання від заяви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переоформл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зволу та документів, що додаються до не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9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Загальна кількість днів передбачена законодавством 2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робочих дні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мовні позначки: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виконує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У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бере участь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- погоджує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затверджує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а апарату адміністрації                       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О.Б.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Корбан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 xml:space="preserve">     </w:t>
      </w:r>
      <w:r>
        <w:rPr>
          <w:rFonts w:cs="Times New Roman" w:ascii="Times New Roman" w:hAnsi="Times New Roman"/>
          <w:b/>
          <w:lang w:eastAsia="zh-CN"/>
        </w:rPr>
        <w:t>ЗАТВЕРДЖЕНО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 xml:space="preserve">    </w:t>
      </w:r>
      <w:r>
        <w:rPr>
          <w:rFonts w:cs="Times New Roman" w:ascii="Times New Roman" w:hAnsi="Times New Roman"/>
          <w:b/>
          <w:lang w:eastAsia="zh-CN"/>
        </w:rPr>
        <w:t xml:space="preserve">обласної державної </w:t>
      </w:r>
      <w:r>
        <w:rPr>
          <w:rFonts w:cs="Times New Roman" w:ascii="Times New Roman" w:hAnsi="Times New Roman"/>
          <w:b/>
          <w:lang w:val="uk-UA" w:eastAsia="zh-CN"/>
        </w:rPr>
        <w:t>а</w:t>
      </w:r>
      <w:r>
        <w:rPr>
          <w:rFonts w:cs="Times New Roman" w:ascii="Times New Roman" w:hAnsi="Times New Roman"/>
          <w:b/>
          <w:lang w:eastAsia="zh-CN"/>
        </w:rPr>
        <w:t>дміністрації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tabs>
          <w:tab w:val="clear" w:pos="708"/>
          <w:tab w:val="left" w:pos="5415" w:leader="none"/>
        </w:tabs>
        <w:suppressAutoHyphens w:val="true"/>
        <w:spacing w:lineRule="exact" w:line="28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eastAsia="zh-CN"/>
        </w:rPr>
        <w:tab/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 xml:space="preserve">ІНФОРМАЦІЙНА КАРТКА 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 xml:space="preserve">адміністративної послуги – </w:t>
      </w:r>
      <w:r>
        <w:rPr>
          <w:rFonts w:cs="Times New Roman" w:ascii="Times New Roman" w:hAnsi="Times New Roman"/>
          <w:b/>
          <w:szCs w:val="28"/>
          <w:lang w:val="uk-UA" w:eastAsia="zh-CN"/>
        </w:rPr>
        <w:t>переоформлення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дозволу на розміщення зовнішньої реклами в Київській області поза межами населених пунктів 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center" w:pos="5314" w:leader="none"/>
          <w:tab w:val="left" w:pos="8490" w:leader="none"/>
        </w:tabs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а обласна державна адміністрація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органу, що надає адміністративну послугу)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ий обласний дозвільний центр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центру надання адміністративної послуги)</w:t>
      </w:r>
    </w:p>
    <w:p>
      <w:pPr>
        <w:pStyle w:val="Normal"/>
        <w:suppressAutoHyphens w:val="true"/>
        <w:spacing w:lineRule="exact" w:line="28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02"/>
        <w:gridCol w:w="5370"/>
      </w:tblGrid>
      <w:tr>
        <w:trPr>
          <w:trHeight w:val="44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ий обласний дозвільний центр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ісцезнаходження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196, м. Київ, пл. Лесі Українк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Інформація щодо режиму роботи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щоденно з 9.00 до 18.00 год. ( у п’ятницю до 16.45 год.) перерва на обід з 13.00 до 13.45 год.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86-80-62 , 286-80-64, 286-87-72, 286-84-73 (факс)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000080"/>
                  <w:lang w:eastAsia="zh-CN"/>
                </w:rPr>
                <w:t>kodc@ukr.net</w:t>
              </w:r>
            </w:hyperlink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и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аття 16 Закону України „Про рекламу”, Закон України „Про дозвільну систему у сфері господарської діяльності”, пункт 63 Переліку, затвердженого Законом України „Про перелік документів  дозвільного характеру у сфері господарської діяльності”, Закон України „Про адміністративні послуги”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Кабінету Міністрів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ind w:left="576" w:right="0" w:hanging="576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zh-CN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 w:eastAsia="zh-CN"/>
              </w:rPr>
              <w:t>05 грудня 2012  року № 1135 „Про затвердження Типових правил розміщення зовнішньої реклами поза межами населених пунктів”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"/>
        <w:gridCol w:w="53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центральних органів виконавчої влади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розпорядження голови 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 22 травня 2013 року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щення зовнішньої реклами в Київській області поза межами населених пунктів”, зареєстроване в Головному управлінні юстиції у Київській області 17 липня 2013 року за № 13/793,</w:t>
            </w:r>
          </w:p>
          <w:p>
            <w:pPr>
              <w:pStyle w:val="Normal"/>
              <w:suppressAutoHyphens w:val="true"/>
              <w:spacing w:lineRule="exact" w:line="23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е в Головному управлінні юстиції у Київській області 28 листопада </w:t>
            </w:r>
          </w:p>
          <w:p>
            <w:pPr>
              <w:pStyle w:val="Normal"/>
              <w:suppressAutoHyphens w:val="true"/>
              <w:spacing w:lineRule="exact" w:line="23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14 року за № 19/8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, від 16 березня 2015 року № 6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„Про внесення змін до Порядку розміщення зовнішньої реклами в Київській області поза межами населених пунктів”, зареєстроване в Головно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 територіаль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управлінні юстиції у Київській област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23 березня 20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року за </w:t>
            </w:r>
          </w:p>
          <w:p>
            <w:pPr>
              <w:pStyle w:val="Normal"/>
              <w:suppressAutoHyphens w:val="true"/>
              <w:spacing w:lineRule="exact" w:line="230"/>
              <w:ind w:left="0" w:right="0" w:firstLine="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4/831</w:t>
            </w:r>
          </w:p>
        </w:tc>
      </w:tr>
      <w:tr>
        <w:trPr>
          <w:trHeight w:val="47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мови отрим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ідстава для одерж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вернення  суб’єкта  господарювання  із заявою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переоформ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озволу;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міна найменування суб'єкта господарювання - юридичної  особи або прізвища, імені, по батькові фізичної особи - підприємця; 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міна місцезнаходження суб'єк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дарюван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я;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30"/>
              <w:ind w:left="17" w:right="0" w:hanging="17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Заява про переоформлення дозволу разом із дозволом, що підлягає переоформленню</w:t>
            </w:r>
          </w:p>
          <w:p>
            <w:pPr>
              <w:pStyle w:val="Normal"/>
              <w:suppressAutoHyphens w:val="true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  з описом вкладення документи, вказані у пункті 9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тність (безоплатність)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тивна послуга надається на безоплатній основі 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 разі платності:</w:t>
            </w:r>
          </w:p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</w:tbl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>3</w:t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рахунковий рахунок для внесення плати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рок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Протягом двох робоч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нів з дня одерж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 суб’єкта господарювання заяви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переоформл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зволу та документів, що додаються до неї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лік підстав для відмови у наданні адміністративної послуги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ультат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Переоформлений на новому бланку дозвіл з урахуванням змін зазначених у заяві  про переоформлення д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зволу на розміщення зовнішньої реклами в Київській області поза межами населених пунктів 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соби отримання відповіді (результату)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ерез Київський обласний дозвільний центр</w:t>
            </w:r>
          </w:p>
        </w:tc>
      </w:tr>
    </w:tbl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>а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апарату адміністрації </w:t>
        <w:tab/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  <w:t xml:space="preserve"> 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 w:eastAsia="zh-CN"/>
        </w:rPr>
        <w:t>О.Б.Корбан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  <w:lang w:val="uk-UA" w:eastAsia="en-US"/>
        </w:rPr>
      </w:pPr>
      <w:r>
        <w:rPr>
          <w:rFonts w:cs="Times New Roman" w:ascii="Times New Roman" w:hAnsi="Times New Roman"/>
          <w:sz w:val="22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HeaderChar">
    <w:name w:val="Head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cs="Calibri"/>
      <w:sz w:val="22"/>
      <w:szCs w:val="22"/>
      <w:lang w:val="ru-RU"/>
    </w:rPr>
  </w:style>
  <w:style w:type="paragraph" w:styleId="Style22">
    <w:name w:val="Знак"/>
    <w:basedOn w:val="Normal"/>
    <w:qFormat/>
    <w:pPr>
      <w:overflowPunct w:val="true"/>
      <w:autoSpaceDE w:val="true"/>
    </w:pPr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odc@ukr.net" TargetMode="External"/><Relationship Id="rId5" Type="http://schemas.openxmlformats.org/officeDocument/2006/relationships/hyperlink" Target="mailto:kodc@ukr.net" TargetMode="External"/><Relationship Id="rId6" Type="http://schemas.openxmlformats.org/officeDocument/2006/relationships/hyperlink" Target="mailto:kodc@ukr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42:00Z</dcterms:created>
  <dc:creator>ZAG10</dc:creator>
  <dc:description/>
  <dc:language>en-US</dc:language>
  <cp:lastModifiedBy>ZAG15</cp:lastModifiedBy>
  <cp:lastPrinted>2015-04-22T10:02:00Z</cp:lastPrinted>
  <dcterms:modified xsi:type="dcterms:W3CDTF">2015-04-22T07:05:00Z</dcterms:modified>
  <cp:revision>3</cp:revision>
  <dc:subject/>
  <dc:title> </dc:title>
</cp:coreProperties>
</file>