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464708032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25 </w:t>
      </w:r>
      <w:r>
        <w:rPr/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3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b/>
          <w:szCs w:val="28"/>
        </w:rPr>
        <w:t xml:space="preserve">Про заходи щодо проведення ІІ (обласного) етапу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сеукраїнської дитячо-юнацької військово-патріотичної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ри </w:t>
      </w: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Сокіл” (</w:t>
      </w: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Джура”)</w:t>
      </w:r>
    </w:p>
    <w:p>
      <w:pPr>
        <w:pStyle w:val="Style21"/>
        <w:bidi w:val="0"/>
        <w:spacing w:lineRule="exact" w:line="32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bidi w:val="0"/>
        <w:spacing w:lineRule="exact" w:line="32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наказу Міністерства освіти і науки України від 30 вересня 2014 року № 1085 „Про проведення у 2014-2015 навчальному році Всеукраїнської дитячо-юнацької військово-патріотичної гри „Сокіл” („Джура”)”, рішення Київської обласної ради від 29 грудня 2014 року № 878-45-VI  „Про обласний бюджет Київської області на 2015 рік” та з метою патріотичного виховання учнівської молоді на засадах козацько-лицарських традицій, формування активної громадянської позиції та готовності до захисту Вітчизни, об’єднання зусиль органів виконавчої влади, органів місцевого самоврядування та громадськості щодо покращення національно-патріотичного виховання підростаючого покоління:</w:t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 Провести 15-17 червня 2015 року на базі Навчального полігону Державного підприємства „Мобільний рятувальний центр” Державної служби надзвичайних ситуацій України у селищі П’ятихатки Обухівського району          ІІ (обласний) етап Всеукраїнської дитячо-юнацької військово-патріотичної гри „Сокіл” („Джура”).</w:t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</w:t>
      </w:r>
      <w:bookmarkStart w:id="0" w:name="_GoBack"/>
      <w:bookmarkEnd w:id="0"/>
      <w:r>
        <w:rPr>
          <w:rFonts w:cs="Times New Roman" w:ascii="Times New Roman" w:hAnsi="Times New Roman"/>
          <w:szCs w:val="28"/>
        </w:rPr>
        <w:tab/>
        <w:t>Затвердити склад обласного штабу з організації та проведення                   ІІ (обласного) етапу Всеукраїнської дитячо-юнацької військово-патріотичної гри  „Сокіл” („Джура”) згідно з додатком.</w:t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</w:t>
        <w:tab/>
        <w:t>Затвердити план заходів щодо організації та проведення                    ІІ (обласного) етапу Всеукраїнської дитячо-юнацької військово-патріотичної гри „Сокіл” („Джура”), що додається.</w:t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3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Департаменту освіти і науки та іншим структурним підрозділам облдержадміністрації, територіальним органам міністерств, інших центральних органів виконавчої влади в області, райдержадміністраціям, міськвиконкомам (міст обласного значення) забезпечити виконання заходів, зазначених у пункті    3 цього розпорядження.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spacing w:lineRule="exact" w:line="320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spacing w:lineRule="exact" w:line="32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партаменту фінансів облдержадміністрації здійснювати фінансування видатків на проведення ІІ (обласного) етапу Всеукраїнської дитячо-юнацької військово-патріотичної гри „Сокіл” („Джура”) в межах загальних асигнувань, затверджених департаменту освіти і науки облдержадміністрації на відповідний бюджетний період на зазначене</w:t>
      </w:r>
    </w:p>
    <w:p>
      <w:pPr>
        <w:pStyle w:val="Style21"/>
        <w:bidi w:val="0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bidi w:val="0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6. Контроль за виконанням цього розпорядження покласти на першого заступника голови облдержадміністрації </w:t>
      </w:r>
      <w:r>
        <w:rPr>
          <w:rFonts w:cs="Times New Roman" w:ascii="Times New Roman" w:hAnsi="Times New Roman"/>
          <w:sz w:val="28"/>
          <w:szCs w:val="28"/>
        </w:rPr>
        <w:t>Л.Р. Парцхаладзе.</w:t>
      </w:r>
    </w:p>
    <w:p>
      <w:pPr>
        <w:pStyle w:val="Style21"/>
        <w:bidi w:val="0"/>
        <w:spacing w:lineRule="exact" w:line="320"/>
        <w:ind w:left="36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bidi w:val="0"/>
        <w:spacing w:lineRule="exact" w:line="320"/>
        <w:ind w:left="36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bidi w:val="0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лова адміністрації</w:t>
        <w:tab/>
        <w:tab/>
        <w:tab/>
        <w:tab/>
        <w:tab/>
        <w:tab/>
        <w:tab/>
        <w:tab/>
        <w:t xml:space="preserve">   В.М.Шандра</w:t>
      </w:r>
    </w:p>
    <w:p>
      <w:pPr>
        <w:pStyle w:val="Style21"/>
        <w:bidi w:val="0"/>
        <w:spacing w:lineRule="exact" w:line="320"/>
        <w:jc w:val="both"/>
        <w:rPr/>
      </w:pPr>
      <w:r>
        <w:rPr/>
      </w:r>
    </w:p>
    <w:p>
      <w:pPr>
        <w:pStyle w:val="Style21"/>
        <w:bidi w:val="0"/>
        <w:spacing w:lineRule="exact" w:line="320"/>
        <w:jc w:val="both"/>
        <w:rPr/>
      </w:pPr>
      <w:r>
        <w:rPr/>
      </w:r>
    </w:p>
    <w:p>
      <w:pPr>
        <w:pStyle w:val="Style21"/>
        <w:bidi w:val="0"/>
        <w:spacing w:lineRule="exact" w:line="32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Normal"/>
        <w:ind w:left="4248" w:right="0"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 xml:space="preserve">Додаток </w:t>
      </w:r>
    </w:p>
    <w:p>
      <w:pPr>
        <w:pStyle w:val="Normal"/>
        <w:ind w:left="0" w:right="0" w:firstLine="52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left="4248" w:right="0"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 xml:space="preserve">до розпорядження голови </w:t>
        <w:tab/>
        <w:tab/>
        <w:tab/>
        <w:t>адміністрації</w:t>
      </w:r>
    </w:p>
    <w:p>
      <w:pPr>
        <w:pStyle w:val="Normal"/>
        <w:ind w:left="4248" w:right="0" w:firstLine="708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від 17.04.2015    № 125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асного штабу з організації та проведення ІІ (обласного) етапу Всеукраїнської дитячо-юнацької військово-патріотичної гри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Сокіл” (</w:t>
      </w: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Джура”)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450"/>
        <w:gridCol w:w="5205"/>
      </w:tblGrid>
      <w:tr>
        <w:trPr/>
        <w:tc>
          <w:tcPr>
            <w:tcW w:w="3915" w:type="dxa"/>
            <w:tcBorders/>
          </w:tcPr>
          <w:p>
            <w:pPr>
              <w:pStyle w:val="Normal"/>
              <w:shd w:fill="FDFDFD" w:val="clear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арцхаладзе</w:t>
            </w:r>
          </w:p>
          <w:p>
            <w:pPr>
              <w:pStyle w:val="Normal"/>
              <w:shd w:fill="FDFDFD" w:val="clear"/>
              <w:suppressAutoHyphens w:val="true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Лев Реваз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hd w:fill="FDFDFD" w:val="clear"/>
              <w:suppressAutoHyphens w:val="true"/>
              <w:spacing w:lineRule="exact" w:line="28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hd w:fill="FDFDFD" w:val="clear"/>
              <w:spacing w:lineRule="exact" w:line="283" w:before="0" w:after="75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Київської облдержадміністрації, голова штабу</w:t>
            </w:r>
          </w:p>
          <w:p>
            <w:pPr>
              <w:pStyle w:val="Normal"/>
              <w:shd w:fill="FDFDFD" w:val="clear"/>
              <w:suppressAutoHyphens w:val="true"/>
              <w:spacing w:lineRule="exact" w:line="283" w:before="0" w:after="75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hd w:fill="FDFDFD" w:val="clear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Рогова </w:t>
            </w:r>
          </w:p>
          <w:p>
            <w:pPr>
              <w:pStyle w:val="Normal"/>
              <w:shd w:fill="FDFDFD" w:val="clear"/>
              <w:suppressAutoHyphens w:val="true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Віра Борис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hd w:fill="FDFDFD" w:val="clear"/>
              <w:suppressAutoHyphens w:val="true"/>
              <w:spacing w:lineRule="exact" w:line="283"/>
              <w:jc w:val="center"/>
              <w:textAlignment w:val="baseline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hd w:fill="FDFDFD" w:val="clear"/>
              <w:spacing w:lineRule="exact" w:line="283" w:before="0" w:after="75"/>
              <w:textAlignment w:val="baseline"/>
              <w:rPr>
                <w:rFonts w:ascii="Calibri" w:hAnsi="Calibri" w:cs="Calibri"/>
                <w:sz w:val="22"/>
                <w:szCs w:val="22"/>
                <w:lang w:val="uk-UA" w:eastAsia="zh-CN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Cs w:val="28"/>
              </w:rPr>
              <w:t xml:space="preserve">заступник директора департаменту освіти і науки </w:t>
            </w:r>
            <w:r>
              <w:rPr>
                <w:rFonts w:cs="Times New Roman" w:ascii="Times New Roman" w:hAnsi="Times New Roman"/>
                <w:szCs w:val="28"/>
              </w:rPr>
              <w:t>Київської облдерж- адміністрації, заступник голови штабу</w:t>
            </w:r>
          </w:p>
          <w:p>
            <w:pPr>
              <w:pStyle w:val="Normal"/>
              <w:shd w:fill="FDFDFD" w:val="clear"/>
              <w:spacing w:lineRule="exact" w:line="283" w:before="0" w:after="75"/>
              <w:textAlignment w:val="baseline"/>
              <w:rPr>
                <w:rFonts w:ascii="Calibri" w:hAnsi="Calibri" w:cs="Calibri"/>
                <w:sz w:val="22"/>
                <w:szCs w:val="22"/>
                <w:lang w:val="uk-UA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zh-CN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терук </w:t>
            </w:r>
          </w:p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ара Василівна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омунального закладу Київської обласної ради „Центр творчості дітей та юнацтва Київщини” (за згодою), секретар обласного штабу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штабу:</w:t>
            </w:r>
          </w:p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чинська </w:t>
            </w:r>
          </w:p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ія Миколаївна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'язки ректора Київського обласного інституту післядипломної освіти педагогічних кадрів (за згодою)</w:t>
            </w:r>
          </w:p>
          <w:p>
            <w:pPr>
              <w:pStyle w:val="Style21"/>
              <w:bidi w:val="0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ченко</w:t>
            </w:r>
          </w:p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іна Михайлівна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соціального захисту, інтернатних та позашкільних закладів департаменту освіти і науки облдержадміністрації</w:t>
            </w:r>
          </w:p>
          <w:p>
            <w:pPr>
              <w:pStyle w:val="Style21"/>
              <w:bidi w:val="0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льченко </w:t>
            </w:r>
          </w:p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 Іванович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Київського обласного  відділення Комітету з фізичного виховання та спорту (за згодою)</w:t>
            </w:r>
          </w:p>
          <w:p>
            <w:pPr>
              <w:pStyle w:val="Style21"/>
              <w:bidi w:val="0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убенко </w:t>
            </w:r>
          </w:p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Васильович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аман Шамраївської сотні Українського козацтва Сквирського району (за згодою)</w:t>
            </w:r>
          </w:p>
          <w:p>
            <w:pPr>
              <w:pStyle w:val="Style21"/>
              <w:bidi w:val="0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ак </w:t>
            </w:r>
          </w:p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Сергіївна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відділу спортивного туризму  і краєзнавства  Комунального закладу Київської обласної ради „Центр творчості дітей та юнацтва Київщини” (за згодою)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21"/>
              <w:bidi w:val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зуренко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Олександрович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аман Фастівського куреня Українського козацтва (за згодою)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ьничук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Леонідович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аман Приірпінського полку Українського козацтва (за згодою)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ищук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аман Макарівського козацького полку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анащук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й Степанович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ий писар обласної ради Українського козацтва при Київській облдержадміністрації (за згодою)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дко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Миколаївна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начальника відділу освіти Обухівської райдержадміністрації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16"/>
              <w:spacing w:before="0" w:after="280"/>
              <w:textAlignment w:val="baseline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Ременник </w:t>
            </w:r>
          </w:p>
          <w:p>
            <w:pPr>
              <w:pStyle w:val="Style16"/>
              <w:spacing w:before="0" w:after="280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Олег Ісакович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450" w:type="dxa"/>
            <w:tcBorders/>
          </w:tcPr>
          <w:p>
            <w:pPr>
              <w:pStyle w:val="Style16"/>
              <w:spacing w:before="280" w:after="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/>
              <w:t>-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hd w:fill="FDFDFD" w:val="clear"/>
              <w:suppressAutoHyphens w:val="true"/>
              <w:spacing w:lineRule="atLeast" w:line="300" w:before="0" w:after="75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охорони здоров’я Київської облдержадміністрації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тніков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колайович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аман Ржищівського козацького полку 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еценко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Григо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hd w:fill="FDFDFD" w:val="clear"/>
              <w:spacing w:lineRule="atLeast" w:line="300" w:before="0" w:after="75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молоді і спорту Київської облдержадміністрації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Володимирович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аман Яготинської паланки Українського дитячо-юнацького товариства „Січ” (за згодою)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ук 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Степанович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аман Броварської сотні Українського козацтва (за згодою)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зишин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іслав Васильович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Головного управління Державної служби України з надзвичайних ситуацій у Київській області (за згодою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3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3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                                                                        Розпорядження голови Київської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3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spacing w:lineRule="exact" w:line="330"/>
        <w:ind w:left="0" w:right="0" w:firstLine="52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17 квітня 2015 року       № 125</w:t>
      </w:r>
    </w:p>
    <w:p>
      <w:pPr>
        <w:pStyle w:val="Normal"/>
        <w:spacing w:lineRule="exact" w:line="33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ЛАН</w:t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ходів щодо організації та проведення ІІ (обласного) етапу </w:t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сеукраїнської дитячо-юнацької військово-патріотичної </w:t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ри </w:t>
      </w: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Сокіл” (</w:t>
      </w: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 xml:space="preserve">Джура”) </w:t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3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Організувати роботу з впровадження у навчальних закладах області Всеукраїнської дитячо-юнацької військово-патріотичної гри „Сокіл” („Джура”).</w:t>
      </w:r>
    </w:p>
    <w:p>
      <w:pPr>
        <w:pStyle w:val="Normal"/>
        <w:spacing w:lineRule="exact" w:line="33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айдержадміністрації, міськвиконкоми </w:t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),</w:t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епартамент освіти і науки</w:t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облдержадміністрації </w:t>
      </w:r>
    </w:p>
    <w:p>
      <w:pPr>
        <w:pStyle w:val="Normal"/>
        <w:spacing w:lineRule="exact" w:line="330"/>
        <w:ind w:left="0" w:right="0" w:firstLine="708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3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 xml:space="preserve">  Постійно.</w:t>
      </w:r>
    </w:p>
    <w:p>
      <w:pPr>
        <w:pStyle w:val="Normal"/>
        <w:spacing w:lineRule="exact" w:line="33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безпечити участь кращих козацьких роїв навчальних закладів області, переможців І (районних, міських) етапів гри „Сокіл” („Джура”) у                        ІІ (обласному) етапі Всеукраїнської дитячо-юнацької військово-патріотичної гри „Сокіл” („Джура”).</w:t>
      </w:r>
    </w:p>
    <w:p>
      <w:pPr>
        <w:pStyle w:val="Normal"/>
        <w:spacing w:lineRule="exact" w:line="33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айдержадміністрації, міськвиконкоми </w:t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)</w:t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5-17  червня 2015 року.</w:t>
      </w:r>
    </w:p>
    <w:p>
      <w:pPr>
        <w:pStyle w:val="Normal"/>
        <w:spacing w:lineRule="exact" w:line="33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tab/>
      </w:r>
      <w:r>
        <w:rPr>
          <w:rFonts w:cs="Times New Roman" w:ascii="Times New Roman" w:hAnsi="Times New Roman"/>
          <w:szCs w:val="28"/>
        </w:rPr>
        <w:t>3. Вивчити питання щодо можливості створення у Київській області козацьких шкіл на базі загальноосвітніх навчальних закладів.</w:t>
      </w:r>
    </w:p>
    <w:p>
      <w:pPr>
        <w:pStyle w:val="Normal"/>
        <w:spacing w:lineRule="exact" w:line="33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айдержадміністрації, міськвиконкоми </w:t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),</w:t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департамент освіти і науки </w:t>
      </w:r>
    </w:p>
    <w:p>
      <w:pPr>
        <w:pStyle w:val="Normal"/>
        <w:spacing w:lineRule="exact" w:line="33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ab/>
        <w:t xml:space="preserve"> облдержадміністрації</w:t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о 01 вересня 2015 року.</w:t>
      </w:r>
    </w:p>
    <w:p>
      <w:pPr>
        <w:pStyle w:val="Normal"/>
        <w:spacing w:lineRule="exact" w:line="33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283"/>
        <w:ind w:left="0" w:right="0" w:firstLine="432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pacing w:lineRule="exact" w:line="283"/>
        <w:ind w:left="0" w:right="0" w:firstLine="73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Проводити навчально-тренувальні вишколи, таборування учнівської молоді та козацьких підрозділів спільно з громадськими козацькими організаціями, органами культури, спорту, військовими комісаріатами.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айдержадміністрації, міськвиконкоми </w:t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),</w:t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епартамент освіти і науки</w:t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облдержадміністрації </w:t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стійно.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5. Сприяти організації проведення майстер-класів з українських козацьких видів спорту  під час проведення ІІ (обласного) етапу Всеукраїнської дитячо-юнацької військово-патріотичної гри „Сокіл” („Джура”).</w:t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Cs w:val="28"/>
        </w:rPr>
        <w:t>Управління молоді та спорту</w:t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блдержадміністрації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Cs w:val="28"/>
        </w:rPr>
        <w:t>15-17 червня 2015 року.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6. Надати матеріально-технічну підтримку департаменту освіти і науки облдержадміністрації з облаштування місця проведення гри, організації харчування, забезпечення необхідним інвентарем та спорядженням. </w:t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3"/>
        <w:ind w:left="3540" w:right="0"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Головне управління Державної служби </w:t>
        <w:tab/>
        <w:t>України в з надзвичайних ситуацій у</w:t>
      </w:r>
    </w:p>
    <w:p>
      <w:pPr>
        <w:pStyle w:val="Normal"/>
        <w:spacing w:lineRule="exact" w:line="283"/>
        <w:ind w:left="3540" w:right="0"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Київській області,</w:t>
      </w:r>
    </w:p>
    <w:p>
      <w:pPr>
        <w:pStyle w:val="Normal"/>
        <w:spacing w:lineRule="exact" w:line="283"/>
        <w:ind w:left="3540" w:right="0"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управління молоді та спорту,</w:t>
      </w:r>
    </w:p>
    <w:p>
      <w:pPr>
        <w:pStyle w:val="Normal"/>
        <w:spacing w:lineRule="exact" w:line="283"/>
        <w:ind w:left="3540" w:right="0"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епартамент освіти і науки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ab/>
        <w:t>облдержадміністрації</w:t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83"/>
        <w:ind w:left="3540" w:right="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5-17 червня 2015 року.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bookmarkStart w:id="1" w:name="_GoBack1"/>
      <w:bookmarkStart w:id="2" w:name="_GoBack1"/>
      <w:bookmarkEnd w:id="2"/>
    </w:p>
    <w:p>
      <w:pPr>
        <w:pStyle w:val="Normal"/>
        <w:spacing w:lineRule="exact" w:line="283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Вжити заходів щодо забезпечення громадського порядку під час проведення ІІ (обласного) етапу Всеукраїнської дитячо-юнацької військово-патріотичної гри „Сокіл” („Джура”), дотримання безпеки руху, протипожежної безпеки.</w:t>
      </w:r>
    </w:p>
    <w:p>
      <w:pPr>
        <w:pStyle w:val="Normal"/>
        <w:spacing w:lineRule="exact" w:line="283"/>
        <w:ind w:left="0" w:right="0" w:firstLine="708"/>
        <w:jc w:val="both"/>
        <w:rPr/>
      </w:pPr>
      <w:r>
        <w:rPr/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Головне управління Міністерства </w:t>
        <w:tab/>
        <w:tab/>
        <w:tab/>
        <w:tab/>
        <w:tab/>
        <w:tab/>
        <w:t xml:space="preserve">           внутрішніх справ України </w:t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в Київській області, Головне управління </w:t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Державної служби України в з </w:t>
        <w:tab/>
        <w:tab/>
        <w:tab/>
        <w:tab/>
        <w:tab/>
        <w:tab/>
        <w:tab/>
        <w:t xml:space="preserve"> </w:t>
        <w:tab/>
        <w:t xml:space="preserve"> надзвичайних ситуацій у </w:t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Київській </w:t>
        <w:tab/>
        <w:t xml:space="preserve">області, </w:t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бухівська райдержадміністрація</w:t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1"/>
          <w:numId w:val="2"/>
        </w:numPr>
        <w:spacing w:lineRule="exact" w:line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червня 2015 року</w:t>
      </w:r>
      <w:r>
        <w:rPr>
          <w:rFonts w:cs="Times New Roman" w:ascii="Times New Roman" w:hAnsi="Times New Roman"/>
          <w:b/>
          <w:bCs/>
          <w:szCs w:val="28"/>
          <w:lang w:val="uk-UA"/>
        </w:rPr>
        <w:t>.</w:t>
      </w:r>
    </w:p>
    <w:p>
      <w:pPr>
        <w:pStyle w:val="Normal"/>
        <w:spacing w:lineRule="exact" w:line="283"/>
        <w:ind w:left="43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83"/>
        <w:ind w:left="43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83"/>
        <w:ind w:left="43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83"/>
        <w:ind w:left="43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4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Забезпечити цілодобову готовність бригад швидкої медичної допомоги та лікувально-профілактичних закладів для надання у разі необхідності невідкладної медичної допомоги у повному обсязі під час проведення                 ІІ (обласного) етапу Всеукраїнської дитячо-юнацької військово-патріотичної гри „Сокіл” („Джура”)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Департамент охорони здоров’я </w:t>
      </w:r>
    </w:p>
    <w:p>
      <w:pPr>
        <w:pStyle w:val="Normal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облдержадміністрації, </w:t>
      </w:r>
    </w:p>
    <w:p>
      <w:pPr>
        <w:pStyle w:val="Normal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бухівська райдержадміністрація</w:t>
      </w:r>
    </w:p>
    <w:p>
      <w:pPr>
        <w:pStyle w:val="Normal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left="0" w:right="0" w:firstLine="4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5-17  червня 2015 року.</w:t>
      </w:r>
    </w:p>
    <w:p>
      <w:pPr>
        <w:pStyle w:val="Normal"/>
        <w:ind w:left="0" w:right="0" w:firstLine="4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голови, виконуючий обов’язки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а апарату адміністрації</w:t>
        <w:tab/>
        <w:tab/>
        <w:t xml:space="preserve">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</w:rPr>
        <w:t xml:space="preserve"> О.Б.Корбан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eastAsia="Antiqua;Times New Roman"/>
          <w:lang w:val="uk-UA"/>
        </w:rPr>
      </w:pPr>
      <w:r>
        <w:rPr>
          <w:rFonts w:eastAsia="Antiqua;Times New Roman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795"/>
        </w:tabs>
        <w:ind w:left="795" w:hanging="795"/>
      </w:pPr>
    </w:lvl>
    <w:lvl w:ilvl="1">
      <w:start w:val="17"/>
      <w:numFmt w:val="decimal"/>
      <w:lvlText w:val="%1.%2"/>
      <w:lvlJc w:val="left"/>
      <w:pPr>
        <w:tabs>
          <w:tab w:val="num" w:pos="5115"/>
        </w:tabs>
        <w:ind w:left="5115" w:hanging="795"/>
      </w:pPr>
      <w:rPr>
        <w:b/>
        <w:szCs w:val="28"/>
        <w:bCs/>
        <w:rFonts w:ascii="Times New Roman" w:hAnsi="Times New Roman" w:cs="Times New Roman"/>
        <w:lang w:val="uk-UA"/>
      </w:rPr>
    </w:lvl>
    <w:lvl w:ilvl="2">
      <w:start w:val="1"/>
      <w:numFmt w:val="decimal"/>
      <w:lvlText w:val="%1.%2.%3"/>
      <w:lvlJc w:val="left"/>
      <w:pPr>
        <w:tabs>
          <w:tab w:val="num" w:pos="9435"/>
        </w:tabs>
        <w:ind w:left="9435" w:hanging="795"/>
      </w:pPr>
    </w:lvl>
    <w:lvl w:ilvl="3">
      <w:start w:val="1"/>
      <w:numFmt w:val="decimal"/>
      <w:lvlText w:val="%1.%2.%3.%4"/>
      <w:lvlJc w:val="left"/>
      <w:pPr>
        <w:tabs>
          <w:tab w:val="num" w:pos="14040"/>
        </w:tabs>
        <w:ind w:left="14040" w:hanging="1080"/>
      </w:pPr>
    </w:lvl>
    <w:lvl w:ilvl="4">
      <w:start w:val="1"/>
      <w:numFmt w:val="decimal"/>
      <w:lvlText w:val="%1.%2.%3.%4.%5"/>
      <w:lvlJc w:val="left"/>
      <w:pPr>
        <w:tabs>
          <w:tab w:val="num" w:pos="18360"/>
        </w:tabs>
        <w:ind w:left="18360" w:hanging="1080"/>
      </w:pPr>
    </w:lvl>
    <w:lvl w:ilvl="5">
      <w:start w:val="1"/>
      <w:numFmt w:val="decimal"/>
      <w:lvlText w:val="%1.%2.%3.%4.%5.%6"/>
      <w:lvlJc w:val="left"/>
      <w:pPr>
        <w:tabs>
          <w:tab w:val="num" w:pos="23040"/>
        </w:tabs>
        <w:ind w:left="230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7360"/>
        </w:tabs>
        <w:ind w:left="273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2040"/>
        </w:tabs>
        <w:ind w:left="32040" w:hanging="1800"/>
      </w:pPr>
    </w:lvl>
    <w:lvl w:ilvl="8">
      <w:start w:val="1"/>
      <w:numFmt w:val="decimal"/>
      <w:lvlText w:val="%1.%2.%3.%4.%5.%6.%7.%8.%9"/>
      <w:lvlJc w:val="left"/>
      <w:pPr>
        <w:ind w:left="28816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1">
    <w:name w:val="WW8Num2z1"/>
    <w:qFormat/>
    <w:rPr>
      <w:rFonts w:ascii="Times New Roman" w:hAnsi="Times New Roman" w:cs="Times New Roman"/>
      <w:b/>
      <w:bCs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bCs/>
      <w:szCs w:val="28"/>
      <w:lang w:val="uk-UA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44:00Z</dcterms:created>
  <dc:creator>ZAG10</dc:creator>
  <dc:description/>
  <dc:language>en-US</dc:language>
  <cp:lastModifiedBy>ZAG15</cp:lastModifiedBy>
  <cp:lastPrinted>2015-01-21T09:42:00Z</cp:lastPrinted>
  <dcterms:modified xsi:type="dcterms:W3CDTF">2015-04-20T08:44:00Z</dcterms:modified>
  <cp:revision>2</cp:revision>
  <dc:subject/>
  <dc:title> </dc:title>
</cp:coreProperties>
</file>