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2059831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5 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 xml:space="preserve">Про заходи щодо проведення ІІ (обласного) етапу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сеукраїнської дитячо-юнацької військово-патріотично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жура”)</w:t>
      </w:r>
    </w:p>
    <w:p>
      <w:pPr>
        <w:pStyle w:val="Style21"/>
        <w:bidi w:val="0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наказу Міністерства освіти і науки України від 30 вересня 2014 року № 1085 „Про проведення у 2014-2015 навчальному році Всеукраїнської дитячо-юнацької військово-патріотичної гри „Сокіл” („Джура”)”, рішення Київської обласної ради від 29 грудня 2014 року № 878-45-VI  „Про обласний бюджет Київської області на 2015 рік” та з метою патріотичного виховання учнівської молоді на засадах козацько-лицарських традицій, формування активної громадянської позиції та готовності до захисту Вітчизни, об’єднання зусиль органів виконавчої влади, органів місцевого самоврядування та громадськості щодо покращення національно-патріотичного виховання підростаючого покоління: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 Провести 15-17 червня 2015 року на базі Навчального полігону Державного підприємства „Мобільний рятувальний центр” Державної служби надзвичайних ситуацій України у селищі П’ятихатки Обухівського району          ІІ (обласний) етап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ab/>
        <w:t>Затвердити склад обласного штабу з організації та проведення                   ІІ (обласного) етапу Всеукраїнської дитячо-юнацької військово-патріотичної гри  „Сокіл” („Джура”) згідно з додатком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  <w:tab/>
        <w:t>Затвердити план заходів щодо організації та проведення                    ІІ (обласного) етапу Всеукраїнської дитячо-юнацької військово-патріотичної гри „Сокіл” („Джура”), що додається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Департаменту освіти і науки та іншим структурним підрозділам облдержадміністрації, територіальним органам міністерств, інших центральних органів виконавчої влади в області, райдержадміністраціям, міськвиконкомам (міст обласного значення) забезпечити виконання заходів, зазначених у пункті    3 цього розпорядження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32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фінансів облдержадміністрації здійснювати фінансування видатків на проведення ІІ (обласного) етапу Всеукраїнської дитячо-юнацької військово-патріотичної гри „Сокіл” („Джура”) в межах загальних асигнувань, затверджених департаменту освіти і науки облдержадміністрації на відповідний бюджетний період на зазначене</w:t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Контроль за виконанням цього розпорядження покласти на першого заступника голови облдержадміністрації </w:t>
      </w:r>
      <w:r>
        <w:rPr>
          <w:rFonts w:cs="Times New Roman" w:ascii="Times New Roman" w:hAnsi="Times New Roman"/>
          <w:sz w:val="28"/>
          <w:szCs w:val="28"/>
        </w:rPr>
        <w:t>Л.Р. Парцхаладзе.</w:t>
      </w:r>
    </w:p>
    <w:p>
      <w:pPr>
        <w:pStyle w:val="Style21"/>
        <w:bidi w:val="0"/>
        <w:spacing w:lineRule="exact" w:line="3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Додаток </w:t>
      </w:r>
    </w:p>
    <w:p>
      <w:pPr>
        <w:pStyle w:val="Normal"/>
        <w:ind w:left="0" w:right="0" w:firstLine="5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до розпорядження голови </w:t>
        <w:tab/>
        <w:tab/>
        <w:tab/>
        <w:t>адміністрації</w:t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17.04.2015    № 125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го штабу з організації та проведення ІІ (обласного) етапу Всеукраїнської дитячо-юнацької військово-патріотичної гр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жура”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50"/>
        <w:gridCol w:w="5205"/>
      </w:tblGrid>
      <w:tr>
        <w:trPr/>
        <w:tc>
          <w:tcPr>
            <w:tcW w:w="3915" w:type="dxa"/>
            <w:tcBorders/>
          </w:tcPr>
          <w:p>
            <w:pPr>
              <w:pStyle w:val="Normal"/>
              <w:shd w:fill="FDFDFD" w:val="clear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арцхаладзе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ев Реваз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голова штабу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hd w:fill="FDFDFD" w:val="clear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Рогова 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іра Бори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exact" w:line="283"/>
              <w:jc w:val="center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8"/>
              </w:rPr>
              <w:t xml:space="preserve">заступник директора департаменту освіти і науки </w:t>
            </w:r>
            <w:r>
              <w:rPr>
                <w:rFonts w:cs="Times New Roman" w:ascii="Times New Roman" w:hAnsi="Times New Roman"/>
                <w:szCs w:val="28"/>
              </w:rPr>
              <w:t>Київської облдерж- адміністрації, заступник голови штабу</w:t>
            </w:r>
          </w:p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ерук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асилі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Київської обласної ради „Центр творчості дітей та юнацтва Київщини” (за згодою), секретар обласного штабу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штабу: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инська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я Микола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'язки ректора Київського обласного інституту післядипломної освіти педагогічних кадрів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енко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а Михайлі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соціального захисту, інтернатних та позашкільних закладів департаменту освіти і науки облдержадміністрації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ченко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иївського обласного  відділення Комітету з фізичного виховання та спорту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енко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асиль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Шамраївської сотні Українського козацтва Сквирського району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ак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Сергі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відділу спортивного туризму  і краєзнавства  Комунального закладу Київської обласної ради „Центр творчості дітей та юнацтва Київщини” (за згодою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1"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енко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Олександр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Фастівського куреня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Леонід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Приірпінського полку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аман Макарівського козацького полку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нащ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Степ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писар обласної ради Українського козацтва при Київській облдержадміністрації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відділу освіти Обухівської райдержадміністрації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16"/>
              <w:spacing w:before="0" w:after="280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Ременник </w:t>
            </w:r>
          </w:p>
          <w:p>
            <w:pPr>
              <w:pStyle w:val="Style16"/>
              <w:spacing w:before="0" w:after="280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лег Ісак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/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atLeast" w:line="300" w:before="0" w:after="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іков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аман Ржищівського козацького полку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atLeast" w:line="300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і спорт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Яготинської паланки Українського дитячо-юнацького товариства „Січ”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Броварської сотні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ишин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 Василь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Державної служби України з надзвичайних ситуацій у Київській області 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                                                                        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330"/>
        <w:ind w:left="0" w:right="0" w:firstLine="5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17 квітня 2015 року       № 125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ходів щодо організації та проведення ІІ (обласного) етапу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сеукраїнської дитячо-юнацької військово-патріотичної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Джура”)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рганізувати роботу з впровадження у навчальних закладах області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 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 xml:space="preserve">  Постійно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безпечити участь кращих козацьких роїв навчальних закладів області, переможців І (районних, міських) етапів гри „Сокіл” („Джура”) у                        ІІ (обласному) етапі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 червня 2015 року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</w:r>
      <w:r>
        <w:rPr>
          <w:rFonts w:cs="Times New Roman" w:ascii="Times New Roman" w:hAnsi="Times New Roman"/>
          <w:szCs w:val="28"/>
        </w:rPr>
        <w:t>3. Вивчити питання щодо можливості створення у Київській області козацьких шкіл на базі загальноосвітніх навчальних закладів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Normal"/>
        <w:spacing w:lineRule="exact" w:line="33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01 вересня 2015 року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3"/>
        <w:ind w:left="0" w:right="0" w:firstLine="43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роводити навчально-тренувальні вишколи, таборування учнівської молоді та козацьких підрозділів спільно з громадськими козацькими організаціями, органами культури, спорту, військовими комісаріатами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ійно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. Сприяти організації проведення майстер-класів з українських козацьких видів спорту  під час проведення ІІ (обласного) етапу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</w:rPr>
        <w:t>Управління молоді та спорту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лдерж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</w:rPr>
        <w:t>15-17 червня 2015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6. Надати матеріально-технічну підтримку департаменту освіти і науки облдержадміністрації з облаштування місця проведення гри, організації харчування, забезпечення необхідним інвентарем та спорядженням.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не управління Державної служби </w:t>
        <w:tab/>
        <w:t>України в з надзвичайних ситуацій у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ій області,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молоді та спорту,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червня 2015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1" w:name="_GoBack1"/>
      <w:bookmarkStart w:id="2" w:name="_GoBack1"/>
      <w:bookmarkEnd w:id="2"/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жити заходів щодо забезпечення громадського порядку під час проведення ІІ (обласного) етапу Всеукраїнської дитячо-юнацької військово-патріотичної гри „Сокіл” („Джура”), дотримання безпеки руху, протипожежної безпеки.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не управління Міністерства </w:t>
        <w:tab/>
        <w:tab/>
        <w:tab/>
        <w:tab/>
        <w:tab/>
        <w:tab/>
        <w:t xml:space="preserve">           внутрішніх справ України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 Київській області, Головне управління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ржавної служби України в з </w:t>
        <w:tab/>
        <w:tab/>
        <w:tab/>
        <w:tab/>
        <w:tab/>
        <w:tab/>
        <w:tab/>
        <w:t xml:space="preserve"> </w:t>
        <w:tab/>
        <w:t xml:space="preserve"> надзвичайних ситуацій у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иївській </w:t>
        <w:tab/>
        <w:t xml:space="preserve">області,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райдержадміністрація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червня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абезпечити цілодобову готовність бригад швидкої медичної допомоги та лікувально-профілактичних закладів для надання у разі необхідності невідкладної медичної допомоги у повному обсязі під час проведення                 ІІ (обласного) етапу Всеукраїнської дитячо-юнацької військово-патріотичної гри „Сокіл” („Джура”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хорони здоров’я 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райдержадміністрація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 червня 2015 року.</w:t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О.Б.Корбан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95"/>
        </w:tabs>
        <w:ind w:left="795" w:hanging="795"/>
      </w:pPr>
    </w:lvl>
    <w:lvl w:ilvl="1">
      <w:start w:val="17"/>
      <w:numFmt w:val="decimal"/>
      <w:lvlText w:val="%1.%2"/>
      <w:lvlJc w:val="left"/>
      <w:pPr>
        <w:tabs>
          <w:tab w:val="num" w:pos="5115"/>
        </w:tabs>
        <w:ind w:left="5115" w:hanging="795"/>
      </w:pPr>
      <w:rPr>
        <w:b/>
        <w:szCs w:val="28"/>
        <w:bCs/>
        <w:rFonts w:ascii="Times New Roman" w:hAnsi="Times New Roman" w:cs="Times New Roman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9435"/>
        </w:tabs>
        <w:ind w:left="9435" w:hanging="795"/>
      </w:pPr>
    </w:lvl>
    <w:lvl w:ilvl="3">
      <w:start w:val="1"/>
      <w:numFmt w:val="decimal"/>
      <w:lvlText w:val="%1.%2.%3.%4"/>
      <w:lvlJc w:val="left"/>
      <w:pPr>
        <w:tabs>
          <w:tab w:val="num" w:pos="14040"/>
        </w:tabs>
        <w:ind w:left="14040" w:hanging="1080"/>
      </w:pPr>
    </w:lvl>
    <w:lvl w:ilvl="4">
      <w:start w:val="1"/>
      <w:numFmt w:val="decimal"/>
      <w:lvlText w:val="%1.%2.%3.%4.%5"/>
      <w:lvlJc w:val="left"/>
      <w:pPr>
        <w:tabs>
          <w:tab w:val="num" w:pos="18360"/>
        </w:tabs>
        <w:ind w:left="18360" w:hanging="1080"/>
      </w:pPr>
    </w:lvl>
    <w:lvl w:ilvl="5">
      <w:start w:val="1"/>
      <w:numFmt w:val="decimal"/>
      <w:lvlText w:val="%1.%2.%3.%4.%5.%6"/>
      <w:lvlJc w:val="left"/>
      <w:pPr>
        <w:tabs>
          <w:tab w:val="num" w:pos="23040"/>
        </w:tabs>
        <w:ind w:left="23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360"/>
        </w:tabs>
        <w:ind w:left="273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040"/>
        </w:tabs>
        <w:ind w:left="32040" w:hanging="1800"/>
      </w:pPr>
    </w:lvl>
    <w:lvl w:ilvl="8">
      <w:start w:val="1"/>
      <w:numFmt w:val="decimal"/>
      <w:lvlText w:val="%1.%2.%3.%4.%5.%6.%7.%8.%9"/>
      <w:lvlJc w:val="left"/>
      <w:pPr>
        <w:ind w:left="2881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szCs w:val="28"/>
      <w:lang w:val="uk-U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4:00Z</dcterms:created>
  <dc:creator>ZAG10</dc:creator>
  <dc:description/>
  <dc:language>en-US</dc:language>
  <cp:lastModifiedBy>ZAG15</cp:lastModifiedBy>
  <cp:lastPrinted>2015-01-21T09:42:00Z</cp:lastPrinted>
  <dcterms:modified xsi:type="dcterms:W3CDTF">2015-04-20T08:44:00Z</dcterms:modified>
  <cp:revision>2</cp:revision>
  <dc:subject/>
  <dc:title> </dc:title>
</cp:coreProperties>
</file>