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8863001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123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тимчасової комісії Київської 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 з питань погашення заборгованості 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заробітної плати (грошового забезпечення), пенсій, </w:t>
      </w:r>
    </w:p>
    <w:p>
      <w:pPr>
        <w:pStyle w:val="21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та інших соціальних виплат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06 березня 2015 року № 54 „Про розподіл обов’язків між головою, першим заступником голови,  заступниками голови та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Київської облдержадміністрації від 09 лютого 2010 року № 108, згідно з додатком.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before="0" w:after="12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28 квітня 2014 року № 106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211"/>
        <w:spacing w:before="0" w:after="12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15875</wp:posOffset>
                </wp:positionV>
                <wp:extent cx="282892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 розпорядження голови 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222.75pt;height:72.65pt;mso-wrap-distance-left:9.05pt;mso-wrap-distance-right:9.05pt;mso-wrap-distance-top:0pt;mso-wrap-distance-bottom:0pt;margin-top:1.25pt;mso-position-vertical-relative:text;margin-left:28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 розпорядження голови 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д 17.03.2015        № 123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К Л А Д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комісії Київської облдержадміністрації </w:t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 погашення  заборгованості із заробітної плати </w:t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рошового забезпечення), пенсій, стипендій </w:t>
      </w:r>
    </w:p>
    <w:p>
      <w:pPr>
        <w:pStyle w:val="211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інших соціальних виплат</w:t>
      </w:r>
    </w:p>
    <w:p>
      <w:pPr>
        <w:pStyle w:val="211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50"/>
        <w:gridCol w:w="21"/>
        <w:gridCol w:w="5580"/>
      </w:tblGrid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голова комісії</w:t>
            </w:r>
          </w:p>
        </w:tc>
      </w:tr>
      <w:tr>
        <w:trPr>
          <w:trHeight w:val="1066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адміністрації, заступник голови комісії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менко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435" w:hRule="atLeast"/>
        </w:trPr>
        <w:tc>
          <w:tcPr>
            <w:tcW w:w="9906" w:type="dxa"/>
            <w:gridSpan w:val="4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96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лабай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регіонального відділення Фонду державного майна України по Київській області (за згодою)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воздь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ргій Вікто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єць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слан Анатол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огашення заборгованостей Головного управління  Державної фіскальної служб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1218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чук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8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нігур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 Анатол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Територіальної державної інспекції з питань праці у Київській області 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362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лест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Олексії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управління -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 Державної фіскальної служби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 Київській області (за згодою)  </w:t>
            </w:r>
          </w:p>
        </w:tc>
      </w:tr>
    </w:tbl>
    <w:p>
      <w:pPr>
        <w:pStyle w:val="Normal"/>
        <w:ind w:left="-426" w:right="0" w:hanging="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ind w:left="-426" w:right="0" w:hanging="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center"/>
    </w:pPr>
    <w:rPr>
      <w:rFonts w:ascii="Arial" w:hAnsi="Arial" w:cs="Arial"/>
      <w:sz w:val="26"/>
      <w:lang w:val="uk-U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ru-RU" w:eastAsia="zh-CN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5:00Z</dcterms:created>
  <dc:creator>ZAG10</dc:creator>
  <dc:description/>
  <dc:language>en-US</dc:language>
  <cp:lastModifiedBy>ZAG15</cp:lastModifiedBy>
  <cp:lastPrinted>2015-01-21T09:42:00Z</cp:lastPrinted>
  <dcterms:modified xsi:type="dcterms:W3CDTF">2015-04-20T08:15:00Z</dcterms:modified>
  <cp:revision>2</cp:revision>
  <dc:subject/>
  <dc:title> </dc:title>
</cp:coreProperties>
</file>