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0444338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123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1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 заступниками голови та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28 квітня 2014 року № 106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15875</wp:posOffset>
                </wp:positionV>
                <wp:extent cx="282892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222.75pt;height:72.65pt;mso-wrap-distance-left:9.05pt;mso-wrap-distance-right:9.05pt;mso-wrap-distance-top:0pt;mso-wrap-distance-bottom:0pt;margin-top:1.25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д 17.03.2015        № 123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К Л А Д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21"/>
        <w:gridCol w:w="558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9906" w:type="dxa"/>
            <w:gridSpan w:val="4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єц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сла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 заборгованостей Головного управління  Державної фіскальної служб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218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чу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8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Територіальної державної інспекції з питань праці у Київській області 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362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-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 Державної фіскальної служби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 Київській області (за згодою)  </w:t>
            </w:r>
          </w:p>
        </w:tc>
      </w:tr>
    </w:tbl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sz w:val="26"/>
      <w:lang w:val="uk-U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5:00Z</dcterms:created>
  <dc:creator>ZAG10</dc:creator>
  <dc:description/>
  <dc:language>en-US</dc:language>
  <cp:lastModifiedBy>ZAG15</cp:lastModifiedBy>
  <cp:lastPrinted>2015-01-21T09:42:00Z</cp:lastPrinted>
  <dcterms:modified xsi:type="dcterms:W3CDTF">2015-04-20T08:15:00Z</dcterms:modified>
  <cp:revision>2</cp:revision>
  <dc:subject/>
  <dc:title> </dc:title>
</cp:coreProperties>
</file>