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7808967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123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тимчасової комісії Київської 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 з питань погашення заборгованості 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заробітної плати (грошового забезпечення), пенсій, </w:t>
      </w:r>
    </w:p>
    <w:p>
      <w:pPr>
        <w:pStyle w:val="21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ій та інших соціальних виплат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у України „Про місцеві державні адміністрації”, розпорядження голови Київської облдержадміністрації від 06 березня 2015 року № 54 „Про розподіл обов’язків між головою, першим заступником голови,  заступниками голови та керівником апарату Київської обласної державної адміністрації”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склад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Київської облдержадміністрації від 09 лютого 2010 року № 108, згідно з додатком.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before="0" w:after="12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держадміністрації від 28 квітня 2014 року № 106 „Про затвердження складу тимчасової комісії Київської облдержадміністрації з питань погашення заборгованості із заробітної плати (грошового забезпечення), пенсій, стипендій та інших соціальних виплат”.</w:t>
      </w:r>
    </w:p>
    <w:p>
      <w:pPr>
        <w:pStyle w:val="211"/>
        <w:spacing w:before="0" w:after="12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.М. 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11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1560</wp:posOffset>
                </wp:positionH>
                <wp:positionV relativeFrom="paragraph">
                  <wp:posOffset>15875</wp:posOffset>
                </wp:positionV>
                <wp:extent cx="282892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E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lang w:val="uk-UA"/>
                              </w:rPr>
                              <w:t>до розпорядження голови адмініс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EFF" strokeweight="0pt" style="position:absolute;rotation:-0;width:222.75pt;height:72.65pt;mso-wrap-distance-left:9.05pt;mso-wrap-distance-right:9.05pt;mso-wrap-distance-top:0pt;mso-wrap-distance-bottom:0pt;margin-top:1.25pt;mso-position-vertical-relative:text;margin-left:28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Додат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lang w:val="uk-UA"/>
                        </w:rPr>
                        <w:t>до розпорядження голови 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д 17.03.2015        № 123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 К Л А Д</w:t>
      </w:r>
    </w:p>
    <w:p>
      <w:pPr>
        <w:pStyle w:val="2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ї комісії Київської облдержадміністрації </w:t>
      </w:r>
    </w:p>
    <w:p>
      <w:pPr>
        <w:pStyle w:val="211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 погашення  заборгованості із заробітної плати </w:t>
      </w:r>
    </w:p>
    <w:p>
      <w:pPr>
        <w:pStyle w:val="211"/>
        <w:spacing w:lineRule="auto" w:line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грошового забезпечення), пенсій, стипендій </w:t>
      </w:r>
    </w:p>
    <w:p>
      <w:pPr>
        <w:pStyle w:val="211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інших соціальних виплат</w:t>
      </w:r>
    </w:p>
    <w:p>
      <w:pPr>
        <w:pStyle w:val="211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50"/>
        <w:gridCol w:w="21"/>
        <w:gridCol w:w="5580"/>
      </w:tblGrid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адміністрації, голова комісії</w:t>
            </w:r>
          </w:p>
        </w:tc>
      </w:tr>
      <w:tr>
        <w:trPr>
          <w:trHeight w:val="1066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іктор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Київської облдержадміністрації, заступник голови комісії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оменко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, секретар комісії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435" w:hRule="atLeast"/>
        </w:trPr>
        <w:tc>
          <w:tcPr>
            <w:tcW w:w="9906" w:type="dxa"/>
            <w:gridSpan w:val="4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960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лабай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колай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регіонального відділення Фонду державного майна України по Київській області (за згодою)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очан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Павлівна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татистики у Київській області (за згодою)</w:t>
            </w:r>
          </w:p>
        </w:tc>
      </w:tr>
      <w:tr>
        <w:trPr>
          <w:trHeight w:val="1135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ронін                                              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олова Київської обласної організації роботодавців, промисловців і підприємців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(за згодою)</w:t>
            </w:r>
          </w:p>
        </w:tc>
      </w:tr>
      <w:tr>
        <w:trPr>
          <w:trHeight w:val="1135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воздь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ергій Віктор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</w:tc>
      </w:tr>
      <w:tr>
        <w:trPr>
          <w:trHeight w:val="1135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єць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услан Анатолій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у погашення заборгованостей Головного управління  Державної фіскальної служби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рамушка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лєсніков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олодимир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виконавчої дирекції Київського обласного відділення фонду соціального страхування з тимчасової втрати працездатно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ноненко                                           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 Федор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ради професійних спілок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і паливно-енергетичного комплексу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1218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номарчук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начальника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гова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освіти і науки 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ублюк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конуючий обов’язки начальника Головного управління Державної казначейської служби України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мойлов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</w:tr>
      <w:tr>
        <w:trPr>
          <w:trHeight w:val="80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нігур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Євген Анатолій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відділення Національної служби посередництва і примирення в місті Києві та Київській обла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аботинський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Територіальної державної інспекції з питань праці у Київській області  (за згодою)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>
          <w:trHeight w:val="362" w:hRule="atLeast"/>
        </w:trPr>
        <w:tc>
          <w:tcPr>
            <w:tcW w:w="3855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елест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рина Олексіївна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ачальник управління -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 Державної фіскальної служби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у Київській області (за згодою)  </w:t>
            </w:r>
          </w:p>
        </w:tc>
      </w:tr>
    </w:tbl>
    <w:p>
      <w:pPr>
        <w:pStyle w:val="Normal"/>
        <w:ind w:left="-426" w:right="0" w:hanging="0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ind w:left="-426" w:right="0" w:hanging="0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eastAsia="Antiqua;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                                                            О.Б.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center"/>
    </w:pPr>
    <w:rPr>
      <w:rFonts w:ascii="Arial" w:hAnsi="Arial" w:cs="Arial"/>
      <w:sz w:val="26"/>
      <w:lang w:val="uk-U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Antiqua;Times New Roman"/>
      <w:sz w:val="16"/>
      <w:szCs w:val="16"/>
      <w:lang w:val="ru-RU" w:eastAsia="zh-CN"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5:00Z</dcterms:created>
  <dc:creator>ZAG10</dc:creator>
  <dc:description/>
  <dc:language>en-US</dc:language>
  <cp:lastModifiedBy>ZAG15</cp:lastModifiedBy>
  <cp:lastPrinted>2015-01-21T09:42:00Z</cp:lastPrinted>
  <dcterms:modified xsi:type="dcterms:W3CDTF">2015-04-20T08:15:00Z</dcterms:modified>
  <cp:revision>2</cp:revision>
  <dc:subject/>
  <dc:title> </dc:title>
</cp:coreProperties>
</file>