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2789607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2 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лан заходів у Київській області, пов’язаних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із 29-ми роковинами Чорнобильської катастрофи</w:t>
      </w:r>
    </w:p>
    <w:p>
      <w:pPr>
        <w:pStyle w:val="Normal"/>
        <w:tabs>
          <w:tab w:val="clear" w:pos="708"/>
          <w:tab w:val="left" w:pos="4020" w:leader="none"/>
        </w:tabs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На виконання доручення Глави Адміністрації Президента України від      08 квітня 2015 року № 02-01/1650, в</w:t>
      </w:r>
      <w:r>
        <w:rPr>
          <w:rFonts w:cs="Times New Roman" w:ascii="Times New Roman" w:hAnsi="Times New Roman"/>
          <w:szCs w:val="28"/>
          <w:lang w:val="uk-UA"/>
        </w:rPr>
        <w:t>ідповідно до Законів України „Про місцеві державні адміністрації</w:t>
      </w:r>
      <w:r>
        <w:rPr>
          <w:rFonts w:cs="Times New Roman" w:ascii="Times New Roman" w:hAnsi="Times New Roman"/>
          <w:szCs w:val="28"/>
          <w:lang w:val="uk-UA" w:eastAsia="en-US"/>
        </w:rPr>
        <w:t>”</w:t>
      </w:r>
      <w:r>
        <w:rPr>
          <w:rFonts w:cs="Times New Roman" w:ascii="Times New Roman" w:hAnsi="Times New Roman"/>
          <w:szCs w:val="28"/>
          <w:lang w:val="uk-UA"/>
        </w:rPr>
        <w:t>, „Про статус і соціальний захист громадян, які постраждали внаслідок Чорнобильської катастрофи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” </w:t>
      </w:r>
      <w:r>
        <w:rPr>
          <w:rFonts w:cs="Times New Roman" w:ascii="Times New Roman" w:hAnsi="Times New Roman"/>
          <w:szCs w:val="28"/>
          <w:lang w:val="uk-UA"/>
        </w:rPr>
        <w:t>та у зв’язку з відзначенням  29-их роковин Чорнобильської катастрофи: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у Київській області, пов’язаних із 29-ми роковинами Чорнобильської катастрофи (далі – план заходів), що додається .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- адміністраціям та міськвикон</w:t>
        <w:softHyphen/>
        <w:t>комам (міст обласного значення) забезпечити безумовне виконання зазначеного плану заходів, про що інформувати облдержадміністрацію через департамент соціального захисту населення  до    05 травня  2015 року.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першого заступ</w:t>
        <w:softHyphen/>
        <w:t>ника голови облдержадміністрації Парцхаладзе Л.Р.</w:t>
      </w:r>
    </w:p>
    <w:p>
      <w:pPr>
        <w:pStyle w:val="Normal"/>
        <w:tabs>
          <w:tab w:val="clear" w:pos="708"/>
          <w:tab w:val="left" w:pos="402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    В.М.Шандра </w:t>
      </w:r>
    </w:p>
    <w:p>
      <w:pPr>
        <w:pStyle w:val="Normal"/>
        <w:tabs>
          <w:tab w:val="clear" w:pos="708"/>
          <w:tab w:val="left" w:pos="4020" w:leader="none"/>
        </w:tabs>
        <w:spacing w:lineRule="exact" w:line="25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>Розпорядження голови Київ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876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17 квітня 2015 року           № 122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90"/>
        <w:ind w:left="4962" w:right="0" w:firstLine="155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 Л А Н</w:t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ходів у Київській області, пов’язаних із 29-ми</w:t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оковинами Чорнобильської катастрофи</w:t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-54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. Провести зустрічі з інвалідами-чорнобильцями, вдовами померлих ліквідаторів Чорнобильської катастрофи, з учасниками ліквідації наслідків аварії на Чорнобильській АЕС, евакуйованими та переселенцями із забруд</w:t>
        <w:softHyphen/>
        <w:t>нених територій, дітьми-інвалідами і сиротами з числа потерпілих внаслідок Чорнобильської катастрофи з метою виявлення соціальних проблем, організувати надання їм допомоги за рахунок благодійних і спонсорських внесків, коштів місцевих бюджетів.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соціального захисту населення облдержадміністрації, райдерж</w:t>
        <w:softHyphen/>
        <w:t>адміністрації, міськвиконкоми</w:t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  <w:tab/>
      </w:r>
    </w:p>
    <w:p>
      <w:pPr>
        <w:pStyle w:val="Normal"/>
        <w:tabs>
          <w:tab w:val="clear" w:pos="708"/>
          <w:tab w:val="left" w:pos="4395" w:leader="none"/>
        </w:tabs>
        <w:spacing w:lineRule="exact" w:line="29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Сприяти у проведенні обласної  конференції на тему: „Радіаційні, екологічні, медичні, соціальні аспекти подолання наслідків аварії на ЧАЕС”. </w:t>
      </w:r>
    </w:p>
    <w:p>
      <w:pPr>
        <w:pStyle w:val="Normal"/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парат облдержадміністрації, 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ня з питань внутрішньої політики, культури, національностей та релігій облдержадміністрації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ind w:left="5220" w:right="0" w:hanging="0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3 квітня  2015 року.</w:t>
      </w:r>
    </w:p>
    <w:p>
      <w:pPr>
        <w:pStyle w:val="Normal"/>
        <w:spacing w:lineRule="exact" w:line="290"/>
        <w:ind w:left="5220" w:righ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ровести в районах та містах обласного значення мітинги-реквієми пам’яті загиблих та померлих внаслідок Чорнобильської катастрофи за участю представників громадських організацій. </w:t>
      </w:r>
    </w:p>
    <w:p>
      <w:pPr>
        <w:pStyle w:val="Normal"/>
        <w:tabs>
          <w:tab w:val="clear" w:pos="708"/>
          <w:tab w:val="left" w:pos="0" w:leader="none"/>
        </w:tabs>
        <w:spacing w:lineRule="exact" w:line="2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айдерж</w:t>
        <w:softHyphen/>
        <w:t>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29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26 квітня 2015 року.</w:t>
      </w:r>
    </w:p>
    <w:p>
      <w:pPr>
        <w:pStyle w:val="Normal"/>
        <w:tabs>
          <w:tab w:val="clear" w:pos="708"/>
          <w:tab w:val="left" w:pos="4305" w:leader="none"/>
        </w:tabs>
        <w:spacing w:lineRule="exact" w:line="30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30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йдержадміністрації, міськ</w:t>
        <w:softHyphen/>
        <w:t>виконкоми (міст обласного значення)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Забезпечити проведення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 охорони здоров’я облдержадміністрації, райдержадміністрації, 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іськ</w:t>
        <w:softHyphen/>
        <w:t>виконкоми (міст обласного значення)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жити заходів щодо забезпечення путівками на санаторно-курортне лікування 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організувати надання їм допомоги за рахунок благодійних і спонсорських внесків, коштів місцевих бюджетів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партамент  соціального захисту населення облдержадміністрації, райдерж</w:t>
        <w:softHyphen/>
        <w:t>адміністрації, міськвиконкоми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(міст обласного значення)</w:t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тягом 2015 року.</w:t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Звернутись до релігійних організацій з пропозицією провести поминальні панахиди по тих, хто загинув чи помер внаслідок Чорнобильської катастрофи.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80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ня культури,   національностей  та релігій облдерж</w:t>
        <w:softHyphen/>
        <w:t>адміністрації</w:t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вітень 2015 року.</w:t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exact" w:line="280"/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280"/>
        <w:ind w:left="0" w:right="0" w:firstLine="851"/>
        <w:jc w:val="both"/>
        <w:rPr/>
      </w:pPr>
      <w:r>
        <w:rPr/>
      </w:r>
    </w:p>
    <w:p>
      <w:pPr>
        <w:pStyle w:val="Normal"/>
        <w:spacing w:lineRule="exact" w:line="261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Провести інформаційно-просвітницькі заходи у навчальних закладах, на підприємствах, в установах області з метою поширення екологічних знань серед молоді (конференції, круглі столи, бесіди, тематичні вечори, виставки з охорони навколишнього природного середовища тощо).</w:t>
      </w:r>
    </w:p>
    <w:p>
      <w:pPr>
        <w:pStyle w:val="Normal"/>
        <w:spacing w:lineRule="exact" w:line="261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  освіти і науки,  управління молоді та спорту, </w:t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питань внутріш</w:t>
        <w:softHyphen/>
        <w:t>ньої політики облдерж</w:t>
        <w:softHyphen/>
        <w:t>адміністрації, райдерж</w:t>
        <w:softHyphen/>
        <w:t>адміністрації, міськвиконкоми (міст обласного значення), центри соціально–психологічної реабілітації</w:t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1"/>
        <w:ind w:left="50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вітень 2015 року.</w:t>
      </w:r>
    </w:p>
    <w:p>
      <w:pPr>
        <w:pStyle w:val="Normal"/>
        <w:spacing w:lineRule="exact" w:line="261"/>
        <w:ind w:left="507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1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Забезпечити висвітлення у регіональних засобах масової інформації заходів, пов’язаних із 29-ми роковинами Чорнобильської катастрофи.</w:t>
      </w:r>
    </w:p>
    <w:p>
      <w:pPr>
        <w:pStyle w:val="Normal"/>
        <w:tabs>
          <w:tab w:val="clear" w:pos="708"/>
          <w:tab w:val="left" w:pos="0" w:leader="none"/>
        </w:tabs>
        <w:spacing w:lineRule="exact" w:line="26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Управління інформації </w:t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 зв’язків з громадськістю облдерж</w:t>
        <w:softHyphen/>
        <w:t>адміністрації</w:t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61"/>
        <w:ind w:left="520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вітень 2015 року. </w:t>
      </w:r>
    </w:p>
    <w:p>
      <w:pPr>
        <w:pStyle w:val="Normal"/>
        <w:spacing w:lineRule="exact" w:line="261"/>
        <w:rPr/>
      </w:pPr>
      <w:r>
        <w:rPr/>
      </w:r>
    </w:p>
    <w:p>
      <w:pPr>
        <w:pStyle w:val="Normal"/>
        <w:spacing w:lineRule="exact" w:line="261"/>
        <w:rPr/>
      </w:pPr>
      <w:r>
        <w:rPr/>
      </w:r>
    </w:p>
    <w:p>
      <w:pPr>
        <w:pStyle w:val="Normal"/>
        <w:spacing w:lineRule="exact" w:line="261"/>
        <w:rPr/>
      </w:pPr>
      <w:r>
        <w:rPr/>
      </w:r>
    </w:p>
    <w:p>
      <w:pPr>
        <w:pStyle w:val="311"/>
        <w:spacing w:lineRule="exact" w:line="261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61" w:before="0" w:after="0"/>
        <w:ind w:left="-180" w:right="0" w:hanging="0"/>
        <w:jc w:val="center"/>
        <w:rPr>
          <w:rFonts w:cs="Antiqua;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cs="Antiqua;Times New Roman"/>
        </w:rPr>
      </w:pPr>
      <w:r>
        <w:rPr>
          <w:rFonts w:cs="Antiqua;Times New Roman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7:00Z</dcterms:created>
  <dc:creator>ZAG10</dc:creator>
  <dc:description/>
  <dc:language>en-US</dc:language>
  <cp:lastModifiedBy>ZAG15</cp:lastModifiedBy>
  <cp:lastPrinted>2015-01-21T09:42:00Z</cp:lastPrinted>
  <dcterms:modified xsi:type="dcterms:W3CDTF">2015-04-20T07:38:00Z</dcterms:modified>
  <cp:revision>3</cp:revision>
  <dc:subject/>
  <dc:title> </dc:title>
</cp:coreProperties>
</file>