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3255191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2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у Київській області, пов’язаних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з 29-ми роковинами 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На виконання доручення Глави Адміністрації Президента України від      08 квітня 2015 року № 02-01/1650, в</w:t>
      </w:r>
      <w:r>
        <w:rPr>
          <w:rFonts w:cs="Times New Roman" w:ascii="Times New Roman" w:hAnsi="Times New Roman"/>
          <w:szCs w:val="28"/>
          <w:lang w:val="uk-UA"/>
        </w:rPr>
        <w:t>ідповідно до Законів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„Про статус і соціальний захист громадян, які постраждали внаслідок Чорнобильської катастрофи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” </w:t>
      </w:r>
      <w:r>
        <w:rPr>
          <w:rFonts w:cs="Times New Roman" w:ascii="Times New Roman" w:hAnsi="Times New Roman"/>
          <w:szCs w:val="28"/>
          <w:lang w:val="uk-UA"/>
        </w:rPr>
        <w:t>та у зв’язку з відзначенням  29-их роковин Чорнобильської катастрофи: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29-ми роковинами Чорнобильської катастрофи (далі – план заходів), що додається 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департамент соціального захисту населення  до    05 травня  2015 року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 В.М.Шандра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87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17 квітня 2015 року           № 122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Л А Н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у Київській області, пов’язаних із 29-м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оковинами Чорнобильської катастроф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Провести зустрічі з інвалідами-чорнобильцями, вдовами померлих ліквідаторів Чорнобильської катастрофи, з учасниками ліквідації наслідків аварії на Чорнобильській АЕС, евакуйованими та переселенцями із забруд</w:t>
        <w:softHyphen/>
        <w:t>нених територій, дітьми-інвалідами і сиротами з числа потерпілих внаслідок Чорнобильської катастрофи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  <w:tab/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прияти у проведенні обласної  конференції на тему: „Радіаційні, екологічні, медичні, соціальні аспекти подолання наслідків аварії на ЧАЕС”. </w:t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парат облдержадміністрації, 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3 квітня  2015 року.</w:t>
      </w:r>
    </w:p>
    <w:p>
      <w:pPr>
        <w:pStyle w:val="Normal"/>
        <w:spacing w:lineRule="exact" w:line="290"/>
        <w:ind w:left="522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ровести в районах та містах обласного значення мітинги-реквієми пам’яті загиблих та померлих внаслідок Чорнобильської катастрофи за участю представників громадських організацій. 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6 квітня 2015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хорони здоров’я облдержадміністрації, райдержадміністрації, 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забезпечення путівками на санаторно-курортне лікування 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вернутись до релігійних організацій з пропозицією провести поминальні панахиди по тих, хто загинув чи помер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культури,   національностей  та релігій облдерж</w:t>
        <w:softHyphen/>
        <w:t>адміністрації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61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світи і науки,  управління молоді та спорту, 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внутріш</w:t>
        <w:softHyphen/>
        <w:t>ньої політики облдерж</w:t>
        <w:softHyphen/>
        <w:t>адміністрації, райдерж</w:t>
        <w:softHyphen/>
        <w:t>адміністрації, міськвиконкоми (міст обласного значення), центри соціально–психологічної реабілітації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spacing w:lineRule="exact" w:line="261"/>
        <w:ind w:left="507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Забезпечити висвітлення у регіональних засобах масової інформації заходів, пов’язаних із 29-ми роковинами Чорнобильської катастрофи.</w:t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інформації 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вітень 2015 року. </w:t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311"/>
        <w:spacing w:lineRule="exact" w:line="261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1" w:before="0" w:after="0"/>
        <w:ind w:left="-180" w:right="0" w:hanging="0"/>
        <w:jc w:val="center"/>
        <w:rPr>
          <w:rFonts w:cs="Antiqua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cs="Antiqua;Times New Roman"/>
        </w:rPr>
      </w:pPr>
      <w:r>
        <w:rPr>
          <w:rFonts w:cs="Antiqua;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7:00Z</dcterms:created>
  <dc:creator>ZAG10</dc:creator>
  <dc:description/>
  <dc:language>en-US</dc:language>
  <cp:lastModifiedBy>ZAG15</cp:lastModifiedBy>
  <cp:lastPrinted>2015-01-21T09:42:00Z</cp:lastPrinted>
  <dcterms:modified xsi:type="dcterms:W3CDTF">2015-04-20T07:38:00Z</dcterms:modified>
  <cp:revision>3</cp:revision>
  <dc:subject/>
  <dc:title> </dc:title>
</cp:coreProperties>
</file>