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3619892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11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затвердження  складу комісії Київської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держадміністрації</w:t>
      </w:r>
      <w:r>
        <w:rPr>
          <w:rStyle w:val="Bodytext5NotBold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значення даних про заробітну плату </w:t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жавні адміністрації”, постанови Кабінету Міністрів України від 26 вересня 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берез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 р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озподіл обов’язків між головою, першим заступником голови,  заступниками голови та керівником  апарату Київської обласної державної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місії Київської облдержадміністрації з визначення даних про  заробітну  плату  працівників  за  роботу  в  зоні  відчуження в    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15 травня 2014 року № 139 „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 w:eastAsia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5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озпорядження голови                 </w:t>
        <w:tab/>
        <w:tab/>
        <w:t xml:space="preserve">                                 адміністрації</w:t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1185" w:leader="none"/>
          <w:tab w:val="left" w:pos="586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09.04.2015  № 112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 з визначення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аних про заробітну плату працівників за роботу зоні 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голова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ш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5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а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р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ксій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иївського обласного військового комісара 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д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я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я Анатоліївна</w:t>
            </w:r>
          </w:p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” Києво- Святошинського району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а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іністерства внутрішніх справ України в Київській області ( 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гов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Серг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 департаменту соціального захисту населення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Київської облдержадміністрації 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хайл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 гуманітарних  питань Київської обласної ради профспілок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нковський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олодимирович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департаменту економічного розвитку і торгівлі Київської облдержадміністрації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Борисівна 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Київської 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ль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Олександр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юридичного відділу управління юридичного забезпечення та контролю апарату Київської облдержадміністрації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бчук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exact" w: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TextBody"/>
              <w:spacing w:lineRule="exact" w:line="24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ій області (за згодою)</w:t>
            </w:r>
          </w:p>
        </w:tc>
      </w:tr>
    </w:tbl>
    <w:p>
      <w:pPr>
        <w:pStyle w:val="TextBody"/>
        <w:spacing w:lineRule="exact" w:line="2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ступник голови, виконуючий обов’язки</w:t>
      </w:r>
    </w:p>
    <w:p>
      <w:pPr>
        <w:pStyle w:val="311"/>
        <w:spacing w:lineRule="exact" w:line="255" w:before="0" w:after="0"/>
        <w:ind w:left="0" w:right="0" w:hanging="1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Bodytext5NotBold">
    <w:name w:val="Body text (5) + Not Bold"/>
    <w:basedOn w:val="Style11"/>
    <w:qFormat/>
    <w:rPr>
      <w:b/>
      <w:bCs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5">
    <w:name w:val="Body text (5)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uppressAutoHyphens w:val="true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uppressAutoHyphens w:val="true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21:00Z</dcterms:created>
  <dc:creator>ZAG10</dc:creator>
  <dc:description/>
  <dc:language>en-US</dc:language>
  <cp:lastModifiedBy>ZAG10</cp:lastModifiedBy>
  <cp:lastPrinted>2015-01-21T09:42:00Z</cp:lastPrinted>
  <dcterms:modified xsi:type="dcterms:W3CDTF">2015-04-10T11:21:00Z</dcterms:modified>
  <cp:revision>2</cp:revision>
  <dc:subject/>
  <dc:title> </dc:title>
</cp:coreProperties>
</file>