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9931517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11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 затвердження  складу комісії Київської </w:t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блдержадміністрації</w:t>
      </w:r>
      <w:r>
        <w:rPr>
          <w:rStyle w:val="Bodytext5NotBold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значення даних про заробітну плату </w:t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ацівників за роботу в зоні відчуження в 1986-1990 роках</w:t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жавні адміністрації”, постанови Кабінету Міністрів України від 26 вересня 20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</w:r>
      <w:r>
        <w:rPr>
          <w:rFonts w:cs="Times New Roman" w:ascii="Times New Roman" w:hAnsi="Times New Roman"/>
          <w:sz w:val="28"/>
          <w:szCs w:val="28"/>
        </w:rPr>
        <w:t xml:space="preserve"> № 886 „Про комісію з визначення даних про заробітну плату працівників за роботу в зоні відчуження в 1986-1990 роках”, розпорядження голови Київської облдержадміністрації від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берез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5 року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Про розподіл обов’язків між головою, першим заступником голови,  заступниками голови та керівником  апарату Київської обласної державної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склад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омісії Київської облдержадміністрації з визначення даних про  заробітну  плату  працівників  за  роботу  в  зоні  відчуження в     1986-1990 роках згідно з додатком.</w:t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Визнати таким, що втратило чинність, розпорядження голови Київської облдержадміністрації від 15 травня 2014 року № 139 „Про затвердження складу комісії Київської облдержадміністрації</w:t>
      </w:r>
      <w:r>
        <w:rPr>
          <w:rStyle w:val="Bodytext5NotBold"/>
          <w:rFonts w:cs="Times New Roman" w:ascii="Times New Roman" w:hAnsi="Times New Roman"/>
          <w:sz w:val="28"/>
          <w:szCs w:val="28"/>
          <w:lang w:val="uk-UA" w:eastAsia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изначення даних про заробітну плату працівників за роботу в зоні відчуження в 1986-1990 роках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</w:t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Додаток</w:t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озпорядження голови                 </w:t>
        <w:tab/>
        <w:tab/>
        <w:t xml:space="preserve">                                 адміністрації</w:t>
      </w:r>
    </w:p>
    <w:p>
      <w:pPr>
        <w:pStyle w:val="Normal"/>
        <w:tabs>
          <w:tab w:val="clear" w:pos="708"/>
          <w:tab w:val="left" w:pos="1185" w:leader="none"/>
          <w:tab w:val="left" w:pos="586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1185" w:leader="none"/>
          <w:tab w:val="left" w:pos="586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09.04.2015  № 112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Київської облдержадміністрації з визначення</w:t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аних про заробітну плату працівників за роботу зоні </w:t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ідчуження в 1986-1990 роках</w:t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55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цхаладзе 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Реваз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держадміністрації, голова комісії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к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- начальник фінансово-економічного управління департаменту соціального захисту населення  Київської облдержадміністрації, заступник голови комісії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шня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Іван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рганізації оздоровлення та харчування населення, яке постраждало внаслідок Чорнобильської катастрофи управління  захисту населення, постраждалого від наслідків  Чорнобильської катастрофи департаменту соціального захисту населення облдержадміністрації, 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5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5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ая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використання документів та інформаційних технологій Державного архіву Київської області 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ік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Юріївн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р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Олексій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иївського обласного військового комісара (за згодою)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д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організації Всеукраїнської громадської організації інвалідів „Союз Чорнобиль України”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я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я Анатоліївн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організаційної та правової роботи Головного територіального управління юстиції у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Юрії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енсійного забезпечення Головного управління Пенсійного фонду України у Київській області 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енок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етр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„Фонд інвалідів учасників ліквідації наслідків аварії на Чорнобильській АЕС” Києво- Святошинського району 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ач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фінансового забезпечення та бухгалтерського обліку – начальник відділу організації оплати праці Головного управління Міністерства внутрішніх справ України в Київській області ( 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гова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Сергії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 департаменту соціального захисту населення Київської  облдержадміністрації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ії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Головного управління Пенсійного фонду України у Київській області  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ньок     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 Володимирівна                  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 захисту населення, постраждалого від наслідків  Чорнобильської  катастрофи департаменту соціального захисту  населення Київської облдержадміністрації 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хайл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з гуманітарних  питань Київської обласної ради профспілок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нковський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олодимирович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департаменту економічного розвитку і торгівлі Київської облдержадміністрації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а Борисівна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-кадрової роботи служби персоналу та організації роботи департаменту з питань цивільного захисту та ліквідації наслідків Чорнобильської катастрофи Київської  облдержадміністрації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льчук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Олександр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бчук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татистики праці Головного управління статистики у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ій області (за згодою)</w:t>
            </w:r>
          </w:p>
        </w:tc>
      </w:tr>
    </w:tbl>
    <w:p>
      <w:pPr>
        <w:pStyle w:val="TextBody"/>
        <w:spacing w:lineRule="exact" w:line="2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55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ступник голови, виконуючий обов’язки</w:t>
      </w:r>
    </w:p>
    <w:p>
      <w:pPr>
        <w:pStyle w:val="311"/>
        <w:spacing w:lineRule="exact" w:line="255" w:before="0" w:after="0"/>
        <w:ind w:left="0" w:right="0"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Bodytext5NotBold">
    <w:name w:val="Body text (5) + Not Bold"/>
    <w:basedOn w:val="Style11"/>
    <w:qFormat/>
    <w:rPr>
      <w:b/>
      <w:bCs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5">
    <w:name w:val="Body text (5)"/>
    <w:basedOn w:val="Normal"/>
    <w:qFormat/>
    <w:pPr>
      <w:shd w:fill="FFFFFF" w:val="clear"/>
      <w:suppressAutoHyphens w:val="true"/>
      <w:overflowPunct w:val="true"/>
      <w:autoSpaceDE w:val="true"/>
      <w:spacing w:lineRule="atLeast" w:line="240" w:before="360" w:after="900"/>
      <w:jc w:val="center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suppressAutoHyphens w:val="true"/>
      <w:overflowPunct w:val="true"/>
      <w:autoSpaceDE w:val="true"/>
      <w:spacing w:lineRule="exact" w:line="221" w:before="360" w:after="18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uppressAutoHyphens w:val="true"/>
      <w:overflowPunct w:val="true"/>
      <w:autoSpaceDE w:val="true"/>
      <w:spacing w:lineRule="atLeast" w:line="240" w:before="0" w:after="60"/>
    </w:pPr>
    <w:rPr>
      <w:rFonts w:ascii="Times New Roman" w:hAnsi="Times New Roman" w:cs="Times New Roman"/>
      <w:b/>
      <w:bCs/>
      <w:szCs w:val="28"/>
      <w:shd w:fill="FFFFFF" w:val="clear"/>
      <w:lang w:val="en-US" w:eastAsia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21:00Z</dcterms:created>
  <dc:creator>ZAG10</dc:creator>
  <dc:description/>
  <dc:language>en-US</dc:language>
  <cp:lastModifiedBy>ZAG10</cp:lastModifiedBy>
  <cp:lastPrinted>2015-01-21T09:42:00Z</cp:lastPrinted>
  <dcterms:modified xsi:type="dcterms:W3CDTF">2015-04-10T11:21:00Z</dcterms:modified>
  <cp:revision>2</cp:revision>
  <dc:subject/>
  <dc:title> </dc:title>
</cp:coreProperties>
</file>