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792684839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05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 схвалення проекту змін та доповн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до Програми поводження з твердими побутовими відход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у Київській області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на 2012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-</w:t>
      </w:r>
      <w:r>
        <w:rPr>
          <w:rFonts w:cs="Times New Roman" w:ascii="Times New Roman" w:hAnsi="Times New Roman"/>
          <w:b/>
          <w:color w:val="000000"/>
          <w:szCs w:val="28"/>
        </w:rPr>
        <w:t>201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6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ідповідно до Законів України „Про місцеві державні адміністрації”, „Про охорону навколишнього природного середовища”, „Про відходи”, постанови Кабінету Міністрів України від 04 березня 2004 року № 265 „Про затвердження Програми поводження з твердими побутовими відходами” та з метою поліпшення екологічного стану в області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Схвалити проект змін та доповнень до Програми поводження з твердими побутовими відходами у Київській області на 2012-2016 роки, затвердженої рішенням Київської обласної ради від 28.12.2011 № 248-14-</w:t>
      </w: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  <w:lang w:val="uk-UA"/>
        </w:rPr>
        <w:t>І (далі – Програма), що додаєтьс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. Заступнику  голови  Київської обласної  державної адміністрації         Корбану О.Б. у встановленому порядку організувати подання облдерж-адміністрацією проекту змін та доповнень до зазначеної Програми на розгляд Київській обласній раді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Голова адміністрації                                                               </w:t>
        <w:tab/>
        <w:tab/>
        <w:t xml:space="preserve">  В.М. Шандр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899"/>
          <w:pgNumType w:fmt="decimal"/>
          <w:formProt w:val="false"/>
          <w:textDirection w:val="lrTb"/>
          <w:docGrid w:type="default" w:linePitch="360" w:charSpace="0"/>
        </w:sectPr>
        <w:pStyle w:val="Style21"/>
        <w:tabs>
          <w:tab w:val="clear" w:pos="708"/>
          <w:tab w:val="left" w:pos="6840" w:leader="none"/>
        </w:tabs>
        <w:bidi w:val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ХВАЛЕНО</w:t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85" w:leader="none"/>
        </w:tabs>
        <w:jc w:val="both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Розпорядження  голови Київської</w:t>
      </w:r>
    </w:p>
    <w:p>
      <w:pPr>
        <w:pStyle w:val="Normal"/>
        <w:tabs>
          <w:tab w:val="clear" w:pos="708"/>
          <w:tab w:val="left" w:pos="5502" w:leader="none"/>
          <w:tab w:val="left" w:pos="1408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обласної державної адміністрації</w:t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4" w:leader="none"/>
        </w:tabs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03.04.2015  № 105</w:t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u w:val="single"/>
          <w:lang w:val="uk-UA"/>
        </w:rPr>
        <w:t>Проект</w:t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Зміни та доповн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грами поводження з твердими побутовими відходами у Київській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на 2012-2016 роки, затвердженої рішенням Київської обласної ради від 28.12.2011 № 248-14-VІ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left="540" w:right="0" w:firstLine="709"/>
        <w:jc w:val="both"/>
        <w:rPr>
          <w:rFonts w:ascii="Times New Roman" w:hAnsi="Times New Roman" w:eastAsia="Antiqua;Times New Roman" w:cs="Times New Roman"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1. Доповнити підрозділ 16.2. </w:t>
      </w:r>
      <w:r>
        <w:rPr>
          <w:rFonts w:cs="Times New Roman" w:ascii="Times New Roman" w:hAnsi="Times New Roman"/>
          <w:bCs/>
          <w:color w:val="000000"/>
          <w:szCs w:val="28"/>
        </w:rPr>
        <w:t>„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Нормативно-методичне забезпечення</w:t>
      </w:r>
      <w:r>
        <w:rPr>
          <w:rFonts w:cs="Times New Roman" w:ascii="Times New Roman" w:hAnsi="Times New Roman"/>
          <w:bCs/>
          <w:color w:val="000000"/>
          <w:szCs w:val="28"/>
        </w:rPr>
        <w:t>”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розділу ХІ „Заходи щодо вирішення проблеми    поводження з ТПВ” пунктом 4 такого змісту: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eastAsia="Antiqua;Times New Roman" w:cs="Times New Roman" w:ascii="Times New Roman" w:hAnsi="Times New Roman"/>
          <w:bCs/>
          <w:color w:val="000000"/>
          <w:szCs w:val="28"/>
          <w:lang w:val="uk-UA"/>
        </w:rPr>
        <w:t>„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tbl>
      <w:tblPr>
        <w:tblW w:w="1459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900"/>
        <w:gridCol w:w="900"/>
        <w:gridCol w:w="1080"/>
        <w:gridCol w:w="900"/>
        <w:gridCol w:w="1080"/>
        <w:gridCol w:w="1080"/>
        <w:gridCol w:w="1080"/>
        <w:gridCol w:w="1080"/>
        <w:gridCol w:w="900"/>
        <w:gridCol w:w="900"/>
        <w:gridCol w:w="1270"/>
      </w:tblGrid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айменування заході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 впровадження, відповідальний за впровадж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Термін впровадження за роками </w:t>
            </w:r>
          </w:p>
        </w:tc>
        <w:tc>
          <w:tcPr>
            <w:tcW w:w="9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сяги фінансування (тис. грн.), у тому числі за роками</w:t>
            </w:r>
          </w:p>
        </w:tc>
      </w:tr>
      <w:tr>
        <w:trPr>
          <w:trHeight w:val="2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оча-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кін-че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НДР та ПК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капі-тальні вкла-дення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 джерелами фінансування</w:t>
            </w:r>
          </w:p>
        </w:tc>
      </w:tr>
      <w:tr>
        <w:trPr>
          <w:trHeight w:val="7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ласні кошти підпри-єм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вий бюд-ж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онди охорони навколишнього природного середовищ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нші джерела (кредити, інвестиції тощо)</w:t>
            </w:r>
          </w:p>
        </w:tc>
      </w:tr>
      <w:tr>
        <w:trPr>
          <w:trHeight w:val="6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ер-жав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лас-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вий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робка проекту санітарного очищення населених пунктів Київської області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eastAsia="Antiqua;Times New Roman" w:cs="Times New Roman"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Cs w:val="28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”</w:t>
      </w:r>
    </w:p>
    <w:p>
      <w:pPr>
        <w:pStyle w:val="Normal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2</w:t>
      </w:r>
    </w:p>
    <w:p>
      <w:pPr>
        <w:pStyle w:val="Normal"/>
        <w:ind w:left="540" w:right="0" w:hanging="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left="540" w:right="0" w:firstLine="709"/>
        <w:jc w:val="both"/>
        <w:rPr>
          <w:rFonts w:ascii="Times New Roman" w:hAnsi="Times New Roman" w:eastAsia="Antiqua;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2. Викласти пункти 2 та 4 підрозділу 11 „Будівництво полігонів ТПВ” розділу ХІ „Заходи щодо вирішення  проблеми поводження з ТПВ” в такій редакції:</w:t>
      </w:r>
    </w:p>
    <w:p>
      <w:pPr>
        <w:pStyle w:val="Normal"/>
        <w:ind w:left="0" w:right="0" w:firstLine="54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Antiqua;Times New Roman" w:cs="Times New Roman" w:ascii="Times New Roman" w:hAnsi="Times New Roman"/>
          <w:color w:val="000000"/>
          <w:szCs w:val="28"/>
          <w:lang w:val="uk-UA"/>
        </w:rPr>
        <w:t>„</w:t>
      </w:r>
    </w:p>
    <w:p>
      <w:pPr>
        <w:pStyle w:val="Normal"/>
        <w:ind w:left="0" w:right="0" w:firstLine="54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tbl>
      <w:tblPr>
        <w:tblW w:w="1459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900"/>
        <w:gridCol w:w="900"/>
        <w:gridCol w:w="900"/>
        <w:gridCol w:w="1002"/>
        <w:gridCol w:w="903"/>
        <w:gridCol w:w="34"/>
        <w:gridCol w:w="1069"/>
        <w:gridCol w:w="1003"/>
        <w:gridCol w:w="1103"/>
        <w:gridCol w:w="1006"/>
        <w:gridCol w:w="1080"/>
        <w:gridCol w:w="1270"/>
      </w:tblGrid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айменування заходів,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 впровадження, відповідальний за впровадж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Термін впровадження за роками </w:t>
            </w:r>
          </w:p>
        </w:tc>
        <w:tc>
          <w:tcPr>
            <w:tcW w:w="9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сяги фінансування (тис. грн.), у тому числі за  роками</w:t>
            </w:r>
          </w:p>
        </w:tc>
      </w:tr>
      <w:tr>
        <w:trPr>
          <w:trHeight w:val="2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оча-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кін-че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-го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НДР та ПКР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капі-тальні вкла-дення</w:t>
            </w:r>
          </w:p>
        </w:tc>
        <w:tc>
          <w:tcPr>
            <w:tcW w:w="6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 джерелами фінансування</w:t>
            </w:r>
          </w:p>
        </w:tc>
      </w:tr>
      <w:tr>
        <w:trPr>
          <w:trHeight w:val="7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ласні кошти підпри-ємств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вий бюд-жет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онди охорони навколишнього природного середовищ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нші джерела (кредити, інвести-ції тощо)</w:t>
            </w:r>
          </w:p>
        </w:tc>
      </w:tr>
      <w:tr>
        <w:trPr>
          <w:trHeight w:val="6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ер-жав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лас-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вий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ництво полігону твердих побутових відходів в смт Рокитне Київської област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ництво полігону твердих побутових відходів в смт Ставище Киї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5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577,0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000,0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577,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540" w:right="0" w:firstLine="720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3. Зведену таблицю обсягів та джерел фінансування викласти у такій редакції: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eastAsia="Antiqua;Times New Roman" w:cs="Times New Roman" w:ascii="Times New Roman" w:hAnsi="Times New Roman"/>
          <w:b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Зведена таблиця обсягів та джерел фінансування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9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tbl>
      <w:tblPr>
        <w:tblW w:w="1459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672"/>
        <w:gridCol w:w="1673"/>
        <w:gridCol w:w="1673"/>
        <w:gridCol w:w="1673"/>
        <w:gridCol w:w="1673"/>
        <w:gridCol w:w="2230"/>
      </w:tblGrid>
      <w:tr>
        <w:trPr>
          <w:trHeight w:val="76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Всього за роками Програми</w:t>
            </w:r>
          </w:p>
        </w:tc>
      </w:tr>
      <w:tr>
        <w:trPr>
          <w:trHeight w:val="76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116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7986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3099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3953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502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30704,0</w:t>
            </w:r>
          </w:p>
        </w:tc>
      </w:tr>
      <w:tr>
        <w:trPr>
          <w:trHeight w:val="76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и обласного фонду охорони навколишнього середовищ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1335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2843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1606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87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270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5374,0</w:t>
            </w:r>
          </w:p>
        </w:tc>
      </w:tr>
      <w:tr>
        <w:trPr>
          <w:trHeight w:val="76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и місцевого фонду охорони навколишнього середовищ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121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506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611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266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106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5610,0</w:t>
            </w:r>
          </w:p>
        </w:tc>
      </w:tr>
      <w:tr>
        <w:trPr>
          <w:trHeight w:val="76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016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91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89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38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02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760,0</w:t>
            </w:r>
          </w:p>
        </w:tc>
      </w:tr>
      <w:tr>
        <w:trPr>
          <w:trHeight w:val="76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ласні кошти підприємств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5098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1421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215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288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638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3660,0</w:t>
            </w:r>
          </w:p>
        </w:tc>
      </w:tr>
      <w:tr>
        <w:trPr>
          <w:trHeight w:val="76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нші джерела (кредити, інвестиції, тощо)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61205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9561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9452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9116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3197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48580,0</w:t>
            </w:r>
          </w:p>
        </w:tc>
      </w:tr>
      <w:tr>
        <w:trPr>
          <w:trHeight w:val="76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63389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11276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30877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96731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44415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946688,0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eastAsia="Antiqua;Times New Roman" w:cs="Times New Roman" w:ascii="Times New Roman" w:hAnsi="Times New Roman"/>
          <w:bCs/>
          <w:color w:val="000000"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010" w:leader="none"/>
          <w:tab w:val="left" w:pos="6369" w:leader="none"/>
        </w:tabs>
        <w:ind w:left="0" w:right="0" w:firstLine="708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4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720" w:right="0" w:hanging="0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4. Паспорт Програми викласти в такій редакції:</w:t>
      </w:r>
    </w:p>
    <w:p>
      <w:pPr>
        <w:pStyle w:val="Normal"/>
        <w:tabs>
          <w:tab w:val="clear" w:pos="708"/>
          <w:tab w:val="left" w:pos="6369" w:leader="none"/>
        </w:tabs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eastAsia="Antiqua;Times New Roman" w:cs="Times New Roman" w:ascii="Times New Roman" w:hAnsi="Times New Roman"/>
          <w:b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аспорт Програми поводження з твердими побутовими </w:t>
      </w:r>
    </w:p>
    <w:p>
      <w:pPr>
        <w:pStyle w:val="Normal"/>
        <w:tabs>
          <w:tab w:val="clear" w:pos="708"/>
          <w:tab w:val="left" w:pos="6369" w:leader="none"/>
        </w:tabs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відходами в Київській області на 2012-2016 роки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240"/>
        <w:gridCol w:w="577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епартамент житлово-комунального господарства 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 паливно-енергетичного комплексу облдержадміністрації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ішення Київської обласної ради від 28.12.2011 </w:t>
            </w:r>
          </w:p>
          <w:p>
            <w:pPr>
              <w:pStyle w:val="Style22"/>
              <w:widowControl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8-14-V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житлово-комунального господарства та паливно-енергетичного комплексу облдержадміністрації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повідальний виконавець 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грам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иївська обласна державна адміністраці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часники (співвиконавці) програм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иївська обласна державна адміністрація, департамент житлово-комунального господарства та паливно-енергетичного комплексу  облдерж-адміністрації, районні державні адміністрації, міськвиконкоми (міст обласного значення), підприємства, установи та організації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омадські організації та і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2-2016 рок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І етап – 2012-2016 рок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бласний та міські фонди охорони навколишнього природного середовища, бюджети райдержадміністрацій, міські бюджети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946688,0 тис.грн.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30704,0 тис.гр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ів обласного фонду охорони навколишнього природного середовищ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165374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ис.грн.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</w:p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и місцевого фонду охорони навколишнього природного середовищ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5610,0 тис.гр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760,0 тис.гр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ласні кошти підприємств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3660,0 тис.гр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нші джерела (кредити, інвестиції, тощо)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48580,0 тис.грн.</w:t>
            </w:r>
          </w:p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right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uk-UA"/>
        </w:rPr>
      </w:pPr>
      <w:r>
        <w:rPr>
          <w:rFonts w:eastAsia="Antiqua;Times New Roman" w:cs="Times New Roman" w:ascii="Times New Roman" w:hAnsi="Times New Roman"/>
          <w:color w:val="000000"/>
          <w:szCs w:val="28"/>
          <w:lang w:val="uk-UA"/>
        </w:rPr>
        <w:t>„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/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__________________________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41:00Z</dcterms:created>
  <dc:creator>ZAG10</dc:creator>
  <dc:description/>
  <dc:language>en-US</dc:language>
  <cp:lastModifiedBy>ZAG10</cp:lastModifiedBy>
  <cp:lastPrinted>2015-01-21T09:42:00Z</cp:lastPrinted>
  <dcterms:modified xsi:type="dcterms:W3CDTF">2015-04-09T08:41:00Z</dcterms:modified>
  <cp:revision>2</cp:revision>
  <dc:subject/>
  <dc:title> </dc:title>
</cp:coreProperties>
</file>