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7293794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b/>
        </w:rPr>
        <w:t xml:space="preserve"> </w:t>
      </w:r>
      <w:r>
        <w:rPr>
          <w:b/>
          <w:lang w:val="uk-UA"/>
        </w:rPr>
        <w:t>101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ист водних біоресурсів в Київській області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нерестовий період 2015 року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варинний світ”, „Про рибне господарство, промислове рибальство та охорону водних біоресурсів” та з урахуванням наказу Управління охорони, використання і відтворення водних біоресурсів та регулювання рибальства в Київській області від 17.03.2015 № 30 „Про заходи забезпечення охорони водних біоресурсів у період нересту”,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період заборони промислового, спортивного і любительського вилову риби провести дво- та тримісячники з охорони рибних запасів та інших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 згідно з додатком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розробити і затвердити спільно з територіальними підрозділами Управління охорони, використання і відтворення водних біоресурсів та регулювання рибальства в Київській області, Державної екологічної інспекції у Київській області, Головного управління Міністерства внутрішніх справ  України у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;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5 року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Управлінню охорони, використання і відтворення водних біоресурсів та регулювання рибальства у Київській області, Державній екологічній інспекції у Київській області, управлінню інформації та зв’язків з громадськістю Київської обласної державної адміністрації провести у місцевих засобах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1140" w:right="0"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exact" w:line="240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  <w:tab w:val="left" w:pos="6000" w:leader="none"/>
        </w:tabs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1.04.2015  № 101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 ЗАХОД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боротьби з порушеннями правил рибальства 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законним заняттям рибним або іншим добувни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мислом водних біоресурсів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у нерестовий період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кон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ворити рейдов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для боротьб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порушник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ил риба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01 квіт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рибоохоронних рейдів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Київському водосховищі та на Канівському водосх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6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р. Рось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. Роста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Тетерів, р.Уж,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внутрішні водойм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тра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 державні 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до виготовле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збуту заборонених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рядь лову риби та інших водних біоресурсів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хорони, використання і відтворення водних біоресурсів та регулювання рибальства в Київській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ення агітаційно-мас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28 берез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а обласна організація „Українське товариство мисливці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вітлення результатів проведення рибоохоронних рейдів в засобах масов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період нересту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та інші зацікавлені органи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'язки керівника апарату адміністрації                                      О.Б.Корбан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5:00Z</dcterms:created>
  <dc:creator>ZAG10</dc:creator>
  <dc:description/>
  <dc:language>en-US</dc:language>
  <cp:lastModifiedBy>ZAG10</cp:lastModifiedBy>
  <cp:lastPrinted>2015-01-21T09:42:00Z</cp:lastPrinted>
  <dcterms:modified xsi:type="dcterms:W3CDTF">2015-04-14T13:35:00Z</dcterms:modified>
  <cp:revision>2</cp:revision>
  <dc:subject/>
  <dc:title> </dc:title>
</cp:coreProperties>
</file>