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Arial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4210227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b/>
        </w:rPr>
        <w:t xml:space="preserve"> </w:t>
      </w:r>
      <w:r>
        <w:rPr>
          <w:b/>
          <w:lang w:val="uk-UA"/>
        </w:rPr>
        <w:t>101</w:t>
      </w:r>
      <w:r>
        <w:rPr/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ист водних біоресурсів в Київській області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нерестовий період 2015 року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тваринний світ”, „Про рибне господарство, промислове рибальство та охорону водних біоресурсів” та з урахуванням наказу Управління охорони, використання і відтворення водних біоресурсів та регулювання рибальства в Київській області від 17.03.2015 № 30 „Про заходи забезпечення охорони водних біоресурсів у період нересту”, з метою здійснення заходів щодо охорони водних біоресурсів у водоймах області і поліпшення середовища їх існування:</w:t>
      </w:r>
    </w:p>
    <w:p>
      <w:pPr>
        <w:pStyle w:val="Normal"/>
        <w:spacing w:lineRule="exact" w:line="26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 період заборони промислового, спортивного і любительського вилову риби провести дво- та тримісячники з охорони рибних запасів та інших водних біоресурсів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5 року згідно з додатком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, міськвиконкомам (міст обласного значення):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розробити і затвердити спільно з територіальними підрозділами Управління охорони, використання і відтворення водних біоресурсів та регулювання рибальства в Київській області, Державної екологічної інспекції у Київській області, Головного управління Міністерства внутрішніх справ  України у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5 року;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5 року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Управлінню охорони, використання і відтворення водних біоресурсів та регулювання рибальства у Київській області, Державній екологічній інспекції у Київській області, управлінню інформації та зв’язків з громадськістю Київської обласної державної адміністрації провести у місцевих засобах масової інформації відповідну роз’яснювальну роботу з питань збереження і збільшення чисельності водних біоресурсів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Київської обласної державної адміністрації Корбана О.Б.</w:t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1140" w:right="0"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exact" w:line="240"/>
        <w:ind w:left="4956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ції 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  <w:tab w:val="left" w:pos="6000" w:leader="none"/>
        </w:tabs>
        <w:spacing w:lineRule="exact" w:line="240"/>
        <w:ind w:left="0" w:right="0" w:firstLine="36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01.04.2015  № 101</w:t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59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36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 ЗАХОДІ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щодо боротьби з порушеннями правил рибальства 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езаконним заняттям рибним або іншим добувним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мислом водних біоресурсів в Київській област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у нерестовий період 201</w:t>
      </w:r>
      <w:r>
        <w:rPr>
          <w:rFonts w:cs="Times New Roman" w:ascii="Times New Roman" w:hAnsi="Times New Roman"/>
          <w:b/>
          <w:szCs w:val="28"/>
          <w:lang w:val="uk-UA"/>
        </w:rPr>
        <w:t>5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кон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ворити рейдов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пи для боротьб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порушника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ил риба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о 01 квіт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едення рибоохоронних рейдів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Київському водосховищі та на Канівському водосх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</w:t>
      </w:r>
    </w:p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6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6"/>
        <w:ind w:left="4248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26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 р. Рось т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. Ростав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. Тетерів, р.Уж,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. Прип’ять, </w:t>
              <w:br/>
              <w:t xml:space="preserve">р. Десна та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внутрішні водойм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4 тра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до порушення порядку перевезення, придбання чи збуту риби, інших водних біоресурсів на ринках, місцях стихійної торгівлі, автошлях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6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6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 державні адміністрац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</w:t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4248" w:right="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5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до виготовлення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 збуту заборонених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нарядь лову риби та інших водних біоресурсів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01 квітня по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правління охорони, використання і відтворення водних біоресурсів та регулювання рибальства в Київській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е управління  Міністерства внутрішніх справ України в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організація „Українське товариство мисливців та рибалок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Асоціація рибалок України”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дійснення агітаційно-мас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 28 березня по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 червня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а екологічна інспекція у Київській області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а обласна організація „Українське товариство мисливців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 рибалок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еукраїнська громадська організація „Асоціація рибалок України” 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еукраїнська громадська організація „Громада рибалок України” (за згодою),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ніпровсько-Тетерівське державне лісомисливське господарство (за згодою)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світлення результатів проведення рибоохоронних рейдів в засобах масов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період нересту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охорони, використання і відтворення водних біоресурсів та регулювання рибальства в Київській області та інші зацікавлені органи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ов'язки керівника апарату адміністрації                                      О.Б.Корбан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35:00Z</dcterms:created>
  <dc:creator>ZAG10</dc:creator>
  <dc:description/>
  <dc:language>en-US</dc:language>
  <cp:lastModifiedBy>ZAG10</cp:lastModifiedBy>
  <cp:lastPrinted>2015-01-21T09:42:00Z</cp:lastPrinted>
  <dcterms:modified xsi:type="dcterms:W3CDTF">2015-04-14T13:35:00Z</dcterms:modified>
  <cp:revision>2</cp:revision>
  <dc:subject/>
  <dc:title> </dc:title>
</cp:coreProperties>
</file>