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860651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97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widowControl/>
        <w:spacing w:lineRule="auto" w:line="240"/>
        <w:ind w:left="0" w:right="0"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Style w:val="FontStyle13"/>
          <w:rFonts w:cs="Times New Roman" w:ascii="Times New Roman" w:hAnsi="Times New Roman"/>
          <w:sz w:val="28"/>
          <w:szCs w:val="28"/>
        </w:rPr>
        <w:t>Про утворення штабу з питань забезпечення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будівництва інженерних споруд з метою зміцнення 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бороноздатності держав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Київській 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держадміністрації</w:t>
      </w:r>
    </w:p>
    <w:p>
      <w:pPr>
        <w:pStyle w:val="Style3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eastAsia="uk-UA"/>
        </w:rPr>
        <w:t xml:space="preserve">Відповідно до статті 27 Закону Україн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eastAsia="uk-UA"/>
        </w:rPr>
        <w:t>„Про місцеві державні адміністрації”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, на виконання доручення Президента України від 14 березня   2015 року, постанови Кабінету Міністрів України від 18 березня 2015 року         № 107 </w:t>
      </w:r>
      <w:r>
        <w:rPr>
          <w:rStyle w:val="FontStyle12"/>
          <w:rFonts w:cs="Times New Roman" w:ascii="Times New Roman" w:hAnsi="Times New Roman"/>
          <w:sz w:val="28"/>
          <w:szCs w:val="28"/>
        </w:rPr>
        <w:t>„Деякі питання забезпечення у 2015 році будівництва інженерних споруд з метою зміцнення обороноздатності держави” з метою координації та контролю за матеріально-технічним, фінансовим, соціально-побутовим забезпеченням під час будівництва інженерних споруд на відповідних територіях: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Утворити штаб </w:t>
      </w:r>
      <w:r>
        <w:rPr>
          <w:rStyle w:val="Font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з питань забезпечення будівництва інженерних споруд з метою зміцнення обороноздатності держави </w:t>
      </w:r>
      <w:r>
        <w:rPr>
          <w:rFonts w:cs="Times New Roman" w:ascii="Times New Roman" w:hAnsi="Times New Roman"/>
          <w:sz w:val="28"/>
          <w:szCs w:val="28"/>
        </w:rPr>
        <w:t xml:space="preserve">при Київській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блдерж- адміністрації (далі -  штаб) у складі згідно з додатком.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1301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Керівникові штабу вжити заходів щодо оперативного розгляду питань, пов’язаних з будівництвом інженерних споруд.</w:t>
      </w:r>
    </w:p>
    <w:p>
      <w:pPr>
        <w:pStyle w:val="Style41"/>
        <w:widowControl/>
        <w:tabs>
          <w:tab w:val="clear" w:pos="708"/>
          <w:tab w:val="left" w:pos="1301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 xml:space="preserve">   </w:t>
        <w:tab/>
        <w:tab/>
        <w:t xml:space="preserve">                       В.М.Шандра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9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707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249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b/>
          <w:szCs w:val="28"/>
        </w:rPr>
        <w:t xml:space="preserve">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Style31"/>
        <w:widowControl/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6120" w:leader="none"/>
        </w:tabs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ід 30.03.2015  № 97</w:t>
      </w:r>
    </w:p>
    <w:p>
      <w:pPr>
        <w:pStyle w:val="Style31"/>
        <w:widowControl/>
        <w:spacing w:lineRule="exact" w:line="24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штабу з питань забезпечення будівництва інженерних споруд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з метою зміцнення обороноздатності держав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и Київській </w:t>
      </w:r>
      <w:r>
        <w:rPr>
          <w:rStyle w:val="FontStyle13"/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Style31"/>
        <w:widowControl/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341"/>
        <w:gridCol w:w="5386"/>
      </w:tblGrid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арцхаладзе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jc w:val="both"/>
              <w:rPr>
                <w:rFonts w:ascii="Times New Roman" w:hAnsi="Times New Roman" w:eastAsia="Liberation Serif;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ев Реваз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держадміністрації, керівник штабу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ошаталов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Євгеній Олександ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йськовий комісар Київського обласного військового комісаріату, заступник керівника штабу (за згодою)</w:t>
            </w:r>
          </w:p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хно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Євгенівна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начальник організаційного відділу апарату Київської облдержадміністрації, секретар штабу </w:t>
            </w:r>
          </w:p>
        </w:tc>
      </w:tr>
    </w:tbl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штабу:</w:t>
      </w:r>
    </w:p>
    <w:p>
      <w:pPr>
        <w:pStyle w:val="Style31"/>
        <w:widowControl/>
        <w:spacing w:lineRule="exact" w:line="244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341"/>
        <w:gridCol w:w="5386"/>
      </w:tblGrid>
      <w:tr>
        <w:trPr/>
        <w:tc>
          <w:tcPr>
            <w:tcW w:w="3914" w:type="dxa"/>
            <w:tcBorders/>
          </w:tcPr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’янчук </w:t>
            </w:r>
          </w:p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едставник Генерального штабу Збройних Сил України 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арамушка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ариса Іллівна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дій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ікто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Корпорації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  <w:lang w:eastAsia="uk-UA"/>
              </w:rPr>
              <w:t>„Альтіс-Холдинг”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х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Костянтин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директорів державного публічного акціонерного товариства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„Будівельна компанія „Укрбуд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юк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хайл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та контролю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парату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uppressAutoHyphens w:val="true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ов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4"/>
              <w:jc w:val="both"/>
              <w:rPr>
                <w:rStyle w:val="FontStyle11"/>
                <w:rFonts w:ascii="Times New Roman" w:hAnsi="Times New Roman" w:eastAsia="Antiqua;Times New Roman" w:cs="Times New Roman"/>
                <w:b w:val="false"/>
                <w:b w:val="false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равління ГО </w:t>
            </w:r>
            <w:r>
              <w:rPr>
                <w:rStyle w:val="FontStyle11"/>
                <w:rFonts w:cs="Times New Roman" w:ascii="Times New Roman" w:hAnsi="Times New Roman"/>
                <w:b w:val="false"/>
                <w:szCs w:val="28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Бізнес-центр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Style w:val="FontStyle11"/>
                <w:rFonts w:eastAsia="Antiqua;Times New Roman" w:cs="Times New Roman" w:ascii="Times New Roman" w:hAnsi="Times New Roman"/>
                <w:b w:val="false"/>
                <w:szCs w:val="28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Новий початок” (за згодою)</w:t>
            </w:r>
          </w:p>
          <w:p>
            <w:pPr>
              <w:pStyle w:val="Normal"/>
              <w:suppressAutoHyphens w:val="true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Шаповалов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ячеслав Володимирович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капітального будівництва Київської облдержадміністрації </w:t>
            </w:r>
          </w:p>
        </w:tc>
      </w:tr>
    </w:tbl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lineRule="exact" w:line="244" w:before="0" w:after="0"/>
        <w:ind w:left="-18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44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   О.Б.Корбан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16:00Z</dcterms:created>
  <dc:creator>ZAG10</dc:creator>
  <dc:description/>
  <dc:language>en-US</dc:language>
  <cp:lastModifiedBy>ZAG10</cp:lastModifiedBy>
  <cp:lastPrinted>2015-01-21T09:42:00Z</cp:lastPrinted>
  <dcterms:modified xsi:type="dcterms:W3CDTF">2015-04-10T09:16:00Z</dcterms:modified>
  <cp:revision>2</cp:revision>
  <dc:subject/>
  <dc:title> </dc:title>
</cp:coreProperties>
</file>