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4770309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міжвідомчої робочої групи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 обстеження стану розміщення зовнішньої реклами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за межами населених пунктів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ті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 „Про місцеві  державні адміністрації”, „Про рекламу”, постанови  Кабінету Міністрів України від 05 грудня 2012 року № 1135 „Про затвердження Типових правил розміщення зовнішньої реклами поза межами населених пунктів”: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іжвідомчу робочу групу з обстеження стану розміщення зовнішньої реклами поза межами населених пунктів Київської області (далі - робоча  група)  у складі згідно з додатком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економічного розвитку і торгівлі Київської облдержадміністрації у тижневий строк розробити та затвердити форму акта обстеження зовнішньої реклами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бочій групі забезпечити обстеження зовнішньої реклами поза межами населених пунктів Київської області, за результатами яких складати відповідні акти та подавати їх з відповідними пропозиціями на розгляд першому заступнику голови облдержадміністрації  Парцхаладзе Л.Р.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знати такими, що втратили чинність, розпорядження голови облдержадміністрації: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 травня 2012 року № 198 „Про утворення обласної  міжвідомчої робочої групи з перевірки дотримання законодавства при розміщенні зовнішньої реклами за межами населених пунктів”;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7 червня 2012 року № 223 „Про затвердження складу обласної  міжвідомчої робочої групи з перевірки дотримання законодавства при розміщенні зовнішньої реклами за межами населених пунктів”;</w:t>
      </w:r>
    </w:p>
    <w:p>
      <w:pPr>
        <w:pStyle w:val="ListParagraph"/>
        <w:numPr>
          <w:ilvl w:val="0"/>
          <w:numId w:val="2"/>
        </w:numPr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 10 лютого 2014 року № 27 „Про затвердження складу обласної  міжвідомчої робочої групи з перевірки дотримання законодавства при розміщенні зовнішньої реклами за межами населених пунктів”.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Style16"/>
        <w:spacing w:lineRule="exact" w:line="31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Style16"/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exact" w:line="3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</w:t>
      </w:r>
    </w:p>
    <w:p>
      <w:pPr>
        <w:pStyle w:val="Style16"/>
        <w:spacing w:lineRule="exact" w:line="312"/>
        <w:ind w:left="5580" w:righ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312"/>
        <w:ind w:left="5580" w:right="0" w:hanging="0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ід 01.04.2015   № 102</w:t>
      </w:r>
    </w:p>
    <w:p>
      <w:pPr>
        <w:pStyle w:val="Style16"/>
        <w:spacing w:lineRule="exact" w:line="312" w:before="0" w:after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ListParagraph"/>
        <w:spacing w:lineRule="exact" w:line="283" w:before="0" w:after="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відомчу робочу групу з обстеження стану розміщення зовнішньої реклами поза межами населених пунктів </w:t>
      </w: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облдержадміністрації,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голова робочої групи</w:t>
            </w:r>
          </w:p>
          <w:p>
            <w:pPr>
              <w:pStyle w:val="Normal"/>
              <w:widowControl w:val="false"/>
              <w:spacing w:lineRule="exact" w:line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економічного розвитку і торгівлі облдержадміністрації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ловська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адміністративних послуг та дозвільної системи управління з питань розвитку підприємців департаменту економічного розвитку і торгівлі облдерж- адміністрації, секретар робочої групи</w:t>
            </w:r>
          </w:p>
        </w:tc>
      </w:tr>
    </w:tbl>
    <w:p>
      <w:pPr>
        <w:pStyle w:val="Normal"/>
        <w:widowControl w:val="false"/>
        <w:spacing w:lineRule="exact" w:line="3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робочої групи:</w:t>
      </w:r>
    </w:p>
    <w:p>
      <w:pPr>
        <w:pStyle w:val="Normal"/>
        <w:widowControl w:val="false"/>
        <w:spacing w:lineRule="exact" w:line="31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обрянський </w:t>
            </w:r>
          </w:p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Вікторович</w:t>
            </w:r>
          </w:p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Жайворонок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г Дми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ший інспектор відділу організації дорожнього руху та нагляду за станом доріг управління Держ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ухар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Іван Миколай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підприємства Київської обласної ради „Реклама” (за згодою)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інфраструктури 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юк</w:t>
            </w:r>
          </w:p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експлуатаційного утримання автомобільних доріг та організації безпеки руху Служби автомобільних доріг у Київській області 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83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Antiqua;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61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иходько</w:t>
            </w:r>
          </w:p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на Олексії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туризму, реклами та зв’язку управління інфраструктури  та туризму облдержадміністрації</w:t>
            </w:r>
          </w:p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лак</w:t>
            </w:r>
          </w:p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гор Орест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землеустрою та охорони земель управління землеустрою, охорони, оцінки, моніторингу і ринку земель Головного управління Держземагентства у Київській області (за згодою)</w:t>
            </w:r>
          </w:p>
        </w:tc>
      </w:tr>
    </w:tbl>
    <w:p>
      <w:pPr>
        <w:pStyle w:val="Style16"/>
        <w:spacing w:lineRule="exact" w:line="260" w:before="0" w:after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32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аступник голови, виконуючий обов’язки </w:t>
      </w:r>
    </w:p>
    <w:p>
      <w:pPr>
        <w:pStyle w:val="Style16"/>
        <w:spacing w:lineRule="exact" w:line="320" w:before="0" w:after="0"/>
        <w:rPr>
          <w:rFonts w:ascii="Times New Roman" w:hAnsi="Times New Roman" w:cs="Times New Roman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275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Cs/>
      <w:color w:val="000000"/>
      <w:spacing w:val="-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30:00Z</dcterms:created>
  <dc:creator>ZAG10</dc:creator>
  <dc:description/>
  <dc:language>en-US</dc:language>
  <cp:lastModifiedBy>ZAG10</cp:lastModifiedBy>
  <cp:lastPrinted>2015-01-21T09:42:00Z</cp:lastPrinted>
  <dcterms:modified xsi:type="dcterms:W3CDTF">2015-04-06T12:30:00Z</dcterms:modified>
  <cp:revision>2</cp:revision>
  <dc:subject/>
  <dc:title> </dc:title>
</cp:coreProperties>
</file>