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0pt;width:39.7pt;height:53.9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17117018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2015 року       №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100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 w:eastAsia="uk-UA"/>
        </w:rPr>
        <w:t xml:space="preserve">Про затвердження  складу комісі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з питань доцільності над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озики заявникам-роботодавцям, заснованим громадськи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рганізаціями інвалідів Київ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„Про місцеві державні адміністрації”, розпорядження голови Київської облдержадміністрації від 06 березня 2015 року № 54 „Про розподіл обов’язків між головою, першим заступником голови, заступниками голови та керівником апарату Київської обласної державної адміністрації”:</w:t>
      </w:r>
    </w:p>
    <w:p>
      <w:pPr>
        <w:pStyle w:val="Style16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Затвердити склад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комісії з </w:t>
      </w:r>
      <w:r>
        <w:rPr>
          <w:rFonts w:cs="Times New Roman" w:ascii="Times New Roman" w:hAnsi="Times New Roman"/>
          <w:szCs w:val="28"/>
          <w:lang w:val="uk-UA"/>
        </w:rPr>
        <w:t>питань доцільності надання дозволів на право користування пільгами з оподаткування для підприємств та організацій громадських організацій інвалідів та фінансової допомоги на поворотній і безповоротній основі, цільової позики заявникам-роботодавцям, заснованим громадськими організаціями інвалідів Київської обласної державної адміністрації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згідно з додатк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Визнати таким, що втратило чинність, розпорядження голови Київської облдержадміністрації від 17 червня 2014 року № 172 „Про внесення змін у додаток до розпорядження голови облдержадміністрації від 09 вересня </w:t>
        <w:br/>
        <w:t>2013 року № 337”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Голова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                                                                            В.М.Шандра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даток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eastAsia="Antiqua;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о розпорядження голов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адміністрації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  <w:tab w:val="left" w:pos="6360" w:leader="none"/>
        </w:tabs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31</w:t>
      </w:r>
      <w:r>
        <w:rPr>
          <w:rFonts w:cs="Times New Roman" w:ascii="Times New Roman" w:hAnsi="Times New Roman"/>
          <w:b/>
          <w:szCs w:val="28"/>
          <w:lang w:val="uk-UA"/>
        </w:rPr>
        <w:t>.03.2015  № 100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місії з питань доцільності надання дозволів на право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ористування пільгами з оподаткування для підприємств та організацій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громадських організацій інвалідів та фінансової допомоги на поворотній і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безповоротній основі, цільової позики заявникам-роботодавцям,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нованим громадськими організаціями інвалідів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иївської обласної державної адміністрації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6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рцхаладзе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в Реваз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Київської облдерж-адміністрації, голова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еонід Олександ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соціального захисту населення Київської облдержадміністрації, заступник  голови коміс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озгов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вітлана Серг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відділу - головний  бухгалтер відділу бухгалтерського обліку та звітності департаменту соціального захисту населення Київської облдержадміністрації,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комісії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Члени комісії: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6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ондарчук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Володимирови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контролю у соціальній сфері та культурі Державної фінансової інспекції  в Київській області (за згодо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инник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– начальник управління соціального захисту  населення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рачевська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Євге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равління Київської обласної організації Українського товариства сліпих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олодимир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митного оформлення № 1 митного  поста „Східний термінал” Київської державної фіскальної служби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eastAsia="Antiqua;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lang w:val="uk-UA"/>
        </w:rPr>
        <w:t>2</w:t>
      </w:r>
    </w:p>
    <w:p>
      <w:pPr>
        <w:pStyle w:val="Normal"/>
        <w:tabs>
          <w:tab w:val="clear" w:pos="708"/>
          <w:tab w:val="left" w:pos="835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6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ліч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ій Анатолійович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державний ревізор-інспектор відділу адміністрування доходів і зборів з фізичних осіб та майнових податків управління доходів і зборів з фізичних осіб Головного управління Державної фіскальної служби у Київській області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яновськ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Ірина Веніамі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організації сприяння працевлаштуванню Київського обласного центру зайнятості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олозук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Роман Вікт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Київського обласного відділення фонду соціального захисту інвалідів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вінцицький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енріх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управління з питань розвитку підприємництва департаменту економічного  розвитку і торгівлі Київської облдерж-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амбулатов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- юрисконсульт департаменту соціального захисту населення Київської облдержадміністрації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Урупа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икола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комісії обласної  ради з питань соціального захисту населення та пенсіонерів (за згодою)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Філіпченко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тя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Департаменту - начальник бюджетного управління Департаменту фінансів Київської облдержадміністрації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85" w:leader="none"/>
        </w:tabs>
        <w:spacing w:lineRule="exact" w:line="30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ступник голови,</w:t>
        <w:tab/>
        <w:t xml:space="preserve"> виконуючий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обов’язки керівника апарату адміністрації                                     О.Б. Корбан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exact" w:line="23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</w:t>
      </w:r>
    </w:p>
    <w:sectPr>
      <w:type w:val="nextPage"/>
      <w:pgSz w:w="11906" w:h="16838"/>
      <w:pgMar w:left="1474" w:right="79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  <w:shd w:fill="auto" w:val="clear"/>
      <w:lang w:val="uk-UA" w:eastAsia="zh-CN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;Times New Roman" w:cs="FreeSans;Times New Roman"/>
      <w:kern w:val="2"/>
      <w:szCs w:val="28"/>
      <w:lang w:val="en-US" w:eastAsia="zh-CN" w:bidi="hi-I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>
      <w:widowControl w:val="false"/>
      <w:suppressAutoHyphens w:val="false"/>
      <w:snapToGrid w:val="false"/>
      <w:spacing w:lineRule="auto" w:line="288" w:before="0" w:after="140"/>
      <w:jc w:val="left"/>
    </w:pPr>
    <w:rPr>
      <w:rFonts w:ascii="Liberation Serif;Times New Roman" w:hAnsi="Liberation Serif;Times New Roman" w:eastAsia="Droid Sans;Times New Roman" w:cs="FreeSans;Times New Roman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240" w:after="120"/>
    </w:pPr>
    <w:rPr>
      <w:rFonts w:ascii="Liberation Sans;Arial" w:hAnsi="Liberation Sans;Arial" w:eastAsia="Droid Sans Fallback" w:cs="FreeSans;Times New Roman"/>
      <w:kern w:val="2"/>
      <w:szCs w:val="28"/>
      <w:lang w:val="en-US" w:eastAsia="zh-CN" w:bidi="hi-IN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left="0" w:right="0" w:firstLine="435"/>
      <w:jc w:val="both"/>
    </w:pPr>
    <w:rPr>
      <w:rFonts w:ascii="Times New Roman" w:hAnsi="Times New Roman" w:cs="Times New Roman"/>
      <w:spacing w:val="-4"/>
      <w:lang w:val="uk-UA" w:eastAsia="zh-CN"/>
    </w:rPr>
  </w:style>
  <w:style w:type="paragraph" w:styleId="Style17">
    <w:name w:val="Style1"/>
    <w:basedOn w:val="Normal"/>
    <w:qFormat/>
    <w:pPr>
      <w:widowControl w:val="false"/>
      <w:suppressAutoHyphens w:val="true"/>
      <w:overflowPunct w:val="true"/>
      <w:spacing w:lineRule="exact" w:line="322"/>
      <w:ind w:left="0" w:right="0" w:firstLine="249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46"/>
      <w:ind w:left="0" w:right="0" w:firstLine="706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  <w:spacing w:lineRule="exact" w:line="325"/>
      <w:ind w:left="0" w:right="0" w:firstLine="898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41">
    <w:name w:val="Указатель4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51">
    <w:name w:val="Название объекта5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31">
    <w:name w:val="Указатель3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32">
    <w:name w:val="Название объекта3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23">
    <w:name w:val="Название объекта2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4">
    <w:name w:val="Название объекта1"/>
    <w:basedOn w:val="Normal"/>
    <w:qFormat/>
    <w:pPr>
      <w:widowControl w:val="false"/>
      <w:suppressLineNumbers/>
      <w:overflowPunct w:val="true"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15">
    <w:name w:val="Название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fmc1">
    <w:name w:val="xfmc1"/>
    <w:basedOn w:val="Normal"/>
    <w:qFormat/>
    <w:pPr>
      <w:overflowPunct w:val="true"/>
      <w:autoSpaceDE w:val="true"/>
      <w:snapToGrid w:val="false"/>
      <w:spacing w:before="100" w:after="100"/>
    </w:pPr>
    <w:rPr>
      <w:rFonts w:ascii="Times New Roman" w:hAnsi="Times New Roman" w:eastAsia="Droid Sans;Times New Roman" w:cs="Times New Roman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6">
    <w:name w:val="Цитата1"/>
    <w:basedOn w:val="Normal"/>
    <w:qFormat/>
    <w:pPr>
      <w:widowControl w:val="false"/>
      <w:overflowPunct w:val="true"/>
      <w:autoSpaceDE w:val="true"/>
      <w:snapToGrid w:val="false"/>
      <w:spacing w:before="0" w:after="283"/>
      <w:ind w:left="567" w:right="567" w:hanging="0"/>
    </w:pPr>
    <w:rPr>
      <w:rFonts w:ascii="Liberation Serif;Times New Roman" w:hAnsi="Liberation Serif;Times New Roman" w:eastAsia="Droid Sans;Times New Roman" w:cs="FreeSans;Times New Roman"/>
      <w:kern w:val="2"/>
      <w:sz w:val="24"/>
      <w:szCs w:val="24"/>
      <w:lang w:val="en-US" w:eastAsia="zh-CN" w:bidi="hi-IN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09:00Z</dcterms:created>
  <dc:creator>ZAG10</dc:creator>
  <dc:description/>
  <dc:language>en-US</dc:language>
  <cp:lastModifiedBy>ZAG10</cp:lastModifiedBy>
  <cp:lastPrinted>2015-01-21T09:42:00Z</cp:lastPrinted>
  <dcterms:modified xsi:type="dcterms:W3CDTF">2015-04-06T10:09:00Z</dcterms:modified>
  <cp:revision>2</cp:revision>
  <dc:subject/>
  <dc:title> </dc:title>
</cp:coreProperties>
</file>