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2548480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10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 xml:space="preserve">Про затвердження  складу коміс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питань доцільності над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зики заявникам-роботодавцям, заснованим громадськи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ями інвалідів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держадміністрації від 06 березня 2015 року № 54 „Про розподіл обов’язків між головою, першим заступником голови, заступниками голови та керівником апарату Київської обласної державної адміністрації”: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омісії з </w:t>
      </w:r>
      <w:r>
        <w:rPr>
          <w:rFonts w:cs="Times New Roman" w:ascii="Times New Roman" w:hAnsi="Times New Roman"/>
          <w:szCs w:val="28"/>
          <w:lang w:val="uk-UA"/>
        </w:rPr>
        <w:t>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знати таким, що втратило чинність, розпорядження голови Київської облдержадміністрації від 17 червня 2014 року № 172 „Про внесення змін у додаток до розпорядження голови облдержадміністрації від 09 вересня </w:t>
        <w:br/>
        <w:t>2013 року № 337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                                                                            В.М.Шандр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63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>.03.2015  № 100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доцільності надання дозволів на прав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ристування пільгами з оподаткування для підприємств та організацій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ських організацій інвалідів та фінансової допомоги на поворотній 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езповоротній основі, цільової позики заявникам-роботодавцям,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нованим громадськими організаціями інвалід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цхаладзе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 Реваз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, заступник  голови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зг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тлана Се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- головний  бухгалтер відділу бухгалтерського обліку та звітності департаменту соціального захисту населення Київської облдержадміністрації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Члени комісії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у соціальній сфері та культурі Державної фінансової інспекції 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соціального захисту 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рачевська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Євге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авління Київської обласної організації Українського товариства сліпих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митного оформлення № 1 митного  поста „Східний термінал” Київської державної фіскальної служб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2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ліч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Анатолійович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ревізор-інспектор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яновсь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рина Веніамі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сприяння працевлаштуванню Київського обласного центру зайнят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лозук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ман Ві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відділення фонду соціального захисту інвалід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нциц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ріх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розвитку підприємництва департаменту економічного  розвитку і торгівлі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мбулатов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- юрисконсульт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обласної  ради з питань соціального захисту населення та пенсіонер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начальник бюджетного управління Департаменту фінансів Київської облдержадміністрації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 голови,</w:t>
        <w:tab/>
        <w:t xml:space="preserve"> виконуючий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бов’язки керівника апарату адміністрації                                     О.Б. 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9:00Z</dcterms:created>
  <dc:creator>ZAG10</dc:creator>
  <dc:description/>
  <dc:language>en-US</dc:language>
  <cp:lastModifiedBy>ZAG10</cp:lastModifiedBy>
  <cp:lastPrinted>2015-01-21T09:42:00Z</cp:lastPrinted>
  <dcterms:modified xsi:type="dcterms:W3CDTF">2015-04-06T10:09:00Z</dcterms:modified>
  <cp:revision>2</cp:revision>
  <dc:subject/>
  <dc:title> </dc:title>
</cp:coreProperties>
</file>