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8607024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№  </w:t>
      </w:r>
      <w:r>
        <w:rPr>
          <w:rFonts w:cs="Times New Roman" w:ascii="Times New Roman" w:hAnsi="Times New Roman"/>
          <w:b/>
          <w:szCs w:val="28"/>
          <w:lang w:val="en-US"/>
        </w:rPr>
        <w:t>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складу комісії з встанов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нсій за особливі заслуги перед Україною пр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иївській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„Про пенсії за особливі заслуги перед Україною”, „Про місцеві державні адміністрації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місії з встановлення пенсій за особливі заслуги перед Україною при Київській облдержадміністрації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28 листопада 2014 року № 396 „Про затвердження складу комісії з встановлення пенсій за особливі заслуги перед Україною при Київській облдержадміністрації”.</w:t>
      </w:r>
    </w:p>
    <w:p>
      <w:pPr>
        <w:pStyle w:val="TextBodyIndent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адміністрації</w:t>
        <w:tab/>
        <w:tab/>
        <w:tab/>
        <w:tab/>
        <w:tab/>
        <w:tab/>
        <w:tab/>
        <w:tab/>
        <w:t>В.М.Шандра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7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272"/>
        <w:ind w:left="5664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Додаток  </w:t>
      </w:r>
    </w:p>
    <w:p>
      <w:pPr>
        <w:pStyle w:val="Normal"/>
        <w:spacing w:lineRule="exact" w: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6315" w:leader="none"/>
          <w:tab w:val="left" w:pos="6480" w:leader="none"/>
        </w:tabs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від 30.03.2015  № 94</w:t>
      </w:r>
    </w:p>
    <w:p>
      <w:pPr>
        <w:pStyle w:val="Normal"/>
        <w:spacing w:lineRule="exact" w:line="272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КЛАД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211"/>
        <w:spacing w:lineRule="exact" w:line="27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ісії з встановлення пенсій за особливі заслуги перед </w:t>
      </w:r>
    </w:p>
    <w:p>
      <w:pPr>
        <w:pStyle w:val="211"/>
        <w:spacing w:lineRule="exact" w:line="272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ою при Київській облдержадміністрації</w:t>
      </w:r>
    </w:p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450"/>
        <w:gridCol w:w="5055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Київської обласної державної адміністрації, голова комісії</w:t>
            </w:r>
          </w:p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атхутдінов</w:t>
            </w:r>
          </w:p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ь Гайнул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Головного управління </w:t>
              <w:tab/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нсійного фонду України у Київській області, заступник голови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а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лина Анатоліївна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Головног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правління Пенсійного фонду України у Київській області, секретар коміс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ндріяш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служби у справах дітей та сім’ї облдерж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рецька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Юріївна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ділу управління юридичного забезпечення та контролю апарату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брянський 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 Віктор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ший заступник голови Київської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ї ради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оненко 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лентин Федорович 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а обласної ради професійних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спілок  (за згодою)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ртинюк 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онід Олександрович 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департаменту соціального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исту населення облдержадміністрації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рохнавець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Юрій Ярославович</w:t>
            </w:r>
          </w:p>
        </w:tc>
        <w:tc>
          <w:tcPr>
            <w:tcW w:w="450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5" w:type="dxa"/>
            <w:tcBorders/>
          </w:tcPr>
          <w:p>
            <w:pPr>
              <w:pStyle w:val="Style19"/>
              <w:spacing w:lineRule="exact" w:line="27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ступник директора Київського</w:t>
            </w:r>
          </w:p>
          <w:p>
            <w:pPr>
              <w:pStyle w:val="21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го центру зайнятості</w:t>
            </w:r>
          </w:p>
        </w:tc>
      </w:tr>
    </w:tbl>
    <w:p>
      <w:pPr>
        <w:pStyle w:val="Normal"/>
        <w:spacing w:lineRule="exact" w:line="272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72"/>
        <w:ind w:left="5658" w:right="0" w:hanging="565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311"/>
        <w:spacing w:lineRule="exact" w:line="272" w:before="0" w:after="0"/>
        <w:ind w:left="0" w:right="0" w:hanging="1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, виконуючий обов’яз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</w:pPr>
    <w:rPr>
      <w:rFonts w:ascii="Times New Roman" w:hAnsi="Times New Roman" w:cs="Antiqua;Times New Roman"/>
      <w:sz w:val="16"/>
      <w:szCs w:val="16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00:00Z</dcterms:created>
  <dc:creator>ZAG10</dc:creator>
  <dc:description/>
  <dc:language>en-US</dc:language>
  <cp:lastModifiedBy>ZAG10</cp:lastModifiedBy>
  <cp:lastPrinted>2015-01-21T09:42:00Z</cp:lastPrinted>
  <dcterms:modified xsi:type="dcterms:W3CDTF">2015-04-01T07:00:00Z</dcterms:modified>
  <cp:revision>2</cp:revision>
  <dc:subject/>
  <dc:title> </dc:title>
</cp:coreProperties>
</file>