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5938286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№  </w:t>
      </w:r>
      <w:r>
        <w:rPr>
          <w:rFonts w:cs="Times New Roman" w:ascii="Times New Roman" w:hAnsi="Times New Roman"/>
          <w:b/>
          <w:szCs w:val="28"/>
          <w:lang w:val="en-US"/>
        </w:rPr>
        <w:t>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пр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8 листопада 2014 року № 396 „Про затвердження складу комісії з встановлення пенсій за особливі заслуги перед Україною при Київській облдержадміністрації”.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ab/>
        <w:tab/>
        <w:tab/>
        <w:tab/>
        <w:t>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7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72"/>
        <w:ind w:left="5664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6315" w:leader="none"/>
          <w:tab w:val="left" w:pos="6480" w:leader="none"/>
        </w:tabs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від 30.03.2015  № 94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7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72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450"/>
        <w:gridCol w:w="5055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Київської обласної державної адміністрації, голова коміс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управління </w:t>
              <w:tab/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нсійного фонду України у Київській області, заступник голови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Анатолії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Голов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Пенсійного фонду України у Київській області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обл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у управління юридичного забезпечення та контролю апарат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брянський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ший заступник голови Київської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рад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лентин Федорович 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обласної ради професійних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спілок  (за згодою)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тинюк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онід Олександрович 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департаменту соціального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исту населення облдержадміністрації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охнавець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Ярослав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упник директора Київського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центру зайнятості</w:t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5658" w:right="0" w:hanging="5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311"/>
        <w:spacing w:lineRule="exact" w:line="272" w:before="0" w:after="0"/>
        <w:ind w:left="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0:00Z</dcterms:created>
  <dc:creator>ZAG10</dc:creator>
  <dc:description/>
  <dc:language>en-US</dc:language>
  <cp:lastModifiedBy>ZAG10</cp:lastModifiedBy>
  <cp:lastPrinted>2015-01-21T09:42:00Z</cp:lastPrinted>
  <dcterms:modified xsi:type="dcterms:W3CDTF">2015-04-01T07:00:00Z</dcterms:modified>
  <cp:revision>2</cp:revision>
  <dc:subject/>
  <dc:title> </dc:title>
</cp:coreProperties>
</file>