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4739108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утворення обласної робочої груп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добровільне об’єднання територіальних громад”,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            18 червня 2014 року № 591-р :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 Утворити обласну робочу групу з підготовки перспективного плану формування територій громад Київської області (далі - робоча група ) у складі згідно з додатком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Робочій групі забезпечити розроблення перспективного плану формування територій громад Київської області у встановленому порядку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 xml:space="preserve">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3525" w:type="dxa"/>
        <w:jc w:val="left"/>
        <w:tblInd w:w="5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</w:tblGrid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 розпорядження голови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 30.03.2015  № 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робочої груп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435"/>
        <w:gridCol w:w="5191"/>
      </w:tblGrid>
      <w:tr>
        <w:trPr>
          <w:trHeight w:val="824" w:hRule="atLeast"/>
        </w:trPr>
        <w:tc>
          <w:tcPr>
            <w:tcW w:w="37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 голова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заступник голови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гнат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містобудування та архітектури Київської облдержадміністрації, секретар робочої груп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робочої груп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3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19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голова Київської обласної рад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2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нник</w:t>
              <w:br/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- начальник управління соціального захисту населення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7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Гануща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Юрій Ів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експерт з питань місцевого самоврядування та адміністративної реформи при Міністерстві регіонального розвитку, будівництва та житлово-комунального господарства України, народний депутат України шостого скликання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шаниц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апе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– начальник міліції громадської безпеки Головного управління Міністерства внутрішніх справ 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зюб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 міський голо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Григо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еруюча справами виконавчого апарату Київської облас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щ</w:t>
            </w:r>
            <w:r>
              <w:rPr>
                <w:rFonts w:cs="Times New Roman" w:ascii="Times New Roman" w:hAnsi="Times New Roman"/>
                <w:szCs w:val="28"/>
              </w:rPr>
              <w:t xml:space="preserve">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 Юрі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захисту національної державності Головного управління Служби безпеки України у м.Києві та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1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ін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ржавного підприємства „Науково-дослідний інститут геодезії і картографії”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</w:tc>
      </w:tr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го відділення Всеукраїнської асоціації сільських та селищних рад, Великобугаївський сільський голова Васильківського району (за згодою)</w:t>
            </w:r>
          </w:p>
        </w:tc>
      </w:tr>
      <w:tr>
        <w:trPr>
          <w:trHeight w:val="570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й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постійної комісії Київської обласної ради з питань місцевого самоврядування, адміністративно-територіального устрою та зв’язків з органами місцевого самоврядування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ирє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Генріх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екції малих міст Асоціації міст України, Український міський голова      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льни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цент кафедри економічної та соціальної географії географічного факультету Київського національного університету імені Тараса Шевченка, кандидат географічних наук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а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родний депутат України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номар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ор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обласного відділення Асоціації міст України, Бучанський міський голова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рс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Всеукраїнської асоціації сільських та селищних рад, Фурсівський сільський голова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 Білоцерківського району (за згодою)</w:t>
            </w:r>
          </w:p>
        </w:tc>
      </w:tr>
      <w:tr>
        <w:trPr>
          <w:trHeight w:val="630" w:hRule="atLeast"/>
        </w:trPr>
        <w:tc>
          <w:tcPr>
            <w:tcW w:w="38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93" w:hRule="atLeast"/>
        </w:trPr>
        <w:tc>
          <w:tcPr>
            <w:tcW w:w="381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Віктор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ур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, виконуючий обов'язки </w:t>
      </w:r>
    </w:p>
    <w:p>
      <w:pPr>
        <w:pStyle w:val="Normal"/>
        <w:ind w:left="180" w:right="0" w:hanging="0"/>
        <w:jc w:val="both"/>
        <w:rPr>
          <w:rFonts w:eastAsia="Antiqua;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а апарату адміністрації                                                    О.Б. Корбан </w:t>
      </w:r>
    </w:p>
    <w:p>
      <w:pPr>
        <w:pStyle w:val="Normal"/>
        <w:jc w:val="center"/>
        <w:rPr>
          <w:lang w:val="uk-UA"/>
        </w:rPr>
      </w:pPr>
      <w:r>
        <w:rPr>
          <w:rFonts w:eastAsia="Antiqua;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6:00Z</dcterms:created>
  <dc:creator>ZAG10</dc:creator>
  <dc:description/>
  <dc:language>en-US</dc:language>
  <cp:lastModifiedBy>ZAG10</cp:lastModifiedBy>
  <cp:lastPrinted>2015-04-06T11:29:00Z</cp:lastPrinted>
  <dcterms:modified xsi:type="dcterms:W3CDTF">2015-04-06T08:29:00Z</dcterms:modified>
  <cp:revision>3</cp:revision>
  <dc:subject/>
  <dc:title> </dc:title>
</cp:coreProperties>
</file>