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80666852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  <w:szCs w:val="28"/>
          <w:lang w:val="en-US"/>
        </w:rPr>
        <w:t>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утворення обласної робочої груп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 підготовки перспективного плану формува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ериторій громад Київської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добровільне об’єднання територіальних громад”,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            18 червня 2014 року № 591-р :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1. Утворити обласну робочу групу з підготовки перспективного плану формування територій громад Київської області (далі - робоча група ) у складі згідно з додатком.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. Робочій групі забезпечити розроблення перспективного плану формування територій громад Київської області у встановленому порядку.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 xml:space="preserve">                                В.М.Шандр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3525" w:type="dxa"/>
        <w:jc w:val="left"/>
        <w:tblInd w:w="5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</w:tblGrid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одат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о розпорядження голови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 30.03.2015  № 9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робочої груп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 підготовки перспективного плану формува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територій громад Київської області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39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435"/>
        <w:gridCol w:w="5191"/>
      </w:tblGrid>
      <w:tr>
        <w:trPr>
          <w:trHeight w:val="824" w:hRule="atLeast"/>
        </w:trPr>
        <w:tc>
          <w:tcPr>
            <w:tcW w:w="37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нд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икола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держадміністрації, голова робочої груп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цхаладз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 Реваз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держадміністрації, заступник голови робочої груп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шинсь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гнатівн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містобудування та архітектури Київської облдержадміністрації, секретар робочої групи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Члени робочої груп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3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19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б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 xml:space="preserve">голова Київської обласної ради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2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нник</w:t>
              <w:br/>
              <w:t>Олександр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- начальник управління соціального захисту населення департаменту соціального захисту населення Київської 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7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Cs w:val="28"/>
                <w:shd w:fill="FFFFFF" w:val="clear"/>
              </w:rPr>
              <w:t xml:space="preserve">Гануща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shd w:fill="FFFFFF" w:val="clear"/>
              </w:rPr>
              <w:t xml:space="preserve">Юрій Іван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експерт з питань місцевого самоврядування та адміністративної реформи при Міністерстві регіонального розвитку, будівництва та житлово-комунального господарства України, народний депутат України шостого скликання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085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лушаниц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Федос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хорони здоров’я Київської 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брянс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</w:t>
            </w: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асної рад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рапе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гор Миколай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Головного управління Міністерства внутрішніх справ України в Київській області – начальник міліції громадської безпеки Головного управління Міністерства внутрішніх справ  Україн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зюб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готинський міський голов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Жуль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тяна Григорівна 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еруюча справами виконавчого апарату Київської обласної рад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7" w:hRule="atLeast"/>
        </w:trPr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хар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з питань внутрішньої політик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щ</w:t>
            </w:r>
            <w:r>
              <w:rPr>
                <w:rFonts w:cs="Times New Roman" w:ascii="Times New Roman" w:hAnsi="Times New Roman"/>
                <w:szCs w:val="28"/>
              </w:rPr>
              <w:t xml:space="preserve">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Євген Юрій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захисту національної державності Головного управління Служби безпеки України у м.Києві та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1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амуш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ариса Іллівна 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фінансів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пін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ржавного підприємства „Науково-дослідний інститут геодезії і картографії”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</w:tc>
      </w:tr>
      <w:tr>
        <w:trPr>
          <w:trHeight w:val="1408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ча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егіонального відділення Всеукраїнської асоціації сільських та селищних рад, Великобугаївський сільський голова Васильківського району (за згодою)</w:t>
            </w:r>
          </w:p>
        </w:tc>
      </w:tr>
      <w:tr>
        <w:trPr>
          <w:trHeight w:val="570" w:hRule="atLeast"/>
        </w:trPr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ній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 постійної комісії Київської обласної ради з питань місцевого самоврядування, адміністративно-територіального устрою та зв’язків з органами місцевого самоврядування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зирє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о Генріх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секції малих міст Асоціації міст України, Український міський голова       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ба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Борис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льни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Леонід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цент кафедри економічної та соціальної географії географічного факультету Київського національного університету імені Тараса Шевченка, кандидат географічних наук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7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скал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родний депутат України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8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номар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й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’язки начальника Головного територіального управління юстиції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г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а Борис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світи і наук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6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родний депутат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едор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обласного відділення Асоціації міст України, Бучанський міський голова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0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урс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а Всеукраїнської асоціації сільських та селищних рад, Фурсівський сільський голова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 xml:space="preserve"> Білоцерківського району (за згодою)</w:t>
            </w:r>
          </w:p>
        </w:tc>
      </w:tr>
      <w:tr>
        <w:trPr>
          <w:trHeight w:val="630" w:hRule="atLeast"/>
        </w:trPr>
        <w:tc>
          <w:tcPr>
            <w:tcW w:w="381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93" w:hRule="atLeast"/>
        </w:trPr>
        <w:tc>
          <w:tcPr>
            <w:tcW w:w="381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истюк </w:t>
            </w:r>
          </w:p>
          <w:p>
            <w:pPr>
              <w:pStyle w:val="Style1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о Віктор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Щуре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на Михай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економічного аналізу, розвитку соціальної сфери села, прогнозування агропромислового розвитку та інвестиційної діяльності департаменту агропромислового розвитку Київської облдержадміністрації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аступник голови, виконуючий обов'язки </w:t>
      </w:r>
    </w:p>
    <w:p>
      <w:pPr>
        <w:pStyle w:val="Normal"/>
        <w:ind w:left="180" w:right="0" w:hanging="0"/>
        <w:jc w:val="both"/>
        <w:rPr>
          <w:rFonts w:eastAsia="Antiqua;Times New Roman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керівника апарату адміністрації                                                    О.Б. Корбан </w:t>
      </w:r>
    </w:p>
    <w:p>
      <w:pPr>
        <w:pStyle w:val="Normal"/>
        <w:jc w:val="center"/>
        <w:rPr>
          <w:lang w:val="uk-UA"/>
        </w:rPr>
      </w:pPr>
      <w:r>
        <w:rPr>
          <w:rFonts w:eastAsia="Antiqua;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46:00Z</dcterms:created>
  <dc:creator>ZAG10</dc:creator>
  <dc:description/>
  <dc:language>en-US</dc:language>
  <cp:lastModifiedBy>ZAG10</cp:lastModifiedBy>
  <cp:lastPrinted>2015-04-06T11:29:00Z</cp:lastPrinted>
  <dcterms:modified xsi:type="dcterms:W3CDTF">2015-04-06T08:29:00Z</dcterms:modified>
  <cp:revision>3</cp:revision>
  <dc:subject/>
  <dc:title> </dc:title>
</cp:coreProperties>
</file>