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2587198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91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Про забезпечення соціального захисту насел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>Київської област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умовах підвищення цін і тариф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омунальні послуги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8 лютого 2015 року № 106 „Про удосконалення порядку надання житлових субсидій”, пункту 5 протоколу наради Кабінету Міністрів України від 03 лютого 2015 року „Про перегляд тарифів на енергоносії та реформування системи надання населенню субсидій для відшкодування витрат на оплату житлово-комунальних послуг” та з урахуванням листа Міністерства соціальної політики України від 20.03.2015      № 3871/33/14-15/5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і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>з забезпечення соціального захисту населення в умовах підвищення цін і тарифів на комунальні послуги та проведення у    2015 році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 xml:space="preserve"> інформаційно-роз’яснювальної роботи серед населення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 xml:space="preserve"> Київської області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 xml:space="preserve"> із 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>отримання житлової субсидії за спрощеним порядком</w:t>
      </w:r>
      <w:r>
        <w:rPr>
          <w:rFonts w:cs="Times New Roman" w:ascii="Times New Roman" w:hAnsi="Times New Roman"/>
          <w:szCs w:val="28"/>
          <w:lang w:val="uk-UA"/>
        </w:rPr>
        <w:t xml:space="preserve"> (далі – план заходів), що  додається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комам (міст обласного значення)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виконання плану  заходів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про виконання плану заходів інформувати облдержадміністрацію через департамент </w:t>
      </w:r>
      <w:r>
        <w:rPr>
          <w:rFonts w:cs="Times New Roman" w:ascii="Times New Roman" w:hAnsi="Times New Roman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>щомісяця до 5 числ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 xml:space="preserve">ника голови облдержадміністрації Л.Р.Парцхаладзе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50"/>
        <w:ind w:left="2124" w:right="0"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50"/>
        <w:ind w:left="52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0"/>
        <w:ind w:left="5200" w:right="0" w:firstLine="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50"/>
        <w:ind w:left="52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190" w:leader="none"/>
          <w:tab w:val="left" w:pos="5310" w:leader="none"/>
        </w:tabs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 xml:space="preserve">30.03.2015 № 91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ПЛАН</w:t>
      </w:r>
    </w:p>
    <w:p>
      <w:pPr>
        <w:pStyle w:val="Normal"/>
        <w:spacing w:lineRule="exact" w:line="25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szCs w:val="28"/>
        </w:rPr>
        <w:t>заходів і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 xml:space="preserve">з забезпечення соціального захисту населення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в умовах підвищення цін і тарифів на комунальні послуги та проведення у 2015 році інформаційно-роз’яснювальної роботи серед населення Київської області із отримання житлової субсидії за спрощеним порядком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 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146"/>
        <w:gridCol w:w="288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Cs w:val="28"/>
              </w:rPr>
              <w:t xml:space="preserve">з/п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Назва заходу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Виконавці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60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чітку і безперебійну роботу структурних підрозділів райдержадміністрацій, міськвиконкомів (міст обласного значення) з питань соціального захисту насел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увати роботу телефонних «гарячих ліній» для надання роз’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яснень щодо</w:t>
            </w:r>
            <w:r>
              <w:rPr>
                <w:rFonts w:cs="Times New Roman" w:ascii="Times New Roman" w:hAnsi="Times New Roman"/>
                <w:szCs w:val="28"/>
              </w:rPr>
              <w:t xml:space="preserve"> спрощеного механізму призначення житлової субсиді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30 квіт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Rvps2"/>
              <w:spacing w:lineRule="exact" w:line="250" w:before="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иготовлення підприємствами, що надають послуги з газопостачання, електропостачання та централізованого опалення, бланків заяви про призначення житлової субсидії та декларації про доходи і витрати осіб, які звернулися за призначенням житлової субсидії, і доставку їх споживачам</w:t>
            </w:r>
          </w:p>
          <w:p>
            <w:pPr>
              <w:pStyle w:val="Rvps2"/>
              <w:spacing w:lineRule="exact" w:line="250" w:before="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етап – до 15 квітня;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угий етап –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листоп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жити заходів щодо організації належної роботи усіх структурних підрозділів райдержадміністрацій, міськвиконкомів (міст обласного значення), установ і організацій для своєчасного призначення житлових субсидій, зокрема, щодо надання вчасної інформації про забезпеченість комунальними послугами, розміру платежів, про склад зареєстрованих у житловому приміщенні осіб тощо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151"/>
        <w:gridCol w:w="2876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всюдити інформаційні матеріали та форми бланків заяви і декларації для призначення житлової субсидії шляхом розміщення їх у вільному доступі для завантаження на офіційних Інтернет-сайт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0 квітня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сти широку інформаційно-роз’яснювальну роботу щодо спрощеного механізму призначення житлової субсидії шляхом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озміщення відповідних матеріалів на дошках оголошень, інформаційних стендах в структурних підрозділах райдержадміністрацій, міськвиконкомів (міст обласного значення), у громадському транспорті, житлово-експлуатаційних організаціях та підприємствах, що надають комунальні послуги, закладах охорони здоров’я, освіти, органах Пенсійного фонду України, центрах зайнятості, відділеннях поштового зв’язку, місцях масового перебування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  <w:tab w:val="left" w:pos="945" w:leader="none"/>
              </w:tabs>
              <w:suppressAutoHyphens w:val="true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міщення інформаційних матеріалів в місцевих друкованих засобах масової інформ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участі керівників структурних підрозділів облдержадміністрації, голів райдержадміністрацій, міських голів (міст обласного значення) у відповідних програмах Київської державної регіональної телерадіокомпанії з питань удосконалення порядку надання житлових субсидій, забезпечення виступів у радіо ефіра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етап –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30 квітня;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угий етап – жовтень-груде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ов’язки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О.Б.Корбан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rFonts w:cs="Antiqua;Times New Roman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8:00Z</dcterms:created>
  <dc:creator>ZAG10</dc:creator>
  <dc:description/>
  <dc:language>en-US</dc:language>
  <cp:lastModifiedBy>ZAG10</cp:lastModifiedBy>
  <cp:lastPrinted>2015-03-31T10:58:00Z</cp:lastPrinted>
  <dcterms:modified xsi:type="dcterms:W3CDTF">2015-03-31T07:59:00Z</dcterms:modified>
  <cp:revision>3</cp:revision>
  <dc:subject/>
  <dc:title> </dc:title>
</cp:coreProperties>
</file>