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81575171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91</w:t>
      </w:r>
      <w:r>
        <w:rPr/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Про забезпечення соціального захисту населенн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ru-RU"/>
        </w:rPr>
        <w:t>Київської област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 умовах підвищення цін і тарифів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комунальні послуги</w:t>
      </w:r>
      <w:r>
        <w:rPr>
          <w:rStyle w:val="Emphasis"/>
          <w:rFonts w:cs="Times New Roman" w:ascii="Times New Roman" w:hAnsi="Times New Roman"/>
          <w:b/>
          <w:bCs/>
          <w:i w:val="false"/>
          <w:szCs w:val="28"/>
          <w:lang w:val="uk-UA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станови Кабінету Міністрів України від 28 лютого 2015 року № 106 „Про удосконалення порядку надання житлових субсидій”, пункту 5 протоколу наради Кабінету Міністрів України від 03 лютого 2015 року „Про перегляд тарифів на енергоносії та реформування системи надання населенню субсидій для відшкодування витрат на оплату житлово-комунальних послуг” та з урахуванням листа Міністерства соціальної політики України від 20.03.2015      № 3871/33/14-15/5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заходів і</w:t>
      </w:r>
      <w:r>
        <w:rPr>
          <w:rStyle w:val="Emphasis"/>
          <w:rFonts w:cs="Times New Roman" w:ascii="Times New Roman" w:hAnsi="Times New Roman"/>
          <w:bCs/>
          <w:i w:val="false"/>
          <w:szCs w:val="28"/>
          <w:lang w:val="uk-UA"/>
        </w:rPr>
        <w:t>з забезпечення соціального захисту населення в умовах підвищення цін і тарифів на комунальні послуги та проведення у    2015 році</w:t>
      </w:r>
      <w:r>
        <w:rPr>
          <w:rStyle w:val="Emphasis"/>
          <w:rFonts w:cs="Times New Roman" w:ascii="Times New Roman" w:hAnsi="Times New Roman"/>
          <w:bCs/>
          <w:i w:val="false"/>
          <w:szCs w:val="28"/>
        </w:rPr>
        <w:t xml:space="preserve"> інформаційно-роз’яснювальної роботи серед населення</w:t>
      </w:r>
      <w:r>
        <w:rPr>
          <w:rStyle w:val="Emphasis"/>
          <w:rFonts w:cs="Times New Roman" w:ascii="Times New Roman" w:hAnsi="Times New Roman"/>
          <w:bCs/>
          <w:i w:val="false"/>
          <w:szCs w:val="28"/>
          <w:lang w:val="uk-UA"/>
        </w:rPr>
        <w:t xml:space="preserve"> Київської області</w:t>
      </w:r>
      <w:r>
        <w:rPr>
          <w:rStyle w:val="Emphasis"/>
          <w:rFonts w:cs="Times New Roman" w:ascii="Times New Roman" w:hAnsi="Times New Roman"/>
          <w:bCs/>
          <w:i w:val="false"/>
          <w:szCs w:val="28"/>
        </w:rPr>
        <w:t xml:space="preserve"> із </w:t>
      </w:r>
      <w:r>
        <w:rPr>
          <w:rStyle w:val="Emphasis"/>
          <w:rFonts w:cs="Times New Roman" w:ascii="Times New Roman" w:hAnsi="Times New Roman"/>
          <w:bCs/>
          <w:i w:val="false"/>
          <w:szCs w:val="28"/>
          <w:lang w:val="uk-UA"/>
        </w:rPr>
        <w:t>отримання житлової субсидії за спрощеним порядком</w:t>
      </w:r>
      <w:r>
        <w:rPr>
          <w:rFonts w:cs="Times New Roman" w:ascii="Times New Roman" w:hAnsi="Times New Roman"/>
          <w:szCs w:val="28"/>
          <w:lang w:val="uk-UA"/>
        </w:rPr>
        <w:t xml:space="preserve"> (далі – план заходів), що  додається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- адміністраціям та міськвиконкомам (міст обласного значення)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забезпечити виконання плану  заходів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2. про виконання плану заходів інформувати облдержадміністрацію через департамент </w:t>
      </w:r>
      <w:r>
        <w:rPr>
          <w:rFonts w:cs="Times New Roman" w:ascii="Times New Roman" w:hAnsi="Times New Roman"/>
          <w:lang w:val="uk-UA"/>
        </w:rPr>
        <w:t xml:space="preserve">соціального захисту населення </w:t>
      </w:r>
      <w:r>
        <w:rPr>
          <w:rFonts w:cs="Times New Roman" w:ascii="Times New Roman" w:hAnsi="Times New Roman"/>
          <w:szCs w:val="28"/>
          <w:lang w:val="uk-UA"/>
        </w:rPr>
        <w:t>щомісяця до 5 числа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першого заступ</w:t>
        <w:softHyphen/>
        <w:t xml:space="preserve">ника голови облдержадміністрації Л.Р.Парцхаладзе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 xml:space="preserve">                                                                         В.М.Шан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50"/>
        <w:ind w:left="2124" w:right="0"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pacing w:lineRule="exact" w:line="250"/>
        <w:ind w:left="52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50"/>
        <w:ind w:left="5200" w:right="0" w:firstLine="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50"/>
        <w:ind w:left="52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190" w:leader="none"/>
          <w:tab w:val="left" w:pos="5310" w:leader="none"/>
        </w:tabs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 xml:space="preserve">30.03.2015 № 91 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Cs w:val="28"/>
        </w:rPr>
        <w:t>ПЛАН</w:t>
      </w:r>
    </w:p>
    <w:p>
      <w:pPr>
        <w:pStyle w:val="Normal"/>
        <w:spacing w:lineRule="exact" w:line="25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szCs w:val="28"/>
        </w:rPr>
        <w:t>заходів і</w:t>
      </w:r>
      <w:r>
        <w:rPr>
          <w:rStyle w:val="Emphasis"/>
          <w:rFonts w:cs="Times New Roman" w:ascii="Times New Roman" w:hAnsi="Times New Roman"/>
          <w:b/>
          <w:bCs/>
          <w:i w:val="false"/>
          <w:szCs w:val="28"/>
        </w:rPr>
        <w:t xml:space="preserve">з забезпечення соціального захисту населення 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Cs w:val="28"/>
        </w:rPr>
        <w:t>в умовах підвищення цін і тарифів на комунальні послуги та проведення у 2015 році інформаційно-роз’яснювальної роботи серед населення Київської області із отримання житлової субсидії за спрощеним порядком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 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111"/>
        <w:gridCol w:w="2146"/>
        <w:gridCol w:w="2886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Style w:val="StrongEmphasis"/>
                <w:rFonts w:ascii="Times New Roman" w:hAnsi="Times New Roman" w:cs="Times New Roman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szCs w:val="28"/>
              </w:rPr>
              <w:t xml:space="preserve">з/п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Style w:val="StrongEmphasis"/>
                <w:rFonts w:ascii="Times New Roman" w:hAnsi="Times New Roman" w:cs="Times New Roman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Cs w:val="28"/>
              </w:rPr>
              <w:t>Назва заходу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Style w:val="StrongEmphasis"/>
                <w:rFonts w:ascii="Times New Roman" w:hAnsi="Times New Roman" w:cs="Times New Roman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Cs w:val="28"/>
              </w:rPr>
              <w:t>Виконавці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160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ити чітку і безперебійну роботу структурних підрозділів райдержадміністрацій, міськвиконкомів (міст обласного значення) з питань соціального захисту населення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</w:tc>
      </w:tr>
      <w:tr>
        <w:trPr>
          <w:trHeight w:val="187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ізувати роботу телефонних «гарячих ліній» для надання роз’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яснень щодо</w:t>
            </w:r>
            <w:r>
              <w:rPr>
                <w:rFonts w:cs="Times New Roman" w:ascii="Times New Roman" w:hAnsi="Times New Roman"/>
                <w:szCs w:val="28"/>
              </w:rPr>
              <w:t xml:space="preserve"> спрощеного механізму призначення житлової субсидії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30 квітн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, департамент соціального захисту населення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Rvps2"/>
              <w:spacing w:lineRule="exact" w:line="250" w:before="0" w:after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виготовлення підприємствами, що надають послуги з газопостачання, електропостачання та централізованого опалення, бланків заяви про призначення житлової субсидії та декларації про доходи і витрати осіб, які звернулися за призначенням житлової субсидії, і доставку їх споживачам</w:t>
            </w:r>
          </w:p>
          <w:p>
            <w:pPr>
              <w:pStyle w:val="Rvps2"/>
              <w:spacing w:lineRule="exact" w:line="250" w:before="0" w:after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етап – до 15 квітня; 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ругий етап – 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0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листопад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жити заходів щодо організації належної роботи усіх структурних підрозділів райдержадміністрацій, міськвиконкомів (міст обласного значення), установ і організацій для своєчасного призначення житлових субсидій, зокрема, щодо надання вчасної інформації про забезпеченість комунальними послугами, розміру платежів, про склад зареєстрованих у житловому приміщенні осіб тощо</w:t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111"/>
        <w:gridCol w:w="2151"/>
        <w:gridCol w:w="2876"/>
        <w:gridCol w:w="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всюдити інформаційні матеріали та форми бланків заяви і декларації для призначення житлової субсидії шляхом розміщення їх у вільному доступі для завантаження на офіційних Інтернет-сайта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10 квітня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, департамент соціального захисту населення 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сти широку інформаційно-роз’яснювальну роботу щодо спрощеного механізму призначення житлової субсидії шляхом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озміщення відповідних матеріалів на дошках оголошень, інформаційних стендах в структурних підрозділах райдержадміністрацій, міськвиконкомів (міст обласного значення), у громадському транспорті, житлово-експлуатаційних організаціях та підприємствах, що надають комунальні послуги, закладах охорони здоров’я, освіти, органах Пенсійного фонду України, центрах зайнятості, відділеннях поштового зв’язку, місцях масового перебування люд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" w:leader="none"/>
                <w:tab w:val="left" w:pos="945" w:leader="none"/>
              </w:tabs>
              <w:suppressAutoHyphens w:val="true"/>
              <w:spacing w:lineRule="exact" w:line="260"/>
              <w:ind w:left="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міщення інформаційних матеріалів в місцевих друкованих засобах масової інформ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 участі керівників структурних підрозділів облдержадміністрації, голів райдержадміністрацій, міських голів (міст обласного значення) у відповідних програмах Київської державної регіональної телерадіокомпанії з питань удосконалення порядку надання житлових субсидій, забезпечення виступів у радіо ефіра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етап – 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30 квітня;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ругий етап – жовтень-груден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, департамент соціального захисту населення 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, виконуючий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обов’язки </w:t>
      </w: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О.Б.Корбан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rFonts w:eastAsia="Antiqua;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rFonts w:cs="Antiqua;Times New Roman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8:00Z</dcterms:created>
  <dc:creator>ZAG10</dc:creator>
  <dc:description/>
  <dc:language>en-US</dc:language>
  <cp:lastModifiedBy>ZAG10</cp:lastModifiedBy>
  <cp:lastPrinted>2015-03-31T10:58:00Z</cp:lastPrinted>
  <dcterms:modified xsi:type="dcterms:W3CDTF">2015-03-31T07:59:00Z</dcterms:modified>
  <cp:revision>3</cp:revision>
  <dc:subject/>
  <dc:title> </dc:title>
</cp:coreProperties>
</file>