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120436821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  <w:szCs w:val="28"/>
          <w:lang w:val="en-US"/>
        </w:rPr>
        <w:t>8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о схвалення проекту Прогр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енергозбереження (підвищення енергоефективності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иївської області на 2015-2016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 „Про місцеві державні адміністрації”, „Про енергозбереження”, „Про альтернативні джерела енергії”, „Про альтернативні види палива”, розпорядження Кабінету Міністрів України від     24 червня 2013 року № 669-р „Про затвердження плану заходів щодо виконання регіональних та місцевих програм підвищення енергоефективності”, а також завдань,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2010-2015 роки, затвердженою постановою Кабінету Міністрів України від 01 березня 2010 року № 243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1. Схвалити проект </w:t>
      </w:r>
      <w:r>
        <w:rPr>
          <w:rFonts w:cs="Times New Roman" w:ascii="Times New Roman" w:hAnsi="Times New Roman"/>
          <w:bCs/>
          <w:szCs w:val="28"/>
        </w:rPr>
        <w:t>Програми енергозбереження (підвищення енергоефективності) Київської області на 2015-2016 роки (далі – Програма),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8"/>
        </w:rPr>
        <w:t>2. Заступникові голови облдержадміністрації Корбану О.Б. у встановленому порядку організувати подання облдержадміністрацією проекту Програми на розгляд Київській обласній раді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ісля затвердження Київською обласною радою у встановленому порядку Програм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департаменту фінансів облдержадміністрації при формуванні показників обласного бюджету на 2015 рік та їх формуванні на наступний рік враховувати, за поданням головного розпорядника коштів, потребу в асигнуваннях на реалізацію Програми, виходячи з реальних можливостей бюджету та його пріоритеті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департаменту житлово-комунального господарства і паливно- енергетичного комплексу облдержадміністрації, райдержадміністраціям, міськвиконкомам (міст обласного значення) забезпечити безумовне виконання Програм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695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ab/>
        <w:t>2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райдержадміністраціям, міськвиконкомам (міст обласного значення) інформувати про хід виконання Програми облдержадміністрацію через департамент житлово-комунального господарства і паливно-енергетичного комплексу облдержадміністрації щокварталу до 15 числа місяця, що настає за звітним періодом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3.4. департаменту житлово-комунального господарства і паливно- енергетичного комплексу облдержадміністрації інформувати про хід виконання Програми Київську облдержадміністрацію та Київську обласну раду до                25 числа місяця, що настає за звітним період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Голова адміністрації</w:t>
        <w:tab/>
        <w:tab/>
        <w:tab/>
        <w:t xml:space="preserve">         </w:t>
        <w:tab/>
        <w:tab/>
        <w:tab/>
        <w:tab/>
        <w:t xml:space="preserve">           В.М.Шандра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0" w:right="0" w:firstLine="9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60" w:leader="none"/>
          <w:tab w:val="left" w:pos="7469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СХВАЛ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4962" w:right="0" w:firstLine="155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4962" w:right="0" w:firstLine="155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lineRule="exact" w:line="240"/>
        <w:ind w:left="4962" w:right="0" w:firstLine="25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1</w:t>
      </w:r>
      <w:r>
        <w:rPr>
          <w:rFonts w:cs="Times New Roman" w:ascii="Times New Roman" w:hAnsi="Times New Roman"/>
          <w:b/>
          <w:szCs w:val="28"/>
        </w:rPr>
        <w:t>9</w:t>
      </w:r>
      <w:r>
        <w:rPr>
          <w:rFonts w:cs="Times New Roman" w:ascii="Times New Roman" w:hAnsi="Times New Roman"/>
          <w:b/>
          <w:szCs w:val="28"/>
          <w:lang w:val="uk-UA"/>
        </w:rPr>
        <w:t>.03.2015  № 80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4962" w:right="0" w:firstLine="155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4962" w:right="0" w:firstLine="155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4962" w:right="0" w:firstLine="155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4962" w:right="0" w:firstLine="155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300" w:leader="none"/>
        </w:tabs>
        <w:spacing w:lineRule="exact" w:line="240"/>
        <w:ind w:left="0" w:right="0" w:firstLine="84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 Р О Г Р А М А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енергозбереження (підвищення енергоефективності)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</w:rPr>
        <w:t>Київської області  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2015 – 2016 роки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. Київ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 xml:space="preserve">2015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МІ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  <w:gridCol w:w="787"/>
      </w:tblGrid>
      <w:tr>
        <w:trPr/>
        <w:tc>
          <w:tcPr>
            <w:tcW w:w="9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р.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спорт Програми енергозбереження (підвищення енергоефективності) Київської області на період 2015 – 2016 роки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. Загальні положення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eastAsia="Antiqua;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І.    Опис проблеми, на розв’язання якої спрямована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Cs w:val="28"/>
              </w:rPr>
              <w:t>Програма………………………………………………………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діл ІІІ.   Мета Програми……………………………………………….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.     Обґрунтування шляхів і засобів розв’язання                     проблеми……………………………………………………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діл ІV.  Основні завдання та заходи Програми……</w:t>
            </w:r>
            <w:r>
              <w:rPr>
                <w:rFonts w:cs="Times New Roman" w:ascii="Times New Roman" w:hAnsi="Times New Roman"/>
                <w:bCs/>
                <w:szCs w:val="28"/>
              </w:rPr>
              <w:t>……………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   Очікувані результативні показники Програми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2.    Напрями діяльності та заходи Програми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    Орієнтовні обсяги фінансових витрат, необхідних для виконання Програми ……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діл V.      Очікувані результати виконання Програми…………….........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eastAsia="Antiqua;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зділ VІ.     Координація та контроль за ходом виконанн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Cs w:val="28"/>
              </w:rPr>
              <w:t>Програми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діл VІІ. Ресурсне забезпечення Програми 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діл VІІІ. Напрями діяльності та заходи Програми 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lineRule="exact" w:line="300" w:before="0" w:after="0"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</w:t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lineRule="exact" w:line="300" w:before="0" w:after="0"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lineRule="exact" w:line="300" w:before="0" w:after="0"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Програми енергозбереження (підвищення енергоефективності) </w:t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lineRule="exact" w:line="26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 на період 2015 - 2016 рок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4"/>
        <w:bidi w:val="0"/>
        <w:spacing w:lineRule="exact" w:line="2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 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голови облдержадміністрації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 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 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(співвиконавці) програми</w:t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на державна адміністрація, департамент житлово-комунального господарства і паливно- енергетичного комплексу Київської облдержадміністрації, департамент освіти і науки Київської облдержадміністрації, департамент охорони здоров’я Київської облдержадміністрації, управління з питань власності Київської облдержадміністрації, районні державні адміністрації, виконавчі комітети міст, підприємства, установи і організації, громадські організації та і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80"/>
              <w:ind w:left="0" w:right="0" w:firstLine="34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ро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апи виконання програми (для довгострокових програм)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, районні, міські, селищні, сільські</w:t>
            </w:r>
          </w:p>
        </w:tc>
      </w:tr>
    </w:tbl>
    <w:p>
      <w:pPr>
        <w:pStyle w:val="Style24"/>
        <w:bidi w:val="0"/>
        <w:jc w:val="left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50030</wp:posOffset>
                </wp:positionH>
                <wp:positionV relativeFrom="paragraph">
                  <wp:posOffset>-574675</wp:posOffset>
                </wp:positionV>
                <wp:extent cx="202565" cy="834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65.7pt;mso-wrap-distance-left:9.05pt;mso-wrap-distance-right:9.05pt;mso-wrap-distance-top:0pt;mso-wrap-distance-bottom:0pt;margin-top:-45.25pt;mso-position-vertical-relative:text;margin-left:31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: 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bidi w:val="0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361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84,86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92,5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567" w:type="dxa"/>
            <w:tcBorders/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штів обласного бюджету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15,0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0,0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567" w:type="dxa"/>
            <w:tcBorders/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штів районних, міських, 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ищних бюджетів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8,65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42,5 млн.грн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/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інших джерел фінансування</w:t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1,2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50,0 млн.грн</w:t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83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widowControl w:val="false"/>
        <w:spacing w:lineRule="exact" w:line="283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І. Загальні положення</w:t>
      </w:r>
    </w:p>
    <w:p>
      <w:pPr>
        <w:pStyle w:val="Normal"/>
        <w:widowControl w:val="false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а енергозбереження (підвищення енергоефективності) Київської області на 2015 – 2016 роки (далі – Програма) розроблена відповідно до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.07.2013 № 648-33-IV, Методики галузевих, регіональних програм енергоефективності та програм зменшення споживання енергоресурсів бюджетними установами шляхом їх раціонального використання, затвердженої наказом Національного агентства України з питань забезпечення ефективного використання енергетичних ресурсів від 17 березня 2009 року № 33.</w:t>
      </w:r>
    </w:p>
    <w:p>
      <w:pPr>
        <w:pStyle w:val="Normal"/>
        <w:tabs>
          <w:tab w:val="clear" w:pos="708"/>
          <w:tab w:val="left" w:pos="180" w:leader="none"/>
        </w:tabs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Ініціатором розроблення програми є департамент житлово-комунального господарства і паливно-енергетичного комплексу облдержадміністрації.</w:t>
      </w:r>
    </w:p>
    <w:p>
      <w:pPr>
        <w:pStyle w:val="Normal"/>
        <w:spacing w:lineRule="exact" w:line="300"/>
        <w:ind w:left="567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у розроблено на підставі:</w:t>
      </w:r>
      <w:r>
        <w:rPr>
          <w:rFonts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у України «Про місцеві державні адміністрації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у України «Про місцеве самоврядування в Україні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у України «Про енергозбереження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Закону України «Про альтернативні джерела енергії»</w:t>
        </w:r>
      </w:hyperlink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Закону України «Про альтернативні види палива»</w:t>
        </w:r>
      </w:hyperlink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/>
      </w:pP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Закону України «Про комбіноване виробництво теплової та електричної енергії (когенерацію) та використання скидного енергопотенціалу»</w:t>
        </w:r>
      </w:hyperlink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Закону України «Про внесення змін до деяких законодавчих актів України щодо стимулювання заходів з енергозбереження»</w:t>
        </w:r>
      </w:hyperlink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нергетичної стратегії України на період до 2030 року, схваленої розпорядженням Кабінету Міністрів України 24 липня 2013 року № 1071-р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bookmarkStart w:id="0" w:name="n3"/>
      <w:bookmarkEnd w:id="0"/>
      <w:r>
        <w:rPr>
          <w:rFonts w:cs="Times New Roman" w:ascii="Times New Roman" w:hAnsi="Times New Roman"/>
          <w:szCs w:val="28"/>
        </w:rPr>
        <w:t xml:space="preserve">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-2015 роки, затвердженої постановою Кабінету Міністрів України від 01 березня 2010 року № 243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ану заходів щодо виконання регіональних та місцевих програм підвищення енергоефективності, затвердженого розпорядженням Кабінету Міністрів України від 24 червня 2013 року № 669-р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ану коротко- та середньострокових заходів щодо скорочення обсягу споживання природного газу на період до 2017 року, затвердженого розпорядженням Кабінету Міністрів України від 16 жовтня 2014 року №1014-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ціонального плану дій з відновлюваної енергетики на період до    2020 року, затвердженого розпорядженням Кабінету Міністрів України від        01 жовтня 2014 року № 902-р.</w:t>
      </w:r>
    </w:p>
    <w:p>
      <w:pPr>
        <w:pStyle w:val="Normal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орочення споживачами витрачання паливно-енергетичних ресурсів для оптимального задоволення потреб життєдіяльності, а відтак і зменшення витрат первинних паливних ресурсів для виробництва та транспортування теплової енергії, водопостачання та водовідведення є на сьогодні головним пріоритетом.</w:t>
      </w:r>
    </w:p>
    <w:p>
      <w:pPr>
        <w:pStyle w:val="Normal"/>
        <w:widowControl w:val="fals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а є основою цілеспрямованої діяльності органів місцевого самоврядування Київської області щодо організації та координації дій у сфері енергозбереження з підприємствами та організаціями усіх форм власності.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8"/>
        </w:rPr>
        <w:t>6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ІІ. Опис проблеми, на розв’язання якої спрямована Програма</w:t>
      </w:r>
    </w:p>
    <w:p>
      <w:pPr>
        <w:pStyle w:val="Normal"/>
        <w:widowControl w:val="false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тенціал енергозбереження в Київській області оцінюється на рівні</w:t>
        <w:br/>
        <w:t>36-40% від загального рівня споживання енергоносіїв. Тому, в сучасних дуже складних економіко-політичних умовах, в зв’язку із стрімким ростом на енергоносії для всіх категорій споживачів, підвищення енергоефективності виробництва, транспортування і споживання паливно-енергетичних ресурсів всіма категоріями споживачів за рахунок широкого впровадження заходів з енерго- та ресурсозбереження є стратегічною лінією подальшого сталого розвитку економіки, соціальної сфери  та добробуту населення регіону.</w:t>
      </w:r>
    </w:p>
    <w:p>
      <w:pPr>
        <w:pStyle w:val="Normal"/>
        <w:spacing w:lineRule="exact" w:line="3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ою для розроблення Програми є існування на рівні області проблеми надлишкового використання паливно-енергетичних ресурсів, в першу чергу природного газу, різними категоріями споживачів, зокрема підприємствами теплокомуненерго, бюджетною сферою, а також безпосередньо населенням.     </w:t>
      </w:r>
    </w:p>
    <w:p>
      <w:pPr>
        <w:pStyle w:val="311"/>
        <w:spacing w:lineRule="exact" w:line="320" w:before="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м на 01.01.2015  в Київській області обліковується 1432 котельні, які забезпечують послугою тепло- та гарячого водопостачання населення області та бюджету сферу. 381 котельня із загальної кількості  використовує для виробництва теплової енергії вугілля або альтернативні види палива, що складає майже 26,6 %, серед яких: 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276 котелень працює на біомасі (пелетах, деревині, торфі, враховуючи котельні змішаного типу дрова-природний газ (72,4 % від загальної кількості альтернативних джерел енергії), включаючи 6 котелень, що спалюють лушпиння соняшника, гречки та тюковану солому;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52 котельні використовують вугілля або змішані – типу вугілля-природний газ чи вугілля-дрова (13,6 %);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а електроенергії – 45 котелень (11,8 %);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6 одиниць теплових насосів (майже 1,6%);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- 2 котельні використовують біогаз (0,4 %).</w:t>
      </w:r>
    </w:p>
    <w:p>
      <w:pPr>
        <w:pStyle w:val="311"/>
        <w:spacing w:lineRule="exact" w:line="320" w:before="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2010-2014 років за рахунок впровадження на підприємствах усіх форм власності енергозберігаючих заходів, в тому числі скорочення споживання природного газу, переведення котелень на альтернативні та місцеві види палива досягнуто економії паливно-енергетичних ресурсів (далі – ПЕР) 39,396 тис. т.у.п., що складає 35% від запланованої величини економії у Програмі енергозбереження (підвищення енергоефективності) Київської області на 2010-2014 роки, в тому числі значний обсяг робіт було виконано у 2014 році, основні з яки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suppressAutoHyphens w:val="true"/>
        <w:overflowPunct w:val="true"/>
        <w:autoSpaceDE w:val="true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інено 16 застарілих газових котлів на газові котли з високим ККД (Макарівський, Миронівський, Фастівський райони, міста Біла Церква та Ірпінь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suppressAutoHyphens w:val="true"/>
        <w:overflowPunct w:val="true"/>
        <w:autoSpaceDE w:val="true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проведено роботи із заміщення споживання природного газу на суму понад 105 млн. грн., а саме переведено 161 котельню на альтернативні види палива або вугілля (в тому числі 119 котелень, що забезпечують теплом заклади бюджетної сфери, інші 52 об’єкти – на підприємствах теплокомуненерго), а саме:</w:t>
      </w:r>
    </w:p>
    <w:p>
      <w:pPr>
        <w:pStyle w:val="311"/>
        <w:spacing w:before="0" w:after="0"/>
        <w:ind w:left="708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ind w:left="708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311"/>
        <w:spacing w:before="0" w:after="0"/>
        <w:ind w:left="708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lineRule="exact" w:line="34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17 одиниць котелень – переведено на біомасу (твердопаливні котли), працюють від спалювання пелетів, торфобрикетів, щепи, відходів деревини, в тому числі 2 котельні працюють від згоряння лушпиння соняшника (м. Миронівка) та одна котельня на тюкованій соломі (с. Іванівка Ставищенського району) – найбільше проінвестовано ТОВ «УкртеплоКиїв» - 20 об’єктів;</w:t>
      </w:r>
    </w:p>
    <w:p>
      <w:pPr>
        <w:pStyle w:val="311"/>
        <w:spacing w:lineRule="exact" w:line="34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7 одиниць котелень, де встановлено твердопаливні вугільні котли (включаючи вугільно-дерев’яні котли) або дообладнано газові котельні одним вугільним котлом (ТОВ «Фелікс-Енержі» - 11 об’єктів бюджетної сфери в м. Бровари опалюють 6 вугільних котелень;</w:t>
      </w:r>
    </w:p>
    <w:p>
      <w:pPr>
        <w:pStyle w:val="311"/>
        <w:spacing w:lineRule="exact" w:line="340" w:before="0" w:after="0"/>
        <w:ind w:left="0" w:right="0" w:firstLine="73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одиниць котелень – встановлені електричні котли (або конвектори у приміщеннях Бориспільського району – 2 ДНЗ, 3 НВК у Згурівському районі, приміщення Володарської поліклініки та в м. Славутич ТОВ «Комунтехсервіс»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uppressAutoHyphens w:val="true"/>
        <w:overflowPunct w:val="true"/>
        <w:autoSpaceDE w:val="true"/>
        <w:spacing w:lineRule="exact" w:line="34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едено заміну чи реконструкцію пальників на комунальних підприємствах «Васильківтепломережа», «Переяслав-Хмельницьк- тепломережа», «Тетіївтепломережа» та «Фастівтепломережа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uppressAutoHyphens w:val="true"/>
        <w:overflowPunct w:val="true"/>
        <w:autoSpaceDE w:val="true"/>
        <w:spacing w:lineRule="exact" w:line="34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мінено 19,4 погонних км теплових мереж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uppressAutoHyphens w:val="true"/>
        <w:overflowPunct w:val="true"/>
        <w:autoSpaceDE w:val="true"/>
        <w:spacing w:lineRule="exact" w:line="34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конано заміну світлоточок зовнішнього освітлення (Богуславський та Сквирський район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uppressAutoHyphens w:val="true"/>
        <w:overflowPunct w:val="true"/>
        <w:autoSpaceDE w:val="true"/>
        <w:spacing w:lineRule="exact" w:line="340"/>
        <w:ind w:left="0" w:right="0"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найбільших містах області виконано роботи по санації будівель житлового фонду та об’єктів соціальної сфери (ремонт покрівлі даху, утеплення міжпанельних швів, теплоізоляція технічних поверхів та підвалів), в тому числі виконані роботи зі встановлення металопластикових вікон в ЗОШ та ДНЗ (встановлено 542 одиниць вікон).</w:t>
      </w:r>
    </w:p>
    <w:p>
      <w:pPr>
        <w:pStyle w:val="311"/>
        <w:spacing w:lineRule="exact" w:line="340" w:before="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дяки впровадженню вказаних заходів протягом минулого року досягнуто економію ПЕР (в першу чергу природного газу) в обсязі </w:t>
        <w:br/>
        <w:t>21,56 тис. т.у.п. Розрахунковий економічний ефект за цей період склав майже 33,1 млн. гривень (враховуючи вартість природного газу станом на січень     2015 року).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вдяки вказаним заходам, а також низці інших причин, сумарне по всіх категоріях споживання природного газу в регіоні у 2014 році знижено у порівнянні з відповідним періодом минулого року на 4,73 % або                  111,76 млн.м.куб. (наведено нижче у таблиці 1.4):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6,78 млн.м.куб. (або 12,10 %) підприємствами ТКЕ;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13,60 млн.м.куб. (або 25,23 %) бюджетною сферою;</w:t>
      </w:r>
    </w:p>
    <w:p>
      <w:pPr>
        <w:pStyle w:val="311"/>
        <w:spacing w:lineRule="exact" w:line="3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,49 млн.м.куб. (або 7,25 %) безпосередньо населенням.</w:t>
      </w:r>
    </w:p>
    <w:p>
      <w:pPr>
        <w:pStyle w:val="311"/>
        <w:spacing w:lineRule="exact" w:line="3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ід зазначити, що на зменшення споживання природного газу вплинули також і погодно-кліматичні умови – опалювальний сезон 2014 року значно тепліший від опалювального періоду 2013 року, і перехід населення на індивідуальне та автономне теплозабезпечення, що зумовило зниження вироблення теплової енергії підприємствами комунальної теплоенергетики.</w:t>
      </w:r>
    </w:p>
    <w:p>
      <w:pPr>
        <w:pStyle w:val="3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2"/>
        <w:spacing w:lineRule="exact" w:line="29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312"/>
        <w:spacing w:lineRule="exact" w:line="29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2"/>
        <w:spacing w:lineRule="exact" w:line="294" w:before="0" w:after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У таблиці 1.1. наведено обсяги споживання енергоресурсів (за окремими видами) </w:t>
      </w:r>
      <w:r>
        <w:rPr>
          <w:rFonts w:cs="Times New Roman" w:ascii="Times New Roman" w:hAnsi="Times New Roman"/>
          <w:b/>
          <w:sz w:val="28"/>
          <w:szCs w:val="28"/>
        </w:rPr>
        <w:t>бюджетних</w:t>
      </w:r>
      <w:r>
        <w:rPr>
          <w:rFonts w:cs="Times New Roman" w:ascii="Times New Roman" w:hAnsi="Times New Roman"/>
          <w:sz w:val="28"/>
          <w:szCs w:val="28"/>
        </w:rPr>
        <w:t xml:space="preserve"> установ області за 2012, 2013 і 2014 роки.</w:t>
      </w:r>
    </w:p>
    <w:p>
      <w:pPr>
        <w:pStyle w:val="312"/>
        <w:spacing w:lineRule="exact" w:line="294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2"/>
        <w:spacing w:lineRule="exact" w:line="294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.1.1</w:t>
      </w:r>
    </w:p>
    <w:tbl>
      <w:tblPr>
        <w:tblW w:w="98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176"/>
        <w:gridCol w:w="1604"/>
        <w:gridCol w:w="1540"/>
        <w:gridCol w:w="1800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и енергоресурсів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иниця виміру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яги споживання ПЕР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 рі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рік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*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га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уб.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 енергі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ка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</w:tr>
    </w:tbl>
    <w:p>
      <w:pPr>
        <w:pStyle w:val="312"/>
        <w:spacing w:lineRule="exact" w:line="29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312"/>
        <w:spacing w:lineRule="exact" w:line="29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У таблиці 1.2. наведено обсяги споживання енергоресурсів (за окремими видами) </w:t>
      </w:r>
      <w:r>
        <w:rPr>
          <w:rFonts w:cs="Times New Roman" w:ascii="Times New Roman" w:hAnsi="Times New Roman"/>
          <w:b/>
          <w:sz w:val="28"/>
          <w:szCs w:val="28"/>
        </w:rPr>
        <w:t xml:space="preserve">теплогенеруючими та теплопостачальними підприємствами </w:t>
      </w:r>
      <w:r>
        <w:rPr>
          <w:rFonts w:cs="Times New Roman" w:ascii="Times New Roman" w:hAnsi="Times New Roman"/>
          <w:sz w:val="28"/>
          <w:szCs w:val="28"/>
        </w:rPr>
        <w:t>області за 2012, 2013 і 2014 роки.</w:t>
      </w:r>
    </w:p>
    <w:p>
      <w:pPr>
        <w:pStyle w:val="312"/>
        <w:spacing w:lineRule="exact" w:line="294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.1.</w:t>
      </w:r>
      <w:r>
        <w:rPr>
          <w:rFonts w:cs="Times New Roman" w:ascii="Times New Roman" w:hAnsi="Times New Roman"/>
          <w:sz w:val="24"/>
          <w:szCs w:val="24"/>
        </w:rPr>
        <w:t>2</w:t>
      </w:r>
    </w:p>
    <w:tbl>
      <w:tblPr>
        <w:tblW w:w="996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176"/>
        <w:gridCol w:w="1605"/>
        <w:gridCol w:w="1541"/>
        <w:gridCol w:w="1800"/>
      </w:tblGrid>
      <w:tr>
        <w:trPr/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и енергоресурсів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иниця виміру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яги споживання ПЕР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 рі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рік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*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6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7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га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уб.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1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 енергія*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ка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,0</w:t>
            </w:r>
          </w:p>
        </w:tc>
      </w:tr>
    </w:tbl>
    <w:p>
      <w:pPr>
        <w:pStyle w:val="312"/>
        <w:spacing w:lineRule="exact" w:line="29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вироблено теплової енергії</w:t>
      </w:r>
    </w:p>
    <w:p>
      <w:pPr>
        <w:pStyle w:val="312"/>
        <w:spacing w:lineRule="exact" w:line="29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 таблиці 1.3. наведено обсяги споживання енергоресурсів (за окремими видами)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посередньо населенням </w:t>
      </w:r>
      <w:r>
        <w:rPr>
          <w:rFonts w:cs="Times New Roman" w:ascii="Times New Roman" w:hAnsi="Times New Roman"/>
          <w:sz w:val="28"/>
          <w:szCs w:val="28"/>
        </w:rPr>
        <w:t>області за 2012, 2013 і 2014 роки.</w:t>
      </w:r>
    </w:p>
    <w:p>
      <w:pPr>
        <w:pStyle w:val="312"/>
        <w:spacing w:lineRule="exact" w:line="294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.1.3</w:t>
      </w:r>
    </w:p>
    <w:tbl>
      <w:tblPr>
        <w:tblW w:w="996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176"/>
        <w:gridCol w:w="1605"/>
        <w:gridCol w:w="1541"/>
        <w:gridCol w:w="1800"/>
      </w:tblGrid>
      <w:tr>
        <w:trPr/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и енергоресурсів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иниця виміру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яги споживання ПЕР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 рі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рік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*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7,6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га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уб.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7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 енергі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ка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,8</w:t>
            </w:r>
          </w:p>
        </w:tc>
      </w:tr>
    </w:tbl>
    <w:p>
      <w:pPr>
        <w:pStyle w:val="311"/>
        <w:spacing w:lineRule="exact" w:line="294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lineRule="exact" w:line="294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аблицях 1.1-1.3 дані наведені згідно зі статистичними звітностями Форма 5-НКРЕ та 1-ТЕП.</w:t>
      </w:r>
    </w:p>
    <w:p>
      <w:pPr>
        <w:pStyle w:val="311"/>
        <w:spacing w:lineRule="exact" w:line="294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таблиці 1.4 наведено інформацію щодо споживання природного газу підприємствами теплокомуненерго, бюджетною сферою та безпосередньо населенням протягом 2009-2014 років (дані ПАТ «Київоблгаз»): </w:t>
      </w:r>
    </w:p>
    <w:p>
      <w:pPr>
        <w:pStyle w:val="311"/>
        <w:spacing w:lineRule="exact" w:line="294" w:before="0" w:after="0"/>
        <w:ind w:left="0"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1.4</w:t>
      </w:r>
    </w:p>
    <w:p>
      <w:pPr>
        <w:pStyle w:val="311"/>
        <w:spacing w:lineRule="exact" w:line="294" w:before="0" w:after="0"/>
        <w:ind w:left="0" w:right="0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млн.м.куб.)</w:t>
      </w:r>
    </w:p>
    <w:tbl>
      <w:tblPr>
        <w:tblW w:w="10000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275"/>
        <w:gridCol w:w="1170"/>
        <w:gridCol w:w="1065"/>
        <w:gridCol w:w="1185"/>
        <w:gridCol w:w="1185"/>
        <w:gridCol w:w="1185"/>
        <w:gridCol w:w="1180"/>
      </w:tblGrid>
      <w:tr>
        <w:trPr>
          <w:trHeight w:val="118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живач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9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 рі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 рі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 рі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 рі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рі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хи-</w:t>
            </w:r>
          </w:p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ння (2014 до 2009)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8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5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1,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1,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4,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,57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,16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а Т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,06</w:t>
            </w:r>
          </w:p>
        </w:tc>
      </w:tr>
      <w:tr>
        <w:trPr>
          <w:trHeight w:val="3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6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2,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2,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8,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2,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7,78</w:t>
            </w:r>
          </w:p>
        </w:tc>
      </w:tr>
    </w:tbl>
    <w:p>
      <w:pPr>
        <w:pStyle w:val="311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311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ля полегшення сприйняття таблиці зробимо її візуалізацію:</w:t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65215" cy="3624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1.1. Діаграма споживання природного газу населенням, бюджетними організаціями та підприємствами ТКЕ. </w:t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ючи приведену таблицю 1.4 і рисунок 1.1, можна відмітити наступну тенденцію:</w:t>
      </w:r>
    </w:p>
    <w:p>
      <w:pPr>
        <w:pStyle w:val="311"/>
        <w:tabs>
          <w:tab w:val="clear" w:pos="708"/>
          <w:tab w:val="left" w:pos="1260" w:leader="none"/>
        </w:tabs>
        <w:spacing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юджетною сферою зменшено споживання природного газу в порівнянні з базовим 2009 роком на 22,158 млн. м3 або 35%, що є найкращим показником зменшення споживання природного газу і вказує на стійку тенденцію до зменшення споживання блакитного палива;</w:t>
      </w:r>
    </w:p>
    <w:p>
      <w:pPr>
        <w:pStyle w:val="311"/>
        <w:tabs>
          <w:tab w:val="clear" w:pos="708"/>
          <w:tab w:val="left" w:pos="1260" w:leader="none"/>
        </w:tabs>
        <w:spacing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ідприємствами теплокомуненерго спожито у 2014 році на 16,3% менше в порівнянні з базовим або на 52 млн.м3, діаграма вказує також на тенденцію до скорочення споживання природного газу;</w:t>
      </w:r>
    </w:p>
    <w:p>
      <w:pPr>
        <w:pStyle w:val="311"/>
        <w:tabs>
          <w:tab w:val="clear" w:pos="708"/>
          <w:tab w:val="left" w:pos="1260" w:leader="none"/>
        </w:tabs>
        <w:spacing w:before="0" w:after="0"/>
        <w:ind w:left="0" w:right="0" w:firstLine="73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зпосередньо населення області спожило природний газ приблизно на постійному рівні, у зв’язку із ростом кількості населення та переходом на індивідуальне опалення тенденція до зниження споживання природного газу не прослідковується, лише 1,8 % зменшення або 23,6 млн. м3 природного газу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ІІІ. Мета Програми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Метою програми є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забезпечення зменшення енергоємності виробництва одиниці продукції, виконаних робіт та наданих послуг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мінімізація втрат енергоресурсів та води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птимізація структури виробництва і споживання в області паливно-енергетичних ресурсів із збільшенням частки нетрадиційних видів палива та відновлюваних джерел енергії на основі аналізу існуючого стану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ідносне скорочення бюджетних коштів на оплату енергоресурсів в установах бюджетної сфери області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корочення споживання природного газу, електроенергії, вугілля, біопалива та води безпосередньо населення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а програми досягається за рахунок реалізації у житлово-комунальному господарстві, у бюджетній сфері та серед домогосподарств на території області низки практичних енергозберігаючих заходів, спрямованих на подальше скорочення обсягів споживання ПЕР та мінімізацію коштів, що витрачаються на їх отриманн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меншення енергоємності продукції та послуг програмою передбачається досягти за рахунок впровадження сучасних технологій, устаткування і обладнання, а також зменшення втрат енергоресурсі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Економічний механізм програми базується на зацікавленості підприємств, установ та організацій, а також громадян у скорочення витрат на утримання, експлуатацію житла та соціальної інфраструктури.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.1. Обґрунтування шляхів і засобів розв’язання проблеми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блема має бути розв’язана шляхом реалізації заходів наступного характеру: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ізаційного забезпечення: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рмативно-правового забезпечення Програми;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інансового забезпечення Програми;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технічного (технологічного) забезпечення.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рганізаційне</w:t>
      </w:r>
      <w:r>
        <w:rPr>
          <w:rFonts w:cs="Times New Roman" w:ascii="Times New Roman" w:hAnsi="Times New Roman"/>
          <w:szCs w:val="28"/>
        </w:rPr>
        <w:t xml:space="preserve"> забезпечення – заходи даного характеру передбачають нормативно-правове та фінансове забезпечення.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Окрім того, передбачається інформаційне забезпечення зацікавлених виконавців програми, популяризація позитивного досвіду впровадження енергоефективних заходів. 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Нормативно-правове забезпечення реалізації Програми</w:t>
      </w:r>
      <w:r>
        <w:rPr>
          <w:rFonts w:cs="Times New Roman" w:ascii="Times New Roman" w:hAnsi="Times New Roman"/>
          <w:szCs w:val="28"/>
        </w:rPr>
        <w:t xml:space="preserve"> здійснюється шляхом дотримання вимог чинних нормативно-правових актів у сфері енергозбереження під час реалізації заходів регіональної програми. 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зовим законодавчим актом, що визначає правові, економічні, соціальні та екологічні основи енергозбереження для всіх підприємств, об’єднань та організацій, розташованих на території України, а також для громадян є Закони України «Про енергозбереження», «Про місцеве самоврядування в Україні» та «Про місцеві державні адміністрації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Відносини у сфері альтернативних джерел енергії регулюються Законами України «Про альтернативні види палива» та «Про альтернативні джерела енергії».</w:t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1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 України «Про внесення змін до Кодексу України про адміністративні правопорушення щодо встановлення відповідальності за порушення законодавства про енергозбереження» встановлює відповідальність за недотримання вимог щодо ефективного використання паливно-енергетичних ресурсів керівниками підприємств, установ та організацій незалежно від форм власності, або фізичними особами – власниками об’єктів.</w:t>
      </w:r>
    </w:p>
    <w:p>
      <w:pPr>
        <w:pStyle w:val="Normal"/>
        <w:shd w:fill="FFFFFF" w:val="clear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 України «Про електроенергетику» визначає правові, економічні та організаційні засади діяльності в електроенергетиці і регулює відносини, пов’язані з виробництвом, передачею, постачанням і використанням енергії, забезпеченням енергетичної безпеки України, конкуренцією та захистом прав споживачів і працівників галузі.</w:t>
      </w:r>
    </w:p>
    <w:p>
      <w:pPr>
        <w:pStyle w:val="Normal"/>
        <w:shd w:fill="FFFFFF" w:val="clear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тами Кабінету Міністрів України врегульовано ряд важливих питань, зокрема: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управління сферою енергозбереження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діяльність Державної інспекції з енергозбереження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державну експертизу з енергозбереження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Комплексну державну програму з енергозбереження України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заходи щодо ефективного використання газу та інших паливно-енергетичних ресурсів у народному господарстві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умови діяльності енергозберігаючих компаній в Україні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скорочення енергоспоживання бюджетними установами, організаціями та казенними підприємствами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використання бюджетних асигнувань на виконання енергозберігаючих проектів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нормування паливно-енергетичних ресурсів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, зокрема, такі розпорядження і постанови Кабінету Міністрів України: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Енергетична стратегія України на період до 2030 року, схваленої розпорядженням Кабінету Міністрів України 24.07.2013 № 1071-р: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Державна цільова економічна програма енергоефективності і розвитку сфери виробництва енергоносіїв з відновлюваних джерел енергії та альтернативних видів палива на 2010-2015 роки, затвердженої постановою Кабінет Міністрів України від 01.03.2010 № 243; 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лан заходів щодо виконання регіональних та місцевих програм підвищення енергоефективності, затвердженого розпорядженням Кабінету Міністрів України від 24.06.2013 № 669-р;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лан коротко- та середньострокових заходів щодо скорочення обсягу споживання природного газу на період до 2017 року, затвердженого розпорядженням Кабінету Міністрів України від 16 жовтня 2014 року №1014-р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аціональний план дій з відновлюваної енергетики на період до       2020 року, затвердженого розпорядженням Кабінету Міністрів України від 01.10.2014 року № 902-р.</w:t>
      </w:r>
    </w:p>
    <w:p>
      <w:pPr>
        <w:pStyle w:val="Normal"/>
        <w:shd w:fill="FFFFFF" w:val="clear"/>
        <w:ind w:left="0" w:right="0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left="0" w:right="0" w:firstLine="8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0" w:right="0" w:firstLine="8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0" w:right="0" w:firstLine="85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</w:t>
      </w:r>
    </w:p>
    <w:p>
      <w:pPr>
        <w:pStyle w:val="Normal"/>
        <w:shd w:fill="FFFFFF" w:val="clear"/>
        <w:ind w:left="0" w:right="0" w:firstLine="85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left="0" w:right="0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кази Держенергоефективності (НАЕР), які зареєстровано у Міністерстві юстиції, є складовою частиною нормативно-правової бази у сфері енергозбереження. Зокрема, наказами затверджен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жгалузеві норми витрат палива для опалювальних котлів, які експлуатуються в Україні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жгалузеві норми споживання електричної та теплової енергії для установ і організацій бюджетної сфери Украї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лік платних послуг, які надаються підприємствам та організаціям Державною інспекцією з енергозбережен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оження про матеріальне стимулювання колективів і окремих працівників підприємств, організацій та установ за економію паливно-енергетичних ресурсів у суспільному виробництві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оження про порядок організації енергетичних обстежен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рядок проведення перевірок ефективності використання паливно-енергетичних ресурсів на підприємствах, в установах та організаціях та усунення фактів їх неефективного використанн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орядок використання коштів, одержаних за неефективне використання газу.</w:t>
      </w:r>
      <w:r>
        <w:rPr>
          <w:rFonts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Фінансове</w:t>
      </w:r>
      <w:r>
        <w:rPr>
          <w:rFonts w:cs="Times New Roman" w:ascii="Times New Roman" w:hAnsi="Times New Roman"/>
          <w:szCs w:val="28"/>
        </w:rPr>
        <w:t xml:space="preserve"> забезпечення  Програми досягається за рахунок включення підприємствами установами і організаціями до витратної частини фінансово-господарських планів (витратних статей місцевих бюджетів) на відповідні роки сум, запланованих на реалізацію заходів, наданих підприємствами, установами і організаціями при формуванні регіональної програми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Технічне (технологічне)</w:t>
      </w:r>
      <w:r>
        <w:rPr>
          <w:rFonts w:cs="Times New Roman" w:ascii="Times New Roman" w:hAnsi="Times New Roman"/>
          <w:szCs w:val="28"/>
        </w:rPr>
        <w:t xml:space="preserve"> забезпечення Програми досягається за рахунок модернізації або заміни наявного енергоємного обладнання, запровадження новітніх енергоефективних та енергозберігаючих технологій, підвищення енергоефективності виробництва продукції, виконання робіт, надання послуг, зменшення витрат та втрат паливно-енергетичних ресурсів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0" w:right="0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а  розрахована на два роки, тобто короткострокова.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ІV. </w:t>
      </w:r>
      <w:r>
        <w:rPr>
          <w:rFonts w:cs="Times New Roman" w:ascii="Times New Roman" w:hAnsi="Times New Roman"/>
          <w:b/>
          <w:bCs/>
          <w:szCs w:val="28"/>
        </w:rPr>
        <w:t>Основні завдання Програм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4.1. Очікувані результативні показники Програми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shd w:fill="FFFFFF" w:val="clear"/>
        <w:spacing w:lineRule="atLeast" w:line="185"/>
        <w:ind w:left="0" w:right="0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sz w:val="28"/>
          <w:szCs w:val="28"/>
          <w:lang w:val="uk-UA"/>
        </w:rPr>
        <w:t>Оцінка досягнення мети Програми здійснюватиметься за такими показниками: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suppressAutoHyphens w:val="true"/>
        <w:spacing w:lineRule="atLeast" w:line="185" w:before="0" w:after="0"/>
        <w:ind w:left="0" w:righ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ження енергоємності виробництва одиниці продукції, виконаних робіт, наданих послуг (в умовних одиницях)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suppressAutoHyphens w:val="true"/>
        <w:spacing w:lineRule="atLeast" w:line="185" w:before="0" w:after="0"/>
        <w:ind w:left="0" w:righ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ення рівня витрат та втрат паливно-енергетичних ресурсів;</w:t>
      </w:r>
    </w:p>
    <w:p>
      <w:pPr>
        <w:pStyle w:val="Style17"/>
        <w:shd w:fill="FFFFFF" w:val="clear"/>
        <w:tabs>
          <w:tab w:val="clear" w:pos="708"/>
          <w:tab w:val="left" w:pos="1260" w:leader="none"/>
        </w:tabs>
        <w:spacing w:lineRule="atLeast" w:line="185"/>
        <w:ind w:left="0" w:righ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1260" w:leader="none"/>
        </w:tabs>
        <w:spacing w:lineRule="atLeast" w:line="185"/>
        <w:ind w:left="0" w:righ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1260" w:leader="none"/>
          <w:tab w:val="left" w:pos="4755" w:leader="none"/>
          <w:tab w:val="center" w:pos="5239" w:leader="none"/>
        </w:tabs>
        <w:spacing w:lineRule="atLeast" w:line="185"/>
        <w:ind w:left="0" w:right="0" w:firstLine="8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3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suppressAutoHyphens w:val="true"/>
        <w:spacing w:lineRule="exact" w:line="280" w:before="0" w:after="0"/>
        <w:ind w:left="0" w:righ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залучених коштів, які спрямовуються на фінансування заходів Програми.</w:t>
      </w:r>
    </w:p>
    <w:p>
      <w:pPr>
        <w:pStyle w:val="Style17"/>
        <w:shd w:fill="FFFFFF" w:val="clear"/>
        <w:spacing w:lineRule="exact" w:line="280"/>
        <w:ind w:left="0" w:right="0" w:firstLine="8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м того, для оцінки виконання Програми, як показник ефективності, обираю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редні питомі витрати коштів на економію одиниці т.у.п</w:t>
      </w:r>
      <w:r>
        <w:rPr>
          <w:rFonts w:cs="Times New Roman" w:ascii="Times New Roman" w:hAnsi="Times New Roman"/>
          <w:sz w:val="28"/>
          <w:szCs w:val="28"/>
          <w:lang w:val="uk-UA"/>
        </w:rPr>
        <w:t>., який розраховується як співвідношення кількості витрачених коштів (тис.грн.) до отриманої економії ПЕР (т.у.п.).</w:t>
      </w:r>
    </w:p>
    <w:p>
      <w:pPr>
        <w:pStyle w:val="Style17"/>
        <w:spacing w:lineRule="exact" w:line="280"/>
        <w:ind w:left="0" w:righ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нергоємності виробництва одиниці продук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ються за формулою:</w:t>
      </w:r>
    </w:p>
    <w:p>
      <w:pPr>
        <w:pStyle w:val="Style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6"/>
        <w:gridCol w:w="2934"/>
      </w:tblGrid>
      <w:tr>
        <w:trPr/>
        <w:tc>
          <w:tcPr>
            <w:tcW w:w="6786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uk-UA"/>
              </w:rPr>
              <w:t>врп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/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uk-UA"/>
              </w:rPr>
              <w:t>врп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Style17"/>
              <w:snapToGrid w:val="false"/>
              <w:spacing w:lineRule="exact" w:line="280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uk-UA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15"/>
          <w:szCs w:val="15"/>
          <w:lang w:val="uk-UA"/>
        </w:rPr>
        <w:br/>
      </w:r>
      <w:r>
        <w:rPr>
          <w:rFonts w:cs="Times New Roman" w:ascii="Times New Roman" w:hAnsi="Times New Roman"/>
          <w:szCs w:val="28"/>
          <w:lang w:val="uk-UA"/>
        </w:rPr>
        <w:t>де</w:t>
      </w:r>
      <w:r>
        <w:rPr>
          <w:rStyle w:val="Appleconvertedspace"/>
          <w:rFonts w:cs="Times New Roman" w:ascii="Times New Roman" w:hAnsi="Times New Roman"/>
          <w:color w:val="000000"/>
          <w:szCs w:val="28"/>
          <w:lang w:val="uk-UA"/>
        </w:rPr>
        <w:t> </w:t>
      </w:r>
      <w:r>
        <w:rPr>
          <w:rFonts w:cs="Times New Roman" w:ascii="Times New Roman" w:hAnsi="Times New Roman"/>
          <w:i/>
          <w:iCs/>
          <w:szCs w:val="28"/>
          <w:lang w:val="uk-UA"/>
        </w:rPr>
        <w:t>V</w:t>
      </w:r>
      <w:r>
        <w:rPr>
          <w:rFonts w:cs="Times New Roman" w:ascii="Times New Roman" w:hAnsi="Times New Roman"/>
          <w:i/>
          <w:iCs/>
          <w:szCs w:val="28"/>
          <w:vertAlign w:val="subscript"/>
          <w:lang w:val="uk-UA"/>
        </w:rPr>
        <w:t>врп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8"/>
          <w:lang w:val="uk-UA"/>
        </w:rPr>
        <w:t> </w:t>
      </w:r>
      <w:r>
        <w:rPr>
          <w:rFonts w:cs="Times New Roman" w:ascii="Times New Roman" w:hAnsi="Times New Roman"/>
          <w:i/>
          <w:iCs/>
          <w:szCs w:val="28"/>
          <w:lang w:val="uk-UA"/>
        </w:rPr>
        <w:t>-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8"/>
          <w:lang w:val="uk-UA"/>
        </w:rPr>
        <w:t> </w:t>
      </w:r>
      <w:r>
        <w:rPr>
          <w:rFonts w:cs="Times New Roman" w:ascii="Times New Roman" w:hAnsi="Times New Roman"/>
          <w:szCs w:val="28"/>
          <w:lang w:val="uk-UA"/>
        </w:rPr>
        <w:t>обсяг виробленого продукту в галузі, тис.грн.;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7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обсяг споживання ПЕР на енергетичні цілі, т.у.п., по галузі.</w:t>
        <w:br/>
      </w:r>
    </w:p>
    <w:p>
      <w:pPr>
        <w:pStyle w:val="Style17"/>
        <w:spacing w:lineRule="exact" w:line="280"/>
        <w:ind w:left="0" w:right="0" w:firstLine="7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Питомі витрати паливно-енергетичних ресурсів на вироблення одиниці продук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біт та послуг (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d)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(далі - ПРП) - це відношення витрат палива для виробництва даного виду ПРП.</w:t>
      </w:r>
    </w:p>
    <w:p>
      <w:pPr>
        <w:pStyle w:val="Style17"/>
        <w:spacing w:lineRule="exact" w:line="280"/>
        <w:ind w:left="0" w:right="0" w:firstLine="7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итомі витрати електроенергії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lang w:val="uk-UA"/>
        </w:rPr>
        <w:t> (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w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Вт·год/одиницю ПРП - це відношення витрат електроенергії для виробництва даного виду ПРП.</w:t>
      </w:r>
    </w:p>
    <w:p>
      <w:pPr>
        <w:pStyle w:val="Style17"/>
        <w:spacing w:lineRule="exact" w:line="28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итомі витрати теплової енергії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lang w:val="uk-UA"/>
        </w:rPr>
        <w:t> (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q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кал/одиницю ПРП - це відношення витрат теплової енергії для виробництва даного виду ПРП.</w:t>
      </w:r>
    </w:p>
    <w:p>
      <w:pPr>
        <w:pStyle w:val="Style17"/>
        <w:spacing w:lineRule="exact" w:line="28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значені показники визначаються за формулами:</w:t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6"/>
        <w:gridCol w:w="2934"/>
      </w:tblGrid>
      <w:tr>
        <w:trPr/>
        <w:tc>
          <w:tcPr>
            <w:tcW w:w="6786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drawing>
                <wp:inline distT="0" distB="0" distL="0" distR="0">
                  <wp:extent cx="790575" cy="723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15"/>
                <w:szCs w:val="15"/>
                <w:lang w:val="uk-UA"/>
              </w:rPr>
              <w:t> 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15"/>
                <w:szCs w:val="15"/>
                <w:lang w:val="uk-UA"/>
              </w:rPr>
              <w:t> 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i/>
          <w:i/>
          <w:iCs/>
          <w:sz w:val="15"/>
          <w:szCs w:val="15"/>
          <w:lang w:val="uk-UA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uk-UA"/>
        </w:rPr>
        <w:br/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6"/>
        <w:gridCol w:w="2934"/>
      </w:tblGrid>
      <w:tr>
        <w:trPr/>
        <w:tc>
          <w:tcPr>
            <w:tcW w:w="6786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drawing>
                <wp:inline distT="0" distB="0" distL="0" distR="0">
                  <wp:extent cx="571500" cy="4381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82" r="-6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15"/>
                <w:szCs w:val="15"/>
                <w:lang w:val="uk-UA"/>
              </w:rPr>
              <w:t> 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</w:p>
        </w:tc>
      </w:tr>
      <w:tr>
        <w:trPr/>
        <w:tc>
          <w:tcPr>
            <w:tcW w:w="6786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uk-UA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drawing>
                <wp:inline distT="0" distB="0" distL="0" distR="0">
                  <wp:extent cx="571500" cy="4381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82" r="-6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15"/>
                <w:szCs w:val="15"/>
                <w:lang w:val="uk-UA"/>
              </w:rPr>
              <w:t> 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</w:p>
        </w:tc>
      </w:tr>
    </w:tbl>
    <w:p>
      <w:pPr>
        <w:pStyle w:val="Normal"/>
        <w:spacing w:lineRule="exact" w:line="280"/>
        <w:ind w:left="0" w:right="0" w:firstLine="70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15"/>
          <w:szCs w:val="15"/>
          <w:lang w:val="uk-UA"/>
        </w:rPr>
        <w:br/>
        <w:tab/>
      </w:r>
      <w:r>
        <w:rPr>
          <w:rFonts w:cs="Times New Roman" w:ascii="Times New Roman" w:hAnsi="Times New Roman"/>
          <w:szCs w:val="28"/>
          <w:lang w:val="uk-UA"/>
        </w:rPr>
        <w:t>де</w:t>
      </w:r>
      <w:r>
        <w:rPr>
          <w:rStyle w:val="Appleconvertedspace"/>
          <w:rFonts w:cs="Times New Roman" w:ascii="Times New Roman" w:hAnsi="Times New Roman"/>
          <w:color w:val="000000"/>
          <w:szCs w:val="28"/>
          <w:lang w:val="uk-UA"/>
        </w:rPr>
        <w:t> </w:t>
      </w:r>
      <w:r>
        <w:rPr>
          <w:rFonts w:cs="Times New Roman" w:ascii="Times New Roman" w:hAnsi="Times New Roman"/>
          <w:i/>
          <w:iCs/>
          <w:szCs w:val="28"/>
          <w:lang w:val="uk-UA"/>
        </w:rPr>
        <w:t> </w:t>
      </w:r>
      <w:r>
        <w:rPr>
          <w:rFonts w:cs="Times New Roman" w:ascii="Times New Roman" w:hAnsi="Times New Roman"/>
          <w:szCs w:val="28"/>
          <w:lang w:val="uk-UA"/>
        </w:rPr>
        <w:drawing>
          <wp:inline distT="0" distB="0" distL="0" distR="0">
            <wp:extent cx="5048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67" r="-7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8"/>
          <w:lang w:val="uk-UA"/>
        </w:rPr>
        <w:t> </w:t>
      </w:r>
      <w:r>
        <w:rPr>
          <w:rFonts w:cs="Times New Roman" w:ascii="Times New Roman" w:hAnsi="Times New Roman"/>
          <w:szCs w:val="28"/>
          <w:lang w:val="uk-UA"/>
        </w:rPr>
        <w:t>- витрати паливних ресурсів, т.у.п. для даного виду та обсягу ПРП за певний проміжок часу;</w:t>
      </w:r>
    </w:p>
    <w:p>
      <w:pPr>
        <w:pStyle w:val="Style17"/>
        <w:spacing w:lineRule="exact" w:line="280"/>
        <w:ind w:left="0" w:right="0" w:firstLine="700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 - обсяг ПРП за той же проміжок часу, натуральних одиниць;</w:t>
      </w:r>
    </w:p>
    <w:p>
      <w:pPr>
        <w:pStyle w:val="Style17"/>
        <w:spacing w:lineRule="exact" w:line="280"/>
        <w:ind w:left="0" w:right="0" w:firstLine="700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W -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 електроенергії, кВт·год. для даного виду та обсягу ПРП за певний проміжок часу;</w:t>
      </w:r>
    </w:p>
    <w:p>
      <w:pPr>
        <w:pStyle w:val="Style17"/>
        <w:spacing w:lineRule="exact" w:line="280"/>
        <w:ind w:left="0" w:right="0"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Q -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 теплової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енергії, Гкал, для даного виду та обсягу ПРП за певний проміжок часу для даного виду та обсягу ПРП за певний проміжок часу.</w:t>
      </w:r>
    </w:p>
    <w:p>
      <w:pPr>
        <w:pStyle w:val="Style17"/>
        <w:ind w:left="0" w:right="0" w:firstLine="7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0" w:right="0" w:firstLine="7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Сумарні питомі витрати ПЕР або енергоємність ПРП</w:t>
      </w:r>
      <w:r>
        <w:rPr>
          <w:rFonts w:cs="Times New Roman" w:ascii="Times New Roman" w:hAnsi="Times New Roman"/>
          <w:sz w:val="28"/>
          <w:szCs w:val="28"/>
          <w:lang w:val="uk-UA"/>
        </w:rPr>
        <w:t>, т.у.п./одиницю продукції, робіт, послуг - це відношення сумарних витрат ПЕР за певний проміжок часу до обсягів даного виду ПРП за той же проміжок часу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4.2. Напрями діяльності та заходи Програми 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йважливішими заходами, спрямованими на енергозбереження в галузі житлово-комунального господарства визначені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У водопровідно-каналізаційному господарстві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провадження технологічних схем регулювання п’єзометричних характеристик на водопровідних мережах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икористання технологій переривчастої аерації стічних вод, аеротенків-освітлювачів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астосування технологічних рішень щодо використання біогазу очисних споруд як альтернативного палива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автоматизація роботи насосних станцій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анація магістральних водоводів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широке застосування перетворювачів частоти оберту приводів насосів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широке застосування теплових насосів на очисних спорудах, з метою використання тепла каналізаційних стоків для обігріву приміщень тощо.</w:t>
      </w:r>
    </w:p>
    <w:p>
      <w:pPr>
        <w:pStyle w:val="Normal"/>
        <w:ind w:left="0" w:right="0" w:firstLine="56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У теплоенергетиці, в першу чергу </w:t>
      </w:r>
      <w:r>
        <w:rPr>
          <w:rFonts w:cs="Times New Roman" w:ascii="Times New Roman" w:hAnsi="Times New Roman"/>
          <w:b/>
          <w:bCs/>
          <w:szCs w:val="28"/>
          <w:lang w:val="uk-UA"/>
        </w:rPr>
        <w:t>комунальної власності</w:t>
      </w:r>
      <w:r>
        <w:rPr>
          <w:rFonts w:cs="Times New Roman" w:ascii="Times New Roman" w:hAnsi="Times New Roman"/>
          <w:b/>
          <w:szCs w:val="28"/>
          <w:lang w:val="uk-UA"/>
        </w:rPr>
        <w:t>: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ристання альтернативних видів палива та джерел тепла (енергії сонця, вітру,</w:t>
      </w:r>
      <w:r>
        <w:rPr>
          <w:rFonts w:cs="Times New Roman" w:ascii="Times New Roman" w:hAnsi="Times New Roman"/>
          <w:szCs w:val="28"/>
        </w:rPr>
        <w:t xml:space="preserve"> теплових насосів, біогазу, біодизельного пального, відходів виробництва тощо);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іна газових котлів на сучасні автоматизовані вітчизняного виробництва з  ККД (понад 92%) надасть змогу економити до 35% ПЕР від теперішнього рівня споживання;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провадження нових методів антикорозійного захисту та ефективного теплоізоляційного покриття теплових мереж, застосування автоматики та регулюючого обладнання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провадження пластинчатих теплообмінників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провадження автоматизованих систем керування технологічними процесами вироблення та подання споживачам теплової енергії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провадження систем, що регулюють подачу тепла споживачам в перехідний період (технологія КІАРМ)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ка та впровадження  проектів  оптимізації схем теплопостачання які передбачають поєднання помірно централізованих та децентралізованих систем теплопостачання.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Потенціал зниження споживання газу за умов застосування таких заходів складає 30%. При модернізації теплогенеруючого та теплопостачального обладнання теперішній річний рівень споживання природного газу підприємствами ТКЕ в 267,1 млн.м.куб. можливо вивільнити більше 80,0 млн.м.куб. природного газу.</w:t>
      </w:r>
    </w:p>
    <w:p>
      <w:pPr>
        <w:pStyle w:val="Normal"/>
        <w:ind w:left="0" w:right="0" w:firstLine="5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ab/>
        <w:t>15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У житловому господарстві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аспортизація житлових будинків згідно з вимогами </w:t>
      </w:r>
      <w:r>
        <w:rPr>
          <w:rFonts w:cs="Times New Roman" w:ascii="Times New Roman" w:hAnsi="Times New Roman"/>
          <w:bCs/>
          <w:szCs w:val="28"/>
        </w:rPr>
        <w:t>ДБН В.2.6–31-2006;</w:t>
      </w: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провадження прогресивних архітектурно-конструктивних рішень та технологій будівництва і ремонту житла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ліпшення теплозахисних та енергозберігаючих характеристик будівель  (технології </w:t>
      </w:r>
      <w:r>
        <w:rPr>
          <w:rFonts w:cs="Times New Roman" w:ascii="Times New Roman" w:hAnsi="Times New Roman"/>
          <w:bCs/>
          <w:szCs w:val="28"/>
        </w:rPr>
        <w:t>THERMOSYIELD</w:t>
      </w:r>
      <w:r>
        <w:rPr>
          <w:rFonts w:cs="Times New Roman" w:ascii="Times New Roman" w:hAnsi="Times New Roman"/>
          <w:szCs w:val="28"/>
        </w:rPr>
        <w:t>, CERIFIT плитами ROKWOL, пінополіурітаном, плитами ПСБС та інш. );</w:t>
      </w:r>
      <w:r>
        <w:rPr>
          <w:rFonts w:cs="Times New Roman" w:ascii="Times New Roman" w:hAnsi="Times New Roman"/>
          <w:bCs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евірка стану теплоізоляції теплового, термічного обладнання, трубопроводів, споруд та житлових будинків з використанням тепловізійних та інших високопродуктивних методів обстеження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провадження енергозберігаючих освітлювальних приладів;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ироке застосування попередньо ізольованих металевих та пластмасових труб;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кращення герметизації термічного обладнання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своєчасний ремонт теплоізоляції із застосуванням сучасних теплоізоляційних матеріалів та інше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b/>
          <w:szCs w:val="28"/>
        </w:rPr>
        <w:t xml:space="preserve"> бюджетних установ</w:t>
      </w:r>
      <w:r>
        <w:rPr>
          <w:rFonts w:cs="Times New Roman" w:ascii="Times New Roman" w:hAnsi="Times New Roman"/>
          <w:szCs w:val="28"/>
        </w:rPr>
        <w:t xml:space="preserve"> основними заходами з економії теплової енергії технічного характеру є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uppressAutoHyphens w:val="true"/>
        <w:overflowPunct w:val="true"/>
        <w:autoSpaceDE w:val="true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рмомодернізація зовнішніх огороджувальних конструкцій (стін, вікон і дверей, горищ, підвалі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uppressAutoHyphens w:val="true"/>
        <w:overflowPunct w:val="true"/>
        <w:autoSpaceDE w:val="true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дернізація (заміна) систем опалення та гарячого водопостачанн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uppressAutoHyphens w:val="true"/>
        <w:overflowPunct w:val="true"/>
        <w:autoSpaceDE w:val="true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ведення опалювальних систем на використання альтернативних чи місцевих видів пали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uppressAutoHyphens w:val="true"/>
        <w:overflowPunct w:val="true"/>
        <w:autoSpaceDE w:val="true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провадження комп’ютерного управління системами опаленн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uppressAutoHyphens w:val="true"/>
        <w:overflowPunct w:val="true"/>
        <w:autoSpaceDE w:val="true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дернізація систем освітлення з використанням енергоощадних приладів освітленн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uppressAutoHyphens w:val="true"/>
        <w:overflowPunct w:val="true"/>
        <w:autoSpaceDE w:val="true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провадження локального та індивідуального опалення, що виключає втрати в тепломережах.</w:t>
      </w:r>
    </w:p>
    <w:p>
      <w:pPr>
        <w:pStyle w:val="Normal"/>
        <w:ind w:left="0" w:right="0" w:firstLine="567"/>
        <w:jc w:val="both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отальна заміна застарілого, низько ефективного котельного обладнання на сучасне, місцевого виробництва, яке має в своєму складі автоматичні програматори, що забезпечує зменшення споживання природного газу в неробочий час та вихідні дні і забезпечує заощадження до 20% природного газу, та широке впровадження теплових насосів та геліоустановок, які взагалі виключають використання природного газу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тенціал зниження споживання газу за умов застосування таких заходів складає 25-40%. Тобто, при тотальній модернізації систем опалення, теперішній річний рівень споживання природного газу бюджетними організаціями в 40,3 млн.м.куб. можливо зменшити відповідно на 10-16 млн.м.куб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Cs w:val="28"/>
        </w:rPr>
        <w:t>З метою заощадження</w:t>
      </w:r>
      <w:r>
        <w:rPr>
          <w:rFonts w:cs="Times New Roman" w:ascii="Times New Roman" w:hAnsi="Times New Roman"/>
          <w:b/>
          <w:szCs w:val="28"/>
        </w:rPr>
        <w:t xml:space="preserve"> електричної енергії</w:t>
      </w:r>
      <w:r>
        <w:rPr>
          <w:rFonts w:cs="Times New Roman" w:ascii="Times New Roman" w:hAnsi="Times New Roman"/>
          <w:szCs w:val="28"/>
        </w:rPr>
        <w:t xml:space="preserve"> бюджетними закладами необхідно розроблення комплексу заходів, спрямованих на: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стеження системи обліку електроенергії;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вивчення характерних сезонних, добових (робочий, вихідний, канікулярний день) та річних графіків електроспоживання;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exact" w: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стеження режимів роботи основного електрообладнання, його завантаження, виявлення застарілого, нестандартного обладнання, аналіз доцільності його використання;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exact" w: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ку раціональних заходів економії електроенергії та реальних лімітів на її споживання.</w:t>
      </w:r>
    </w:p>
    <w:p>
      <w:pPr>
        <w:pStyle w:val="Normal"/>
        <w:spacing w:lineRule="exact" w:line="340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Основні напрямки енергозбереження серед </w:t>
      </w:r>
      <w:r>
        <w:rPr>
          <w:rFonts w:cs="Times New Roman" w:ascii="Times New Roman" w:hAnsi="Times New Roman"/>
          <w:b/>
          <w:szCs w:val="28"/>
        </w:rPr>
        <w:t>населення</w:t>
      </w:r>
      <w:r>
        <w:rPr>
          <w:rFonts w:cs="Times New Roman" w:ascii="Times New Roman" w:hAnsi="Times New Roman"/>
          <w:szCs w:val="28"/>
        </w:rPr>
        <w:t>, в тому числі приватних домогосподарств:</w:t>
      </w:r>
    </w:p>
    <w:p>
      <w:pPr>
        <w:pStyle w:val="Normal"/>
        <w:tabs>
          <w:tab w:val="clear" w:pos="708"/>
          <w:tab w:val="left" w:pos="2325" w:leader="none"/>
        </w:tabs>
        <w:spacing w:lineRule="exact" w:line="340"/>
        <w:ind w:left="0" w:right="-108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У споживанні теплової енергії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еплення фасадів будинку (квартир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еплення горища, стелі будинку (квартир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іна вікон, двер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овлення терморегуляторів на опалювальні прилад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лення домофонів, автодовідників на вхідні двері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лення квартирних лічильників теплової енергії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роведення ізоляції теплових мереж в місцях загального користування.</w:t>
      </w:r>
    </w:p>
    <w:p>
      <w:pPr>
        <w:pStyle w:val="Normal"/>
        <w:tabs>
          <w:tab w:val="clear" w:pos="708"/>
          <w:tab w:val="left" w:pos="2325" w:leader="none"/>
        </w:tabs>
        <w:spacing w:lineRule="exact" w:line="340"/>
        <w:ind w:left="0" w:right="-108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ходи, спрямовані на скорочення споживання природного газ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хід на використання альтернативних джерел енергії (електроопалення, опалення на торфі, пелетах, вугіллі, дровами, сонячні колектори, теплові насоси тощо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лення лічильників природного газу роторного тип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іна лічильників природного газу з мембранних на роторні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лення котлів/конвекторів з покращеним КК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лення двохконтурних котлів (на опалення та ГВП одночасно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встановлення автоматичного регулювання температури теплоносія в залежності від температури зовнішнього повітря.</w:t>
      </w:r>
    </w:p>
    <w:p>
      <w:pPr>
        <w:pStyle w:val="Normal"/>
        <w:tabs>
          <w:tab w:val="clear" w:pos="708"/>
          <w:tab w:val="left" w:pos="2325" w:leader="none"/>
        </w:tabs>
        <w:spacing w:lineRule="exact" w:line="340"/>
        <w:ind w:left="0" w:right="-108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У споживанні електроенергії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лення сучасних електронних приладів обліку електроенергії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іна ламп освітлення на енергозберігаючі (діодні, люмінесцентні тощо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використання датчиків руху в місцях загального користування (сходові клітини, під’їзди, ліфти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використання зонних лічильників електричної енергії (використання нічного тарифу) особливо при опаленні електроенергією.</w:t>
      </w:r>
    </w:p>
    <w:p>
      <w:pPr>
        <w:pStyle w:val="Normal"/>
        <w:tabs>
          <w:tab w:val="clear" w:pos="708"/>
          <w:tab w:val="left" w:pos="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lang w:val="uk-UA"/>
        </w:rPr>
        <w:t xml:space="preserve">Крім того, з метою заохочення населення до переходу на альтернативні види опалення, з 2014 року Держенергоефективності запроваджено програму заміни газових котлів на котли, що працюють на будь-яких інших видах палива. Позичальникам через  Ощадбанк відшкодовується 20% суми кредиту. Це кошти, які Україна одержала від ЄС як грант на заходи з енергозбереження. </w:t>
      </w:r>
    </w:p>
    <w:p>
      <w:pPr>
        <w:pStyle w:val="Normal"/>
        <w:widowControl w:val="false"/>
        <w:spacing w:lineRule="exact" w: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widowControl w:val="false"/>
        <w:spacing w:lineRule="exact" w:line="3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  <w:t>Напрями та перелік завдань і заходів Програми сформовано у Розділі VІІ до Програми, у якому визначено джерела фінансування кожного із заходів та виконавці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7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4.3. Орієнтовні обсяги фінансових витрат,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еобхідних  для виконання Програми</w:t>
      </w:r>
    </w:p>
    <w:p>
      <w:pPr>
        <w:pStyle w:val="Normal"/>
        <w:spacing w:lineRule="exact" w:line="280"/>
        <w:ind w:left="539" w:right="0" w:hanging="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0"/>
        <w:ind w:left="539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Cs w:val="28"/>
          <w:lang w:val="uk-UA"/>
        </w:rPr>
        <w:t>Джерела фінансування Програми: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ошти державного бюджету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ошти обласного бюджету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ошти місцевих бюджетів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ошти підприємств житлово-комунального господарства відповідно до програм їх розвитку, затверджених органами місцевого самоврядування  в установленому порядку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ранти, кредити, благодійні внески, інвестиції, кошти фізичних і юридичних осіб, що залучаються шляхом приватизації підприємств житлово-комунального господарства, передачі об’єктів галузі в управління, оренду, концесію;</w:t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редити вітчизняних та зарубіжних комерційних банків;</w:t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ші залучені кошти, не заборонені чинним законодавством України.</w:t>
      </w:r>
    </w:p>
    <w:p>
      <w:pPr>
        <w:pStyle w:val="Style17"/>
        <w:spacing w:lineRule="exact" w:line="280"/>
        <w:ind w:left="0" w:right="0" w:firstLine="5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ями діяльності та заходи обласної Програми уточнюються щороку під час формування відповідних бюджетів.</w:t>
      </w:r>
    </w:p>
    <w:p>
      <w:pPr>
        <w:pStyle w:val="Style17"/>
        <w:spacing w:lineRule="exact" w:line="280"/>
        <w:ind w:left="0" w:right="0" w:firstLine="5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сурсне забезпечення Програми енергозбереження (підвищення енергоефективності) Київської області на 2015-2016 роки наведено у Розділі VІ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V. Очікувані результати виконання Програми</w:t>
      </w:r>
    </w:p>
    <w:p>
      <w:pPr>
        <w:pStyle w:val="Normal"/>
        <w:widowControl w:val="false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7"/>
        <w:shd w:fill="FFFFFF" w:val="clear"/>
        <w:spacing w:lineRule="exact" w:line="280"/>
        <w:ind w:left="0" w:right="0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кінця 2016 року повинно бути досягнуто:</w:t>
      </w:r>
    </w:p>
    <w:p>
      <w:pPr>
        <w:pStyle w:val="Style17"/>
        <w:shd w:fill="FFFFFF" w:val="clear"/>
        <w:spacing w:lineRule="exact" w:line="280"/>
        <w:ind w:left="0" w:right="0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меншення енергоємності виробництва одиниці продукції (виконаних робіт, наданих послуг) не менше 15% від базового року;</w:t>
      </w:r>
    </w:p>
    <w:p>
      <w:pPr>
        <w:pStyle w:val="Style17"/>
        <w:shd w:fill="FFFFFF" w:val="clear"/>
        <w:spacing w:lineRule="exact" w:line="280"/>
        <w:ind w:left="0" w:right="0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меншення втрат паливно-енергетичних ресурсів при виробленні одиниці продукції (виконаних робіт, наданих послуг) не менше 20% від базового року;</w:t>
      </w:r>
    </w:p>
    <w:p>
      <w:pPr>
        <w:pStyle w:val="Style17"/>
        <w:shd w:fill="FFFFFF" w:val="clear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економії бюджетних коштів (за умови дотримання відповідних вимог щодо охорони праці, санітарних норм та правил тощо) на оплату спожитих бюджетними установами енергоносіїв, за рахунок запровадження відповідних заходів та проектів – на 30% від базового року.</w:t>
      </w:r>
    </w:p>
    <w:p>
      <w:pPr>
        <w:pStyle w:val="Normal"/>
        <w:widowControl w:val="false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Cs w:val="28"/>
          <w:lang w:val="uk-UA"/>
        </w:rPr>
        <w:t>Таблиця 4.1 Прогнозні обсяги економії ПЕР теплопостачальними та теплогенеруючими підприємствами</w:t>
      </w:r>
    </w:p>
    <w:tbl>
      <w:tblPr>
        <w:tblW w:w="98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60"/>
        <w:gridCol w:w="2100"/>
        <w:gridCol w:w="1820"/>
        <w:gridCol w:w="1940"/>
      </w:tblGrid>
      <w:tr>
        <w:trPr>
          <w:trHeight w:val="97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и ПЕ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иниці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и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живання за 2014 рі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и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кономії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кономії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</w:t>
            </w:r>
          </w:p>
        </w:tc>
      </w:tr>
      <w:tr>
        <w:trPr>
          <w:trHeight w:val="32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ий газ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м.к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30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енергі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*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32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т.у.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8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Cs w:val="28"/>
        </w:rPr>
        <w:t>Таблиця 4.2. Прогнозні обсяги економії ПЕР в бюджетній сфері</w:t>
      </w:r>
    </w:p>
    <w:tbl>
      <w:tblPr>
        <w:tblW w:w="98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60"/>
        <w:gridCol w:w="2100"/>
        <w:gridCol w:w="1820"/>
        <w:gridCol w:w="1940"/>
      </w:tblGrid>
      <w:tr>
        <w:trPr>
          <w:trHeight w:val="97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и ПЕ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иниц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живання за 2014 рі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кономії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коном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</w:t>
            </w:r>
          </w:p>
        </w:tc>
      </w:tr>
      <w:tr>
        <w:trPr>
          <w:trHeight w:val="32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ий газ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м.к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6,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40</w:t>
            </w:r>
          </w:p>
        </w:tc>
      </w:tr>
      <w:tr>
        <w:trPr>
          <w:trHeight w:val="30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енергі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кВт*год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2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т.у.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рмін окупності заходів з енергозбереження в житлово-комунальному господарстві та бюджетній сфері не перевищує 7 років.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VІ. Координація та контроль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 ходом виконання Програм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 метою безумовного виконання Програми територіальними органами міністерств, іншими центральними органами виконавчої влади в області, організаціями та установами, зайнятими у сфері контролю та впровадження енергозберігаючих заходів, враховуючи необхідність координації дій усіх зацікавлених суб’єктів, залучених до виконання Програми, департаментом житлово-комунального господарства і паливно-енергетичного комплексу  облдержадміністрації пропонується такий механізм її супроводження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ідповідно до розроблених енергозберігаючих заходів на місцевому рівні, райдержадміністраціями і міськвиконкомами (міст обласного значення) здійснюється щоквартальне до 15 числа, наступного за звітним місяцем, інформування департаменту щодо виконання затверджених заходів з наростаючим підсумком на підставі інформацій, отриманих від підприємств житлово-комунального сектору та бюджетних організацій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департамент подає відповідну щоквартальну звітність Київській обласній раді до 25 числа, наступного за звітним місяцем, </w:t>
      </w:r>
      <w:r>
        <w:rPr>
          <w:rStyle w:val="FontStyle14"/>
          <w:rFonts w:cs="Times New Roman" w:ascii="Times New Roman" w:hAnsi="Times New Roman"/>
          <w:sz w:val="28"/>
          <w:szCs w:val="28"/>
          <w:lang w:eastAsia="uk-UA"/>
        </w:rPr>
        <w:t>та щороку до 25 лютого наступного року за звітним період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9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VIІ. Ресурсне забезпечення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ис.грн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0"/>
        <w:gridCol w:w="2149"/>
        <w:gridCol w:w="2409"/>
        <w:gridCol w:w="2437"/>
      </w:tblGrid>
      <w:tr>
        <w:trPr>
          <w:trHeight w:val="630" w:hRule="atLeast"/>
        </w:trPr>
        <w:tc>
          <w:tcPr>
            <w:tcW w:w="2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бсяг коштів, як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ропонується залучити на виконання Програм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 роками виконання Програми</w:t>
            </w:r>
          </w:p>
        </w:tc>
        <w:tc>
          <w:tcPr>
            <w:tcW w:w="2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1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16</w:t>
            </w:r>
          </w:p>
        </w:tc>
        <w:tc>
          <w:tcPr>
            <w:tcW w:w="2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ресурсів, усього, у тому числі: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860,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500,0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7360,3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,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,0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653,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500,0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153,0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небюджетних джерел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207,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00,0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207,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sectPr>
          <w:type w:val="nextPage"/>
          <w:pgSz w:w="11906" w:h="16838"/>
          <w:pgMar w:left="1474" w:right="794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spacing w:lineRule="exact" w:line="2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IІ. Напрями діяльності та заходи Програми </w:t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 напряму діяльності (пріоритетні завдання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конавці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Джерела фінансуван-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Орієнтовні обсяги фінансування (вартість), тис.грн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чікуваний результат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(в натуральних вимірниках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ехнічне (технологічне) енергозбереження, що передбачає модернізацію або заміну енергоємних існуючих технологій, а саме заміна малоефективних, морально застарілих котлів на нові сучасні з ККД не менше 92-95 % (газ на газ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bookmarkStart w:id="1" w:name="_Hlk414453322"/>
            <w:bookmarkStart w:id="2" w:name="OLE_LINK3"/>
            <w:bookmarkStart w:id="3" w:name="OLE_LINK2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szCs w:val="28"/>
              </w:rPr>
              <w:t>1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міна котла ДКВР 4,0/13 на котел КОЛВІ-3000 на котельні по вул. Київська 3/1 в смт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</w:t>
            </w:r>
            <w:r>
              <w:rPr>
                <w:rFonts w:cs="Times New Roman" w:ascii="Times New Roman" w:hAnsi="Times New Roman"/>
                <w:szCs w:val="28"/>
              </w:rPr>
              <w:t>ородян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ія (технічне переоснащення) котельні Аркадіївського НВК із заміною 2 котлів, Згурівський райо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1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 м.Буча, вул. Кірова, 14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водогрійних котлів ДКВР 4/13 в кількості 3 шт.; установлено котел “Колві-350Т” 1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Буча, вул. Стадіонна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62,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лаштування нової котельні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по вул. Кірова 203-Є, м. Буча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4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3-х котлів “Колві 1300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 Буча,  вул. Києво-Мироцька, 10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8,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онтаж модуля нагріву AF-105 та улаштування 1-го “Бернард МН 120 еко”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в котельні м. Буча, вул. Островського, 2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котла КЧМ в кількості на котел “Колві-50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по вул. Вишнева 3, м.Буч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5,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котла Buderos Logano SB825M 5200+ECO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2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 м.Буча, вул. Комсомольська, 15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3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онтаж 2-х  котлів “ТГВ -1,8” та улаштування  котла “Колві 3000”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 Буча, вул. Тарасівська, 32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73,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монтаж котла ДКВР 6,5/12 та улаштування дизельного генерато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 Буча, вул. Чкалова, 1а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2,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онтаж котла КВГ 6,5 та  улаштування котла “Колві 1300”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 Буча, вул. Києво-Мироцька, 106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8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монтаж 4-х котлів НІІСТУ-5 та улаштування 1-го котла “Колві 1500” та 1-го котла “Колві 650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 Буча, вул. Енергетиків, 4а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2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онтаж котла КБН-Г-2 та улаштування котла “Колві 3000”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 Буча, вул. Радгоспна, 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1,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онтаж 4-х котлів НІІСТУ-5 та улаштування 1-го котла “Колві 100”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5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3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міні-котельні по вул. Малиновського, 74. м.Буч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жимно-налагоджувальні випробування 2-х  водогрійних котлів “Колві КТН 100 СЕ”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ведення з експлуатації дахової котельні по вул. Декабристів, 40/1-к та підключення житлового будинку до теплових мереж котельні по вул.Декабристів, 40-к м.Васильків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міна пальникових пристроїв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газ на газ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міна пальникових пристроїв на котлах НИИСТУ-5 в котельні за адресою вул. Фрунзе, 46-к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Василь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зові пальники СНТ-22 в кількості 2 од., що обладнуються вентилятора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ія або заміна теплових мереж із застосуванням попередньо ізольованих труб та нових типів запірної арматури з високими показниками експлуатаційної надійності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3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4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их мереж КП «ВУЖКГ-1», м.Узин  Білоцерківського р-н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4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40 м.пог., діаметр 100, 320 м.пог. діаметр 8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ої мережі в дитячому садку в с.Озера Бородянського р-н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ої мережі в дитячому садку в с.Здвижівка Бородянського  р-н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ої мережі в лікарні в смт Пісківка Бородянського р-н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2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ої мережі в школі в с.Качали Бородянського р-н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ої мережі по вул.Набережна в смт Бородянка до гуртожитку ДУ-57 мм, L-70м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ої мережі по вул.Леніна в смт Бородянка до ж/б по вул.Леніна, 425 та 425 б ДУ-100мм,  L-106м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ія теплової мережі із застосуванням попередньо ізольованих труб котельні по вул.50 років СРСР в смт Немішаєве Бородянського р-н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конструкція котельні по вул.Незалежності, 105, Яготинського р-н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5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6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теплових мереж із застосуванням попередньо теплоізольованих труб в пінополіуретановій ізоляції, м.Бориспіль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10 км в 2-х тр. вимір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асткова заміна трубопроводів теплових мереж котельні в м.Буча, вул.Комсомольська, 15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2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убопр. Ду-150, в к-ті 750м, Ду-100,в к-ті 400м, Ду-80,в к-ті 200м, Ду-133, в к-ті 300м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асткова заміна трубопроводів теплових мереж котельні в м.Буча, вул.Чкалова 1а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2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убопр.Ду-100, в кількості 640м, Ду-80,в к-ті 230м, Ду-50,в к-ті 100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асткова заміна трубопроводів теплових мереж котельні в м.Буча, вул.Тарасівська, 32а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2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убопр. Ду-200,в к-ті 320 м, Ду-150, в к-ті 180м, Ду-100, в к-ті 300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асткова заміна трубопроводів теплових мереж котельні в м.Буча, вул.Енергетиків, 4а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2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убопр.  Ду-200,в к-ті 160 м, Ду-150, в к-ті 150м, Ду-76, в к-ті 180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ія теплових мереж м. Василь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2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осовуються труби в ППУ ізоляції, </w:t>
            </w:r>
            <w:r>
              <w:rPr>
                <w:rFonts w:cs="Times New Roman" w:ascii="Times New Roman" w:hAnsi="Times New Roman"/>
                <w:szCs w:val="28"/>
              </w:rPr>
              <w:t>1250 м.п.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ія теплових мереж від ТК-1 до ТК-3 загальноміського центру, м.Славут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61,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6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дернізація  існуючих теплових пунктів (індивідуальних та центральних) з метою оптимізації схеми централізованої підготовки побутової гарячої води. Впровадження індивідуальних теплових пунктів з переходом на двотрубну систем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дернізація  котелень з встановленням теплогенераторів модульних на твердому паливі за по вул.Грушевського, 14-к, м.Васильк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7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а теплова потужність 2000кВт, ККД не менше 58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дернізація котелень з встановленням теплогенераторів модульних на твердому паливі по вул. Грушевського, 21-к м.Васильк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6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а теплова потужність 2000кВт, ККД не менше 58%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7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центральних теплових пунктів (заміна водонагрівачів) по вул. Декабристів, 40-к, вул. Польова, 6-к м. Васильків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грівач пароводяний ПП-53-7-І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едення газових котелень на альтернативні види палива, в т.ч. біомаса (пелети, дрова, щепа), вугілля, електроенергія тощ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становлення котла КВР-1000 СТС  на  котельні по вул.Леніна 20, смт Баришів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селищна ра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вердопаливний котел працюючий на вугіллі, дровах та відходах деревообробці, торфі , тощо, ККД 80-87%, потужність 870 кВт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ведення котельні школи № 2 в смт Немішаєве Бородянського р-ну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ульна котельня з котлами Бернард,</w:t>
              <w:br/>
              <w:t>Котли Факел, 1 мВт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ведення котельні школи в с.Микуличі Бородянського р-ну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ульна котельня з котлами Бернард,</w:t>
              <w:br/>
              <w:t>Котли Факел, 1 мВт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8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становка котлів на дровах та пілетах в смт Немішаєве, Бородянського р-ну (наладка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2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ульна котельня з котлами Бернард,</w:t>
              <w:br/>
              <w:t>Котли Факел,1 мВ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еведення газових котелень  ЗОШ </w:t>
              <w:br/>
              <w:t>на альтернативні види палива смт Калинівка, смт Гребінки, с.Кожухівка, с.Плесецьке Васильківського р-н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конструкції існуючої газової котельні по вул.Партизанська із встановленням котлів на твердому паливі (пелетах) в смт.Козин Обухівського р-н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ернізація котельні за адресою: м. Бориспіль, вул. Соцмістечко, 242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ернізація котельні за адресою: м. Бориспіль, вул.Лермонтова, 1Г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ернізація котельні за адресою: м. Бориспіль, вул.Ворошилов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оснащення газової котельні на альтернативні види палива (дрова) КП "Фастівводоканал", який забезпечує опаленням об’єкти соціальної сфер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4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тел потужністю 200 КВт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9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вершення реконструкції об'єкта. Проведення режимно-налагоджувальних випробувань котлів , що встановлені в котельні  м. Буча, вул. Шевченка, 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емонтаж 2-х котлів НІІСТУ-5 та улаштування котла “Колві 500” та твердопаливного котла “Мотор Січ-190” </w:t>
            </w:r>
          </w:p>
          <w:p>
            <w:pPr>
              <w:pStyle w:val="Normal"/>
              <w:spacing w:lineRule="exact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вершення реконструкції об'єкта. Проведення режимно-налагоджувальних випробувань котлів, що встановлені в котельні  м.Буча, по вул.Вокзальна,104</w:t>
            </w:r>
          </w:p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становлення твердопаливного котла «Євротерм» 750 Кв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усконалагоджувальні роботи по  встановленій блочно-модульній котельні за адресою  вул. Володимирська, 92, м.Василь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6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лочно-модульна котельня ТМ-Т-800 з 2-ма котлами ARS 400LM тепловою потужністю 400кВт кожен, ККД не менше 87%</w:t>
            </w:r>
          </w:p>
          <w:p>
            <w:pPr>
              <w:pStyle w:val="Normal"/>
              <w:spacing w:lineRule="exact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усконалагоджувальні роботи по встановленим теплогенераторам модульним на твердому паливі в котельні  по вул.1-го Травня,18-к,  м.Васильків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6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плогенератори модульні ARS 1000LM в кількості 2 од. тепловою потужністю 1000кВт кожен, ККД не менше 85%</w:t>
            </w:r>
          </w:p>
          <w:p>
            <w:pPr>
              <w:pStyle w:val="Normal"/>
              <w:spacing w:lineRule="exact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0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усконалагоджувальні роботи по встановленим теплогенераторам модульним на твердому паливі в котельні  по вул.В/М-11, 187-к,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.Василь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генератори модульні ARS 1000LM в кількості 2 од. тепловою потужністю 1000кВт кожен, ККД не менше 85%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усконалагоджувальні роботи по встановленим теплогенераторам модульним на твердому паливі в котельні  по вул. В/М-11, 16-к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. Василь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генератори модульні ARS 1000LM в кількості 2 од. тепловою потужністю 1000кВт кожен, ККД не менше 85%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теплогенератора модульного на твердому паливі по вул.Фрунзе, 46-к,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м.Василь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а теплова потужність 2000кВт, ККД не менше 85%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міщення природного газу альтернативними видами палива (встановлення модульних котелень) на котельнях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.Васильків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а теплова потужність 6000кВт, ККД не менше 85%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ія котельні Березанської міської лікарні з переведенням на альтернативні види пали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твердопаливного котла ARS-10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1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ходи з термомодернізації (заміна та установка енергозберігаючих вікон та дверей, утеплення дахів та підвалів, утеплення між панельних швів та інше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громадські споруд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вікон в закладах освіти Баришівського р-н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міна вікон та дверей на енергозберігаючі та утеплення підвалу будівлі і фасаду в лікарні смт Немішаєве Бородянського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-н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ісцевий бюджет, </w:t>
            </w: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теплення фасадів комплексу будівель та приміщень підприємства комунальної власності територіальних громад сіл, селищ Броварського район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ісцевий бюджет, </w:t>
            </w: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31,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міна вікон на енергозберігаючі у Стовп’язькій ЗОШ 1-3 ст. П-Хмельницького р-н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міна вікон у будівлі терапевтичного комплексу КЗ «Переяслав-Хмельницька центральна лікарн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2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міна вікон  будинку культури у с.Циблі П-Хмельницького р-н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апітальний ремонт (встановлення енергозберігаючих) віконних та дверних прорізів в ЗОШ І-ІІІ ступенів № 4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.П-Хмельницький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28,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(утеплення фасадів) ДНЗ №9 «Сонечко» 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.П-Хмельницькому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46,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окрівлі Березанського навчально-виховного комплексу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ІІ черга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7,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шиферного даху на метало-черепицю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риміщень та покрівлі  гімнастичного залу ДЮСШ з заміною вікон та утепленням фасаду по вулиці Миру,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.Обух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0,0</w:t>
              <w:b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риміщень харчоблоку із заміною вікон приміщень ЗОШ №4 м-рн Петровський </w:t>
            </w:r>
            <w:r>
              <w:rPr>
                <w:rFonts w:cs="Times New Roman" w:ascii="Times New Roman" w:hAnsi="Times New Roman"/>
                <w:bCs/>
                <w:szCs w:val="28"/>
              </w:rPr>
              <w:t>(залишок), м. Обух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   будівлі  (утеплення) ДНЗ "Світлячок" вул.В.Чаплінського,18  </w:t>
            </w:r>
            <w:r>
              <w:rPr>
                <w:rFonts w:cs="Times New Roman" w:ascii="Times New Roman" w:hAnsi="Times New Roman"/>
                <w:bCs/>
                <w:szCs w:val="28"/>
              </w:rPr>
              <w:t>(залишок), м. Обух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4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3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омодернізація ЗОШ № 2, м. Славутич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житлові буди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житлового будинку з утепленням фасаду по прос. Дніпровський, 22 в м. Українка, Обухівського район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22,9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дерев’яних вікон загальних приміщень житлових будинків на метало пластикові, м.Бориспіль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конструктивних елементів житлових будинків (заміна вікон, дверей)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Біла Церкв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12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технічних горищ  (влаштування теплоізоляційного шару), м.Біла Церкв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конструкція внутрішньо- будинкових систем опалення житлових будинків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Біла Церква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еплення фасадів житлових будинків по вул. Танкістів, м.Фастів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4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омодернізація закладів бюджетної сфери обласної комунальної власно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плексна модернізація будівлі КЗ КОР «Київський обласний центр крові» зі встановленням твердопаливних котлів для теплозабезпечення заклад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ЖКГ і ПЕ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н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88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теплення зовнішніх конструкцій, ремонт покрівлі, часткова заміна вікон, утеплення теплових мереж, підвалу та горища, вентиляція, встановлення твердопаливних котл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плексна модернізація будівлі Київського обласного інституту післядипломної освіти педагогічних кадрів зі встановленням твердопаливних модул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ЖКГ і ПЕ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н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03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теплення зовнішніх конструкцій, ремонт покрівлі, утеплення горища та підвалу, заміна тепломереж та встановлення модульної котельн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плексна модернізація будівель лікувальних корпусів КЗ КОР «Київська обласна дитяча лікарн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ЖКГ і ПЕ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н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8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еплення зовнішніх конструкцій, частковий ремонт покрівлі,  утеплення горищ, вентиляція, заміна вікон та дверей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5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провадження енергозберігаючих технологій на підприємствах водопровідно-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налізаційного господарства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1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ернізація об’єктів водопостачання КП «Ірпіньводоканал» із впровадженням системи диспетчеризації на енергоємному обладнанні (І етап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партамент ЖКГ і ПЕ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н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Економія затрат на електроенергію (від 3-8 %),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корочення витрат на паливно- мастильні матеріали (5-15%)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ниження експлуатаційних витрат за рахунок запобігання несанкціонованого доступу до технологічного устаткування, збільшення терміну експлуатації обладнання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2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ернізація об’єктів водопостачання ВКП «Обухівводоканал» із впровадженням системи диспетчеризації на енергоємному обладнанн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партамент ЖКГ і ПЕ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н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Економія затрат на електроенергію (від 3-8 %),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корочення витрат на паливно- мастильні матеріали (5-15%)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ниження експлуатаційних витрат за рахунок запобігання несанкціонованого доступу до технологічного устаткування, збільшення терміну експлуатації обладнання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6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33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ернізація об’єктів водопостачання Вишгородського міського КП «Водоканал» із впровадженням системи диспетчеризації на енергоємному обладнанні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партамент ЖКГ і ПЕК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ний бюджет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00,0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Економія затрат на електроенергію (від 3-8 %),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корочення витрат на паливно- мастильні матеріали (5-15%)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ниження експлуатаційних витрат за рахунок запобігання несанкціонованого доступу до технологічного устаткування, збільшення терміну експлуатації обладнанн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Всьог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4860,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238" w:gutter="0" w:header="0" w:top="5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2621"/>
        </w:tabs>
        <w:ind w:left="2621" w:hanging="105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numFmt w:val="bullet"/>
      <w:lvlText w:val="-"/>
      <w:lvlJc w:val="left"/>
      <w:pPr>
        <w:tabs>
          <w:tab w:val="num" w:pos="1901"/>
        </w:tabs>
        <w:ind w:left="1901" w:hanging="105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964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0">
    <w:lvl w:ilvl="0">
      <w:numFmt w:val="bullet"/>
      <w:lvlText w:val="-"/>
      <w:lvlJc w:val="left"/>
      <w:pPr>
        <w:tabs>
          <w:tab w:val="num" w:pos="1901"/>
        </w:tabs>
        <w:ind w:left="1901" w:hanging="105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964"/>
        </w:tabs>
        <w:ind w:left="0" w:firstLine="567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6z2">
    <w:name w:val="WW8Num26z2"/>
    <w:qFormat/>
    <w:rPr>
      <w:rFonts w:ascii="Symbol" w:hAnsi="Symbol" w:eastAsia="Times New Roman" w:cs="Times New Roman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Emphasis">
    <w:name w:val="Emphasis"/>
    <w:basedOn w:val="1"/>
    <w:qFormat/>
    <w:rPr>
      <w:i/>
      <w:i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Style14">
    <w:name w:val="Font Style14"/>
    <w:basedOn w:val="1"/>
    <w:qFormat/>
    <w:rPr>
      <w:rFonts w:ascii="Times New Roman" w:hAnsi="Times New Roman" w:cs="Times New Roman"/>
      <w:sz w:val="26"/>
      <w:szCs w:val="2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61">
    <w:name w:val="Указатель6"/>
    <w:basedOn w:val="Normal"/>
    <w:qFormat/>
    <w:pPr>
      <w:suppressLineNumbers/>
      <w:suppressAutoHyphens w:val="true"/>
      <w:overflowPunct w:val="true"/>
      <w:autoSpaceDE w:val="true"/>
    </w:pPr>
    <w:rPr>
      <w:rFonts w:ascii="Times New Roman" w:hAnsi="Times New Roman" w:cs="FreeSans;Times New Roman"/>
      <w:sz w:val="24"/>
      <w:szCs w:val="24"/>
      <w:lang w:val="uk-UA" w:eastAsia="zh-CN"/>
    </w:rPr>
  </w:style>
  <w:style w:type="paragraph" w:styleId="52">
    <w:name w:val="Указатель5"/>
    <w:basedOn w:val="Normal"/>
    <w:qFormat/>
    <w:pPr>
      <w:suppressLineNumbers/>
      <w:suppressAutoHyphens w:val="true"/>
      <w:overflowPunct w:val="true"/>
      <w:autoSpaceDE w:val="true"/>
    </w:pPr>
    <w:rPr>
      <w:rFonts w:ascii="Times New Roman" w:hAnsi="Times New Roman" w:cs="FreeSans;Times New Roman"/>
      <w:sz w:val="24"/>
      <w:szCs w:val="24"/>
      <w:lang w:val="uk-UA" w:eastAsia="zh-CN"/>
    </w:rPr>
  </w:style>
  <w:style w:type="paragraph" w:styleId="Style22">
    <w:name w:val=" Знак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uk-UA" w:eastAsia="zh-CN"/>
    </w:rPr>
  </w:style>
  <w:style w:type="paragraph" w:styleId="Style23">
    <w:name w:val="Текст выноски"/>
    <w:basedOn w:val="Normal"/>
    <w:qFormat/>
    <w:pPr>
      <w:suppressAutoHyphens w:val="true"/>
      <w:overflowPunct w:val="true"/>
      <w:autoSpaceDE w:val="true"/>
    </w:pPr>
    <w:rPr>
      <w:rFonts w:ascii="Tahoma" w:hAnsi="Tahoma" w:cs="Tahoma"/>
      <w:sz w:val="16"/>
      <w:szCs w:val="16"/>
      <w:lang w:val="uk-UA" w:eastAsia="zh-CN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uk-UA" w:eastAsia="zh-CN"/>
    </w:rPr>
  </w:style>
  <w:style w:type="paragraph" w:styleId="312">
    <w:name w:val="Основной текст 31"/>
    <w:basedOn w:val="Normal"/>
    <w:qFormat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uk-UA" w:eastAsia="zh-CN"/>
    </w:rPr>
  </w:style>
  <w:style w:type="paragraph" w:styleId="Style25">
    <w:name w:val="Содержимое врезки"/>
    <w:basedOn w:val="Normal"/>
    <w:qFormat/>
    <w:pPr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aee.gov.ua/documents/laws/Zakon-2.doc" TargetMode="External"/><Relationship Id="rId5" Type="http://schemas.openxmlformats.org/officeDocument/2006/relationships/hyperlink" Target="http://saee.gov.ua/documents/laws/Zakon-3.doc" TargetMode="External"/><Relationship Id="rId6" Type="http://schemas.openxmlformats.org/officeDocument/2006/relationships/hyperlink" Target="http://saee.gov.ua/documents/laws/Zakon-4.doc" TargetMode="External"/><Relationship Id="rId7" Type="http://schemas.openxmlformats.org/officeDocument/2006/relationships/hyperlink" Target="http://saee.gov.ua/documents/laws/Zakon-6.doc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04:00Z</dcterms:created>
  <dc:creator>ZAG10</dc:creator>
  <dc:description/>
  <dc:language>en-US</dc:language>
  <cp:lastModifiedBy>ZAG10</cp:lastModifiedBy>
  <cp:lastPrinted>2015-01-21T09:42:00Z</cp:lastPrinted>
  <dcterms:modified xsi:type="dcterms:W3CDTF">2015-04-01T14:04:00Z</dcterms:modified>
  <cp:revision>3</cp:revision>
  <dc:subject/>
  <dc:title> </dc:title>
</cp:coreProperties>
</file>