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943402713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9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берез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</w:t>
      </w:r>
      <w:r>
        <w:rPr>
          <w:rFonts w:cs="Times New Roman" w:ascii="Times New Roman" w:hAnsi="Times New Roman"/>
          <w:b/>
          <w:szCs w:val="28"/>
          <w:lang w:val="en-US"/>
        </w:rPr>
        <w:t>8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Про схвалення проекту Програм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енергозбереження (підвищення енергоефективності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Київської області на 2015-2016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ів України  „Про місцеві державні адміністрації”, „Про енергозбереження”, „Про альтернативні джерела енергії”, „Про альтернативні види палива”, розпорядження Кабінету Міністрів України від     24 червня 2013 року № 669-р „Про затвердження плану заходів щодо виконання регіональних та місцевих програм підвищення енергоефективності”, а також завдань, передбачених Державною цільовою економічною програмою енергоефективності і розвитку сфери виробництва енергоносіїв з відновлюваних джерел енергії та альтернативних видів палива на 2010-2015 роки, затвердженою постановою Кабінету Міністрів України від 01 березня 2010 року № 243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0" w:right="0"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Cs w:val="28"/>
        </w:rPr>
        <w:t xml:space="preserve">1. Схвалити проект </w:t>
      </w:r>
      <w:r>
        <w:rPr>
          <w:rFonts w:cs="Times New Roman" w:ascii="Times New Roman" w:hAnsi="Times New Roman"/>
          <w:bCs/>
          <w:szCs w:val="28"/>
        </w:rPr>
        <w:t>Програми енергозбереження (підвищення енергоефективності) Київської області на 2015-2016 роки (далі – Програма), що додаєтьс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Cs w:val="28"/>
        </w:rPr>
        <w:t>2. Заступникові голови облдержадміністрації Корбану О.Б. у встановленому порядку організувати подання облдержадміністрацією проекту Програми на розгляд Київській обласній раді.</w:t>
      </w:r>
    </w:p>
    <w:p>
      <w:pPr>
        <w:pStyle w:val="Normal"/>
        <w:tabs>
          <w:tab w:val="clear" w:pos="708"/>
          <w:tab w:val="left" w:pos="1440" w:leader="none"/>
        </w:tabs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Після затвердження Київською обласною радою у встановленому порядку Програми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1. департаменту фінансів облдержадміністрації при формуванні показників обласного бюджету на 2015 рік та їх формуванні на наступний рік враховувати, за поданням головного розпорядника коштів, потребу в асигнуваннях на реалізацію Програми, виходячи з реальних можливостей бюджету та його пріоритетів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2. департаменту житлово-комунального господарства і паливно- енергетичного комплексу облдержадміністрації, райдержадміністраціям, міськвиконкомам (міст обласного значення) забезпечити безумовне виконання Програм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695" w:leader="none"/>
          <w:tab w:val="center" w:pos="5173" w:leader="none"/>
        </w:tabs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ab/>
        <w:t>2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3. райдержадміністраціям, міськвиконкомам (міст обласного значення) інформувати про хід виконання Програми облдержадміністрацію через департамент житлово-комунального господарства і паливно-енергетичного комплексу облдержадміністрації щокварталу до 15 числа місяця, що настає за звітним періодом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Cs w:val="28"/>
        </w:rPr>
        <w:t>3.4. департаменту житлово-комунального господарства і паливно- енергетичного комплексу облдержадміністрації інформувати про хід виконання Програми Київську облдержадміністрацію та Київську обласну раду до                25 числа місяця, що настає за звітним періодо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4. Контроль за виконанням цього розпорядження покласти на заступника голови облдержадміністрації Корбана О.Б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Голова адміністрації</w:t>
        <w:tab/>
        <w:tab/>
        <w:tab/>
        <w:t xml:space="preserve">         </w:t>
        <w:tab/>
        <w:tab/>
        <w:tab/>
        <w:tab/>
        <w:t xml:space="preserve">           В.М.Шандра</w:t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0" w:right="0" w:firstLine="90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60" w:leader="none"/>
          <w:tab w:val="left" w:pos="7469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>СХВАЛ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ind w:left="4962" w:right="0" w:firstLine="155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br/>
        <w:t>Розпорядження голови Київської обласної 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ind w:left="4962" w:right="0" w:firstLine="155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spacing w:lineRule="exact" w:line="240"/>
        <w:ind w:left="4962" w:right="0" w:firstLine="25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1</w:t>
      </w:r>
      <w:r>
        <w:rPr>
          <w:rFonts w:cs="Times New Roman" w:ascii="Times New Roman" w:hAnsi="Times New Roman"/>
          <w:b/>
          <w:szCs w:val="28"/>
        </w:rPr>
        <w:t>9</w:t>
      </w:r>
      <w:r>
        <w:rPr>
          <w:rFonts w:cs="Times New Roman" w:ascii="Times New Roman" w:hAnsi="Times New Roman"/>
          <w:b/>
          <w:szCs w:val="28"/>
          <w:lang w:val="uk-UA"/>
        </w:rPr>
        <w:t>.03.2015  № 80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ind w:left="4962" w:right="0" w:firstLine="155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ind w:left="4962" w:right="0" w:firstLine="155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ind w:left="4962" w:right="0" w:firstLine="155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ind w:left="4962" w:right="0" w:firstLine="155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6300" w:leader="none"/>
        </w:tabs>
        <w:spacing w:lineRule="exact" w:line="240"/>
        <w:ind w:left="0" w:right="0" w:firstLine="84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ект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П Р О Г Р А М А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енергозбереження (підвищення енергоефективності)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Cs w:val="28"/>
        </w:rPr>
        <w:t>Київської області  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Cs w:val="28"/>
        </w:rPr>
        <w:t>2015 – 2016 роки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eastAsia="Antiqua;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. Київ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Cs w:val="28"/>
        </w:rPr>
        <w:t xml:space="preserve">2015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МІ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8"/>
        <w:gridCol w:w="787"/>
      </w:tblGrid>
      <w:tr>
        <w:trPr/>
        <w:tc>
          <w:tcPr>
            <w:tcW w:w="90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ор.</w:t>
            </w:r>
          </w:p>
        </w:tc>
      </w:tr>
      <w:tr>
        <w:trPr/>
        <w:tc>
          <w:tcPr>
            <w:tcW w:w="9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спорт Програми енергозбереження (підвищення енергоефективності) Київської області на період 2015 – 2016 роки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</w:tr>
      <w:tr>
        <w:trPr/>
        <w:tc>
          <w:tcPr>
            <w:tcW w:w="9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. Загальні положення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/>
        <w:tc>
          <w:tcPr>
            <w:tcW w:w="9068" w:type="dxa"/>
            <w:tcBorders/>
          </w:tcPr>
          <w:p>
            <w:pPr>
              <w:pStyle w:val="Normal"/>
              <w:rPr>
                <w:rFonts w:ascii="Times New Roman" w:hAnsi="Times New Roman" w:eastAsia="Antiqua;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ІІ.    Опис проблеми, на розв’язання якої спрямована 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Cs w:val="28"/>
              </w:rPr>
              <w:t>Програма………………………………………………………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</w:tr>
      <w:tr>
        <w:trPr/>
        <w:tc>
          <w:tcPr>
            <w:tcW w:w="9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зділ ІІІ.   Мета Програми………………………………………………...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</w:tr>
      <w:tr>
        <w:trPr/>
        <w:tc>
          <w:tcPr>
            <w:tcW w:w="9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1.     Обґрунтування шляхів і засобів розв’язання                     проблеми……………………………………………………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</w:tr>
      <w:tr>
        <w:trPr/>
        <w:tc>
          <w:tcPr>
            <w:tcW w:w="9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зділ ІV.  Основні завдання та заходи Програми……</w:t>
            </w:r>
            <w:r>
              <w:rPr>
                <w:rFonts w:cs="Times New Roman" w:ascii="Times New Roman" w:hAnsi="Times New Roman"/>
                <w:bCs/>
                <w:szCs w:val="28"/>
              </w:rPr>
              <w:t>……………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</w:t>
            </w:r>
          </w:p>
        </w:tc>
      </w:tr>
      <w:tr>
        <w:trPr/>
        <w:tc>
          <w:tcPr>
            <w:tcW w:w="9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   Очікувані результативні показники Програми………………………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</w:t>
            </w:r>
          </w:p>
        </w:tc>
      </w:tr>
      <w:tr>
        <w:trPr/>
        <w:tc>
          <w:tcPr>
            <w:tcW w:w="9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2.    Напрями діяльності та заходи Програми…………………………….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</w:t>
            </w:r>
          </w:p>
        </w:tc>
      </w:tr>
      <w:tr>
        <w:trPr/>
        <w:tc>
          <w:tcPr>
            <w:tcW w:w="9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3.    Орієнтовні обсяги фінансових витрат, необхідних для виконання Програми ……………………………………………………………….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</w:t>
            </w:r>
          </w:p>
        </w:tc>
      </w:tr>
      <w:tr>
        <w:trPr/>
        <w:tc>
          <w:tcPr>
            <w:tcW w:w="9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зділ V.      Очікувані результати виконання Програми……………...........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</w:t>
            </w:r>
          </w:p>
        </w:tc>
      </w:tr>
      <w:tr>
        <w:trPr/>
        <w:tc>
          <w:tcPr>
            <w:tcW w:w="9068" w:type="dxa"/>
            <w:tcBorders/>
          </w:tcPr>
          <w:p>
            <w:pPr>
              <w:pStyle w:val="Normal"/>
              <w:rPr>
                <w:rFonts w:ascii="Times New Roman" w:hAnsi="Times New Roman" w:eastAsia="Antiqua;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озділ VІ.     Координація та контроль за ходом виконання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Cs w:val="28"/>
              </w:rPr>
              <w:t>Програми……………………………………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</w:t>
            </w:r>
          </w:p>
        </w:tc>
      </w:tr>
      <w:tr>
        <w:trPr/>
        <w:tc>
          <w:tcPr>
            <w:tcW w:w="9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зділ VІІ. Ресурсне забезпечення Програми ………………………………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</w:t>
            </w:r>
          </w:p>
        </w:tc>
      </w:tr>
      <w:tr>
        <w:trPr/>
        <w:tc>
          <w:tcPr>
            <w:tcW w:w="9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зділ VІІІ. Напрями діяльності та заходи Програми …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2"/>
        </w:numPr>
        <w:suppressAutoHyphens w:val="true"/>
        <w:overflowPunct w:val="true"/>
        <w:autoSpaceDE w:val="true"/>
        <w:spacing w:lineRule="exact" w:line="300" w:before="0" w:after="0"/>
        <w:ind w:left="-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</w:t>
      </w:r>
    </w:p>
    <w:p>
      <w:pPr>
        <w:pStyle w:val="Heading1"/>
        <w:numPr>
          <w:ilvl w:val="0"/>
          <w:numId w:val="2"/>
        </w:numPr>
        <w:suppressAutoHyphens w:val="true"/>
        <w:overflowPunct w:val="true"/>
        <w:autoSpaceDE w:val="true"/>
        <w:spacing w:lineRule="exact" w:line="300" w:before="0" w:after="0"/>
        <w:ind w:left="-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suppressAutoHyphens w:val="true"/>
        <w:overflowPunct w:val="true"/>
        <w:autoSpaceDE w:val="true"/>
        <w:spacing w:lineRule="exact" w:line="300" w:before="0" w:after="0"/>
        <w:ind w:left="-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Heading1"/>
        <w:numPr>
          <w:ilvl w:val="0"/>
          <w:numId w:val="2"/>
        </w:numPr>
        <w:suppressAutoHyphens w:val="true"/>
        <w:overflowPunct w:val="true"/>
        <w:autoSpaceDE w:val="true"/>
        <w:spacing w:lineRule="exact" w:line="2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Програми енергозбереження (підвищення енергоефективності) </w:t>
      </w:r>
    </w:p>
    <w:p>
      <w:pPr>
        <w:pStyle w:val="Heading1"/>
        <w:numPr>
          <w:ilvl w:val="0"/>
          <w:numId w:val="2"/>
        </w:numPr>
        <w:suppressAutoHyphens w:val="true"/>
        <w:overflowPunct w:val="true"/>
        <w:autoSpaceDE w:val="true"/>
        <w:spacing w:lineRule="exact" w:line="26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 на період 2015 - 2016 рок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4"/>
        <w:bidi w:val="0"/>
        <w:spacing w:lineRule="exact" w:line="2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</w:tblGrid>
      <w:tr>
        <w:trPr/>
        <w:tc>
          <w:tcPr>
            <w:tcW w:w="567" w:type="dxa"/>
            <w:tcBorders/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536" w:type="dxa"/>
            <w:tcBorders/>
          </w:tcPr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житлово- комунального господарства і паливно-енергетичного комплексу Київської облдержадміністрації</w:t>
            </w:r>
          </w:p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порядження голови облдержадміністрації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ник програми</w:t>
            </w:r>
          </w:p>
        </w:tc>
        <w:tc>
          <w:tcPr>
            <w:tcW w:w="4536" w:type="dxa"/>
            <w:tcBorders/>
          </w:tcPr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житлово- комунального господарства і паливно-енергетичного комплексу Київської облдержадміністрації</w:t>
            </w:r>
          </w:p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536" w:type="dxa"/>
            <w:tcBorders/>
          </w:tcPr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житлово- комунального господарства і паливно-енергетичного комплексу Київської облдержадміністрації</w:t>
            </w:r>
          </w:p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253" w:type="dxa"/>
            <w:tcBorders/>
          </w:tcPr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ники (співвиконавці) програми</w:t>
            </w:r>
          </w:p>
        </w:tc>
        <w:tc>
          <w:tcPr>
            <w:tcW w:w="4536" w:type="dxa"/>
            <w:tcBorders/>
          </w:tcPr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ївська обласна державна адміністрація, департамент житлово-комунального господарства і паливно- енергетичного комплексу Київської облдержадміністрації, департамент освіти і науки Київської облдержадміністрації, департамент охорони здоров’я Київської облдержадміністрації, управління з питань власності Київської облдержадміністрації, районні державні адміністрації, виконавчі комітети міст, підприємства, установи і організації, громадські організації та ін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80"/>
              <w:ind w:left="0" w:right="0" w:firstLine="34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253" w:type="dxa"/>
            <w:tcBorders/>
          </w:tcPr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реалізації програми</w:t>
            </w:r>
          </w:p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6 рок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253" w:type="dxa"/>
            <w:tcBorders/>
          </w:tcPr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тапи виконання програми (для довгострокових програм)</w:t>
            </w:r>
          </w:p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24"/>
              <w:bidi w:val="0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253" w:type="dxa"/>
            <w:tcBorders/>
          </w:tcPr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ік місцевих бюджетів, які беруть участь у виконанні програми (для комплексних програм)</w:t>
            </w:r>
          </w:p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ий, районні, міські, селищні, сільські</w:t>
            </w:r>
          </w:p>
        </w:tc>
      </w:tr>
    </w:tbl>
    <w:p>
      <w:pPr>
        <w:pStyle w:val="Style24"/>
        <w:bidi w:val="0"/>
        <w:jc w:val="left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050030</wp:posOffset>
                </wp:positionH>
                <wp:positionV relativeFrom="paragraph">
                  <wp:posOffset>-574675</wp:posOffset>
                </wp:positionV>
                <wp:extent cx="202565" cy="834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83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5pt;height:65.7pt;mso-wrap-distance-left:9.05pt;mso-wrap-distance-right:9.05pt;mso-wrap-distance-top:0pt;mso-wrap-distance-bottom:0pt;margin-top:-45.25pt;mso-position-vertical-relative:text;margin-left:31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</w:tblGrid>
      <w:tr>
        <w:trPr/>
        <w:tc>
          <w:tcPr>
            <w:tcW w:w="567" w:type="dxa"/>
            <w:tcBorders/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253" w:type="dxa"/>
            <w:tcBorders/>
          </w:tcPr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обсяг фінансових ресурсів, необхідних для реалізації програми, всього,</w:t>
            </w:r>
          </w:p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тому числі: </w:t>
            </w:r>
          </w:p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них:</w:t>
            </w:r>
          </w:p>
        </w:tc>
        <w:tc>
          <w:tcPr>
            <w:tcW w:w="4536" w:type="dxa"/>
            <w:tcBorders/>
          </w:tcPr>
          <w:p>
            <w:pPr>
              <w:pStyle w:val="Style24"/>
              <w:bidi w:val="0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bidi w:val="0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361 млн.грн.</w:t>
            </w:r>
          </w:p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рік – 84,86 млн.грн.</w:t>
            </w:r>
          </w:p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рік – 92,5 млн.грн.</w:t>
            </w:r>
          </w:p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567" w:type="dxa"/>
            <w:tcBorders/>
          </w:tcPr>
          <w:p>
            <w:pPr>
              <w:pStyle w:val="Style24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штів обласного бюджету</w:t>
            </w:r>
          </w:p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рік – 15,0 млн.грн.</w:t>
            </w:r>
          </w:p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рік – 0,0 млн.грн.</w:t>
            </w:r>
          </w:p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0" w:hRule="atLeast"/>
        </w:trPr>
        <w:tc>
          <w:tcPr>
            <w:tcW w:w="567" w:type="dxa"/>
            <w:tcBorders/>
          </w:tcPr>
          <w:p>
            <w:pPr>
              <w:pStyle w:val="Style24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штів районних, міських, </w:t>
            </w:r>
          </w:p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ищних бюджетів</w:t>
            </w:r>
          </w:p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рік – 38,65 млн.грн.</w:t>
            </w:r>
          </w:p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рік – 42,5 млн.грн</w:t>
            </w:r>
          </w:p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tcBorders/>
          </w:tcPr>
          <w:p>
            <w:pPr>
              <w:pStyle w:val="Style24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інших джерел фінансування</w:t>
            </w:r>
          </w:p>
        </w:tc>
        <w:tc>
          <w:tcPr>
            <w:tcW w:w="4536" w:type="dxa"/>
            <w:tcBorders/>
          </w:tcPr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рік – 31,2 млн.грн.</w:t>
            </w:r>
          </w:p>
          <w:p>
            <w:pPr>
              <w:pStyle w:val="Style24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рік – 50,0 млн.грн</w:t>
            </w:r>
          </w:p>
        </w:tc>
      </w:tr>
    </w:tbl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exact" w:line="283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5</w:t>
      </w:r>
    </w:p>
    <w:p>
      <w:pPr>
        <w:pStyle w:val="Normal"/>
        <w:widowControl w:val="false"/>
        <w:spacing w:lineRule="exact" w:line="283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І. Загальні положення</w:t>
      </w:r>
    </w:p>
    <w:p>
      <w:pPr>
        <w:pStyle w:val="Normal"/>
        <w:widowControl w:val="false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грама енергозбереження (підвищення енергоефективності) Київської області на 2015 – 2016 роки (далі – Програма) розроблена відповідно до Порядку розроблення, прийняття Київських обласних комплексних та цільових програм, моніторингу та звітності про їх виконання, затвердженого рішенням Київської обласної ради від 23.07.2013 № 648-33-IV, Методики галузевих, регіональних програм енергоефективності та програм зменшення споживання енергоресурсів бюджетними установами шляхом їх раціонального використання, затвердженої наказом Національного агентства України з питань забезпечення ефективного використання енергетичних ресурсів від 17 березня 2009 року № 33.</w:t>
      </w:r>
    </w:p>
    <w:p>
      <w:pPr>
        <w:pStyle w:val="Normal"/>
        <w:tabs>
          <w:tab w:val="clear" w:pos="708"/>
          <w:tab w:val="left" w:pos="180" w:leader="none"/>
        </w:tabs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Ініціатором розроблення програми є департамент житлово-комунального господарства і паливно-енергетичного комплексу облдержадміністрації.</w:t>
      </w:r>
    </w:p>
    <w:p>
      <w:pPr>
        <w:pStyle w:val="Normal"/>
        <w:spacing w:lineRule="exact" w:line="300"/>
        <w:ind w:left="567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граму розроблено на підставі:</w:t>
      </w:r>
      <w:r>
        <w:rPr>
          <w:rFonts w:cs="Times New Roman" w:ascii="Times New Roman" w:hAnsi="Times New Roman"/>
          <w:b/>
          <w:szCs w:val="28"/>
        </w:rPr>
        <w:t xml:space="preserve">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4" w:leader="none"/>
        </w:tabs>
        <w:suppressAutoHyphens w:val="true"/>
        <w:overflowPunct w:val="true"/>
        <w:autoSpaceDE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кону України «Про місцеві державні адміністрації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4" w:leader="none"/>
        </w:tabs>
        <w:suppressAutoHyphens w:val="true"/>
        <w:overflowPunct w:val="true"/>
        <w:autoSpaceDE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кону України «Про місцеве самоврядування в Україні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4" w:leader="none"/>
        </w:tabs>
        <w:suppressAutoHyphens w:val="true"/>
        <w:overflowPunct w:val="true"/>
        <w:autoSpaceDE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кону України «Про енергозбереження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4" w:leader="none"/>
        </w:tabs>
        <w:suppressAutoHyphens w:val="true"/>
        <w:overflowPunct w:val="true"/>
        <w:autoSpaceDE w:val="true"/>
        <w:spacing w:lineRule="exact" w:line="300"/>
        <w:ind w:left="0" w:right="0" w:firstLine="567"/>
        <w:jc w:val="both"/>
        <w:rPr/>
      </w:pP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>Закону України «Про альтернативні джерела енергії»</w:t>
        </w:r>
      </w:hyperlink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4" w:leader="none"/>
        </w:tabs>
        <w:suppressAutoHyphens w:val="true"/>
        <w:overflowPunct w:val="true"/>
        <w:autoSpaceDE w:val="true"/>
        <w:spacing w:lineRule="exact" w:line="300"/>
        <w:ind w:left="0" w:right="0" w:firstLine="567"/>
        <w:jc w:val="both"/>
        <w:rPr/>
      </w:pP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>Закону України «Про альтернативні види палива»</w:t>
        </w:r>
      </w:hyperlink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4" w:leader="none"/>
        </w:tabs>
        <w:suppressAutoHyphens w:val="true"/>
        <w:overflowPunct w:val="true"/>
        <w:autoSpaceDE w:val="true"/>
        <w:spacing w:lineRule="exact" w:line="300"/>
        <w:ind w:left="0" w:right="0" w:firstLine="567"/>
        <w:jc w:val="both"/>
        <w:rPr/>
      </w:pP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>Закону України «Про комбіноване виробництво теплової та електричної енергії (когенерацію) та використання скидного енергопотенціалу»</w:t>
        </w:r>
      </w:hyperlink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4" w:leader="none"/>
        </w:tabs>
        <w:suppressAutoHyphens w:val="true"/>
        <w:overflowPunct w:val="true"/>
        <w:autoSpaceDE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</w:rPr>
      </w:pPr>
      <w:hyperlink r:id="rId7" w:tgtFrame="_blank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>Закону України «Про внесення змін до деяких законодавчих актів України щодо стимулювання заходів з енергозбереження»</w:t>
        </w:r>
      </w:hyperlink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4" w:leader="none"/>
        </w:tabs>
        <w:suppressAutoHyphens w:val="true"/>
        <w:overflowPunct w:val="true"/>
        <w:autoSpaceDE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нергетичної стратегії України на період до 2030 року, схваленої розпорядженням Кабінету Міністрів України 24 липня 2013 року № 1071-р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4" w:leader="none"/>
        </w:tabs>
        <w:suppressAutoHyphens w:val="true"/>
        <w:overflowPunct w:val="true"/>
        <w:autoSpaceDE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</w:rPr>
      </w:pPr>
      <w:bookmarkStart w:id="0" w:name="n3"/>
      <w:bookmarkEnd w:id="0"/>
      <w:r>
        <w:rPr>
          <w:rFonts w:cs="Times New Roman" w:ascii="Times New Roman" w:hAnsi="Times New Roman"/>
          <w:szCs w:val="28"/>
        </w:rPr>
        <w:t xml:space="preserve">Державної цільової економічної програми енергоефективності і розвитку сфери виробництва енергоносіїв з відновлюваних джерел енергії та альтернативних видів палива на 2010-2015 роки, затвердженої постановою Кабінету Міністрів України від 01 березня 2010 року № 243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4" w:leader="none"/>
        </w:tabs>
        <w:suppressAutoHyphens w:val="true"/>
        <w:overflowPunct w:val="true"/>
        <w:autoSpaceDE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лану заходів щодо виконання регіональних та місцевих програм підвищення енергоефективності, затвердженого розпорядженням Кабінету Міністрів України від 24 червня 2013 року № 669-р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4" w:leader="none"/>
        </w:tabs>
        <w:suppressAutoHyphens w:val="true"/>
        <w:overflowPunct w:val="true"/>
        <w:autoSpaceDE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лану коротко- та середньострокових заходів щодо скорочення обсягу споживання природного газу на період до 2017 року, затвердженого розпорядженням Кабінету Міністрів України від 16 жовтня 2014 року №1014-р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4" w:leader="none"/>
        </w:tabs>
        <w:suppressAutoHyphens w:val="true"/>
        <w:overflowPunct w:val="true"/>
        <w:autoSpaceDE w:val="tru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ціонального плану дій з відновлюваної енергетики на період до    2020 року, затвердженого розпорядженням Кабінету Міністрів України від        01 жовтня 2014 року № 902-р.</w:t>
      </w:r>
    </w:p>
    <w:p>
      <w:pPr>
        <w:pStyle w:val="Normal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корочення споживачами витрачання паливно-енергетичних ресурсів для оптимального задоволення потреб життєдіяльності, а відтак і зменшення витрат первинних паливних ресурсів для виробництва та транспортування теплової енергії, водопостачання та водовідведення є на сьогодні головним пріоритетом.</w:t>
      </w:r>
    </w:p>
    <w:p>
      <w:pPr>
        <w:pStyle w:val="Normal"/>
        <w:widowControl w:val="false"/>
        <w:spacing w:lineRule="exact" w:line="300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грама є основою цілеспрямованої діяльності органів місцевого самоврядування Київської області щодо організації та координації дій у сфері енергозбереження з підприємствами та організаціями усіх форм власності.</w:t>
      </w:r>
    </w:p>
    <w:p>
      <w:pPr>
        <w:pStyle w:val="Normal"/>
        <w:widowControl w:val="false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Cs w:val="28"/>
        </w:rPr>
        <w:t>6</w:t>
      </w:r>
    </w:p>
    <w:p>
      <w:pPr>
        <w:pStyle w:val="Normal"/>
        <w:widowControl w:val="false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ІІ. Опис проблеми, на розв’язання якої спрямована Програма</w:t>
      </w:r>
    </w:p>
    <w:p>
      <w:pPr>
        <w:pStyle w:val="Normal"/>
        <w:widowControl w:val="false"/>
        <w:spacing w:lineRule="exact" w:line="32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тенціал енергозбереження в Київській області оцінюється на рівні</w:t>
        <w:br/>
        <w:t>36-40% від загального рівня споживання енергоносіїв. Тому, в сучасних дуже складних економіко-політичних умовах, в зв’язку із стрімким ростом на енергоносії для всіх категорій споживачів, підвищення енергоефективності виробництва, транспортування і споживання паливно-енергетичних ресурсів всіма категоріями споживачів за рахунок широкого впровадження заходів з енерго- та ресурсозбереження є стратегічною лінією подальшого сталого розвитку економіки, соціальної сфери  та добробуту населення регіону.</w:t>
      </w:r>
    </w:p>
    <w:p>
      <w:pPr>
        <w:pStyle w:val="Normal"/>
        <w:spacing w:lineRule="exact" w:line="32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 xml:space="preserve">Підставою для розроблення Програми є існування на рівні області проблеми надлишкового використання паливно-енергетичних ресурсів, в першу чергу природного газу, різними категоріями споживачів, зокрема підприємствами теплокомуненерго, бюджетною сферою, а також безпосередньо населенням.     </w:t>
      </w:r>
    </w:p>
    <w:p>
      <w:pPr>
        <w:pStyle w:val="311"/>
        <w:spacing w:lineRule="exact" w:line="320" w:before="0" w:after="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ом на 01.01.2015  в Київській області обліковується 1432 котельні, які забезпечують послугою тепло- та гарячого водопостачання населення області та бюджету сферу. 381 котельня із загальної кількості  використовує для виробництва теплової енергії вугілля або альтернативні види палива, що складає майже 26,6 %, серед яких: </w:t>
      </w:r>
    </w:p>
    <w:p>
      <w:pPr>
        <w:pStyle w:val="Normal"/>
        <w:shd w:fill="FFFFFF" w:val="clear"/>
        <w:spacing w:lineRule="exact" w:line="320"/>
        <w:ind w:left="0" w:right="0" w:firstLine="720"/>
        <w:jc w:val="both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276 котелень працює на біомасі (пелетах, деревині, торфі, враховуючи котельні змішаного типу дрова-природний газ (72,4 % від загальної кількості альтернативних джерел енергії), включаючи 6 котелень, що спалюють лушпиння соняшника, гречки та тюковану солому;</w:t>
      </w:r>
    </w:p>
    <w:p>
      <w:pPr>
        <w:pStyle w:val="Normal"/>
        <w:shd w:fill="FFFFFF" w:val="clear"/>
        <w:spacing w:lineRule="exact" w:line="320"/>
        <w:ind w:left="0" w:right="0" w:firstLine="720"/>
        <w:jc w:val="both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52 котельні використовують вугілля або змішані – типу вугілля-природний газ чи вугілля-дрова (13,6 %);</w:t>
      </w:r>
    </w:p>
    <w:p>
      <w:pPr>
        <w:pStyle w:val="Normal"/>
        <w:shd w:fill="FFFFFF" w:val="clear"/>
        <w:spacing w:lineRule="exact" w:line="320"/>
        <w:ind w:left="0" w:right="0" w:firstLine="720"/>
        <w:jc w:val="both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на електроенергії – 45 котелень (11,8 %);</w:t>
      </w:r>
    </w:p>
    <w:p>
      <w:pPr>
        <w:pStyle w:val="Normal"/>
        <w:shd w:fill="FFFFFF" w:val="clear"/>
        <w:spacing w:lineRule="exact" w:line="320"/>
        <w:ind w:left="0" w:right="0" w:firstLine="720"/>
        <w:jc w:val="both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6 одиниць теплових насосів (майже 1,6%);</w:t>
      </w:r>
    </w:p>
    <w:p>
      <w:pPr>
        <w:pStyle w:val="Normal"/>
        <w:shd w:fill="FFFFFF" w:val="clear"/>
        <w:spacing w:lineRule="exact" w:line="320"/>
        <w:ind w:left="0" w:right="0" w:firstLine="72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- 2 котельні використовують біогаз (0,4 %).</w:t>
      </w:r>
    </w:p>
    <w:p>
      <w:pPr>
        <w:pStyle w:val="311"/>
        <w:spacing w:lineRule="exact" w:line="320" w:before="0" w:after="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гом 2010-2014 років за рахунок впровадження на підприємствах усіх форм власності енергозберігаючих заходів, в тому числі скорочення споживання природного газу, переведення котелень на альтернативні та місцеві види палива досягнуто економії паливно-енергетичних ресурсів (далі – ПЕР) 39,396 тис. т.у.п., що складає 35% від запланованої величини економії у Програмі енергозбереження (підвищення енергоефективності) Київської області на 2010-2014 роки, в тому числі значний обсяг робіт було виконано у 2014 році, основні з яких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60" w:leader="none"/>
        </w:tabs>
        <w:suppressAutoHyphens w:val="true"/>
        <w:overflowPunct w:val="true"/>
        <w:autoSpaceDE w:val="true"/>
        <w:spacing w:lineRule="exact" w:line="320"/>
        <w:ind w:left="0" w:right="0" w:firstLine="720"/>
        <w:jc w:val="both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мінено 16 застарілих газових котлів на газові котли з високим ККД (Макарівський, Миронівський, Фастівський райони, міста Біла Церква та Ірпінь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60" w:leader="none"/>
        </w:tabs>
        <w:suppressAutoHyphens w:val="true"/>
        <w:overflowPunct w:val="true"/>
        <w:autoSpaceDE w:val="true"/>
        <w:spacing w:lineRule="exact" w:line="320"/>
        <w:ind w:left="0" w:right="0" w:firstLine="72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проведено роботи із заміщення споживання природного газу на суму понад 105 млн. грн., а саме переведено 161 котельню на альтернативні види палива або вугілля (в тому числі 119 котелень, що забезпечують теплом заклади бюджетної сфери, інші 52 об’єкти – на підприємствах теплокомуненерго), а саме:</w:t>
      </w:r>
    </w:p>
    <w:p>
      <w:pPr>
        <w:pStyle w:val="311"/>
        <w:spacing w:before="0" w:after="0"/>
        <w:ind w:left="708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1"/>
        <w:spacing w:before="0" w:after="0"/>
        <w:ind w:left="708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311"/>
        <w:spacing w:before="0" w:after="0"/>
        <w:ind w:left="708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1"/>
        <w:spacing w:lineRule="exact" w:line="34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17 одиниць котелень – переведено на біомасу (твердопаливні котли), працюють від спалювання пелетів, торфобрикетів, щепи, відходів деревини, в тому числі 2 котельні працюють від згоряння лушпиння соняшника (м. Миронівка) та одна котельня на тюкованій соломі (с. Іванівка Ставищенського району) – найбільше проінвестовано ТОВ «УкртеплоКиїв» - 20 об’єктів;</w:t>
      </w:r>
    </w:p>
    <w:p>
      <w:pPr>
        <w:pStyle w:val="311"/>
        <w:spacing w:lineRule="exact" w:line="34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7 одиниць котелень, де встановлено твердопаливні вугільні котли (включаючи вугільно-дерев’яні котли) або дообладнано газові котельні одним вугільним котлом (ТОВ «Фелікс-Енержі» - 11 об’єктів бюджетної сфери в м. Бровари опалюють 6 вугільних котелень;</w:t>
      </w:r>
    </w:p>
    <w:p>
      <w:pPr>
        <w:pStyle w:val="311"/>
        <w:spacing w:lineRule="exact" w:line="340" w:before="0" w:after="0"/>
        <w:ind w:left="0" w:right="0" w:firstLine="73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7 одиниць котелень – встановлені електричні котли (або конвектори у приміщеннях Бориспільського району – 2 ДНЗ, 3 НВК у Згурівському районі, приміщення Володарської поліклініки та в м. Славутич ТОВ «Комунтехсервіс»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uppressAutoHyphens w:val="true"/>
        <w:overflowPunct w:val="true"/>
        <w:autoSpaceDE w:val="true"/>
        <w:spacing w:lineRule="exact" w:line="340"/>
        <w:ind w:left="0" w:right="0" w:firstLine="720"/>
        <w:jc w:val="both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ведено заміну чи реконструкцію пальників на комунальних підприємствах «Васильківтепломережа», «Переяслав-Хмельницьк- тепломережа», «Тетіївтепломережа» та «Фастівтепломережа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uppressAutoHyphens w:val="true"/>
        <w:overflowPunct w:val="true"/>
        <w:autoSpaceDE w:val="true"/>
        <w:spacing w:lineRule="exact" w:line="340"/>
        <w:ind w:left="0" w:right="0" w:firstLine="720"/>
        <w:jc w:val="both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амінено 19,4 погонних км теплових мереж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uppressAutoHyphens w:val="true"/>
        <w:overflowPunct w:val="true"/>
        <w:autoSpaceDE w:val="true"/>
        <w:spacing w:lineRule="exact" w:line="340"/>
        <w:ind w:left="0" w:right="0" w:firstLine="720"/>
        <w:jc w:val="both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иконано заміну світлоточок зовнішнього освітлення (Богуславський та Сквирський райони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uppressAutoHyphens w:val="true"/>
        <w:overflowPunct w:val="true"/>
        <w:autoSpaceDE w:val="true"/>
        <w:spacing w:lineRule="exact" w:line="340"/>
        <w:ind w:left="0" w:right="0" w:firstLine="72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у найбільших містах області виконано роботи по санації будівель житлового фонду та об’єктів соціальної сфери (ремонт покрівлі даху, утеплення міжпанельних швів, теплоізоляція технічних поверхів та підвалів), в тому числі виконані роботи зі встановлення металопластикових вікон в ЗОШ та ДНЗ (встановлено 542 одиниць вікон).</w:t>
      </w:r>
    </w:p>
    <w:p>
      <w:pPr>
        <w:pStyle w:val="311"/>
        <w:spacing w:lineRule="exact" w:line="340" w:before="0" w:after="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дяки впровадженню вказаних заходів протягом минулого року досягнуто економію ПЕР (в першу чергу природного газу) в обсязі </w:t>
        <w:br/>
        <w:t>21,56 тис. т.у.п. Розрахунковий економічний ефект за цей період склав майже 33,1 млн. гривень (враховуючи вартість природного газу станом на січень     2015 року).</w:t>
      </w:r>
    </w:p>
    <w:p>
      <w:pPr>
        <w:pStyle w:val="Normal"/>
        <w:spacing w:lineRule="exact" w:line="34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вдяки вказаним заходам, а також низці інших причин, сумарне по всіх категоріях споживання природного газу в регіоні у 2014 році знижено у порівнянні з відповідним періодом минулого року на 4,73 % або                  111,76 млн.м.куб. (наведено нижче у таблиці 1.4):</w:t>
      </w:r>
    </w:p>
    <w:p>
      <w:pPr>
        <w:pStyle w:val="Normal"/>
        <w:spacing w:lineRule="exact" w:line="34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6,78 млн.м.куб. (або 12,10 %) підприємствами ТКЕ;</w:t>
      </w:r>
    </w:p>
    <w:p>
      <w:pPr>
        <w:pStyle w:val="Normal"/>
        <w:spacing w:lineRule="exact" w:line="34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13,60 млн.м.куб. (або 25,23 %) бюджетною сферою;</w:t>
      </w:r>
    </w:p>
    <w:p>
      <w:pPr>
        <w:pStyle w:val="311"/>
        <w:spacing w:lineRule="exact" w:line="3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6,49 млн.м.куб. (або 7,25 %) безпосередньо населенням.</w:t>
      </w:r>
    </w:p>
    <w:p>
      <w:pPr>
        <w:pStyle w:val="311"/>
        <w:spacing w:lineRule="exact" w:line="3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ід зазначити, що на зменшення споживання природного газу вплинули також і погодно-кліматичні умови – опалювальний сезон 2014 року значно тепліший від опалювального періоду 2013 року, і перехід населення на індивідуальне та автономне теплозабезпечення, що зумовило зниження вироблення теплової енергії підприємствами комунальної теплоенергетики.</w:t>
      </w:r>
    </w:p>
    <w:p>
      <w:pPr>
        <w:pStyle w:val="312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2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2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2"/>
        <w:spacing w:lineRule="exact" w:line="29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312"/>
        <w:spacing w:lineRule="exact" w:line="29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2"/>
        <w:spacing w:lineRule="exact" w:line="294" w:before="0" w:after="0"/>
        <w:ind w:left="0" w:right="0"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У таблиці 1.1. наведено обсяги споживання енергоресурсів (за окремими видами) </w:t>
      </w:r>
      <w:r>
        <w:rPr>
          <w:rFonts w:cs="Times New Roman" w:ascii="Times New Roman" w:hAnsi="Times New Roman"/>
          <w:b/>
          <w:sz w:val="28"/>
          <w:szCs w:val="28"/>
        </w:rPr>
        <w:t>бюджетних</w:t>
      </w:r>
      <w:r>
        <w:rPr>
          <w:rFonts w:cs="Times New Roman" w:ascii="Times New Roman" w:hAnsi="Times New Roman"/>
          <w:sz w:val="28"/>
          <w:szCs w:val="28"/>
        </w:rPr>
        <w:t xml:space="preserve"> установ області за 2012, 2013 і 2014 роки.</w:t>
      </w:r>
    </w:p>
    <w:p>
      <w:pPr>
        <w:pStyle w:val="312"/>
        <w:spacing w:lineRule="exact" w:line="294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2"/>
        <w:spacing w:lineRule="exact" w:line="294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абл.1.1</w:t>
      </w:r>
    </w:p>
    <w:tbl>
      <w:tblPr>
        <w:tblW w:w="988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2176"/>
        <w:gridCol w:w="1604"/>
        <w:gridCol w:w="1540"/>
        <w:gridCol w:w="1800"/>
      </w:tblGrid>
      <w:tr>
        <w:trPr/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и енергоресурсів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иниця виміру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яги споживання ПЕР</w:t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napToGrid w:val="false"/>
              <w:spacing w:lineRule="exact" w:line="29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napToGrid w:val="false"/>
              <w:spacing w:lineRule="exact" w:line="29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2 рі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 рік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енергі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кВт*го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9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ий газ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куб.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а енергі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 Гка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1</w:t>
            </w:r>
          </w:p>
        </w:tc>
      </w:tr>
    </w:tbl>
    <w:p>
      <w:pPr>
        <w:pStyle w:val="312"/>
        <w:spacing w:lineRule="exact" w:line="29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312"/>
        <w:spacing w:lineRule="exact" w:line="29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У таблиці 1.2. наведено обсяги споживання енергоресурсів (за окремими видами) </w:t>
      </w:r>
      <w:r>
        <w:rPr>
          <w:rFonts w:cs="Times New Roman" w:ascii="Times New Roman" w:hAnsi="Times New Roman"/>
          <w:b/>
          <w:sz w:val="28"/>
          <w:szCs w:val="28"/>
        </w:rPr>
        <w:t xml:space="preserve">теплогенеруючими та теплопостачальними підприємствами </w:t>
      </w:r>
      <w:r>
        <w:rPr>
          <w:rFonts w:cs="Times New Roman" w:ascii="Times New Roman" w:hAnsi="Times New Roman"/>
          <w:sz w:val="28"/>
          <w:szCs w:val="28"/>
        </w:rPr>
        <w:t>області за 2012, 2013 і 2014 роки.</w:t>
      </w:r>
    </w:p>
    <w:p>
      <w:pPr>
        <w:pStyle w:val="312"/>
        <w:spacing w:lineRule="exact" w:line="294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абл.1.</w:t>
      </w:r>
      <w:r>
        <w:rPr>
          <w:rFonts w:cs="Times New Roman" w:ascii="Times New Roman" w:hAnsi="Times New Roman"/>
          <w:sz w:val="24"/>
          <w:szCs w:val="24"/>
        </w:rPr>
        <w:t>2</w:t>
      </w:r>
    </w:p>
    <w:tbl>
      <w:tblPr>
        <w:tblW w:w="996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2176"/>
        <w:gridCol w:w="1605"/>
        <w:gridCol w:w="1541"/>
        <w:gridCol w:w="1800"/>
      </w:tblGrid>
      <w:tr>
        <w:trPr/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и енергоресурсів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иниця виміру</w:t>
            </w:r>
          </w:p>
        </w:tc>
        <w:tc>
          <w:tcPr>
            <w:tcW w:w="4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яги споживання ПЕР</w:t>
            </w:r>
          </w:p>
        </w:tc>
      </w:tr>
      <w:tr>
        <w:trPr/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napToGrid w:val="false"/>
              <w:spacing w:lineRule="exact" w:line="29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napToGrid w:val="false"/>
              <w:spacing w:lineRule="exact" w:line="29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2 рі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 рік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енергі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кВт*го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6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7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ий газ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куб.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1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а енергія*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 Гка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5,0</w:t>
            </w:r>
          </w:p>
        </w:tc>
      </w:tr>
    </w:tbl>
    <w:p>
      <w:pPr>
        <w:pStyle w:val="312"/>
        <w:spacing w:lineRule="exact" w:line="29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- вироблено теплової енергії</w:t>
      </w:r>
    </w:p>
    <w:p>
      <w:pPr>
        <w:pStyle w:val="312"/>
        <w:spacing w:lineRule="exact" w:line="29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 таблиці 1.3. наведено обсяги споживання енергоресурсів (за окремими видами) </w:t>
      </w:r>
      <w:r>
        <w:rPr>
          <w:rFonts w:cs="Times New Roman" w:ascii="Times New Roman" w:hAnsi="Times New Roman"/>
          <w:b/>
          <w:sz w:val="28"/>
          <w:szCs w:val="28"/>
        </w:rPr>
        <w:t xml:space="preserve">безпосередньо населенням </w:t>
      </w:r>
      <w:r>
        <w:rPr>
          <w:rFonts w:cs="Times New Roman" w:ascii="Times New Roman" w:hAnsi="Times New Roman"/>
          <w:sz w:val="28"/>
          <w:szCs w:val="28"/>
        </w:rPr>
        <w:t>області за 2012, 2013 і 2014 роки.</w:t>
      </w:r>
    </w:p>
    <w:p>
      <w:pPr>
        <w:pStyle w:val="312"/>
        <w:spacing w:lineRule="exact" w:line="294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абл.1.3</w:t>
      </w:r>
    </w:p>
    <w:tbl>
      <w:tblPr>
        <w:tblW w:w="996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2176"/>
        <w:gridCol w:w="1605"/>
        <w:gridCol w:w="1541"/>
        <w:gridCol w:w="1800"/>
      </w:tblGrid>
      <w:tr>
        <w:trPr/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и енергоресурсів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иниця виміру</w:t>
            </w:r>
          </w:p>
        </w:tc>
        <w:tc>
          <w:tcPr>
            <w:tcW w:w="4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яги споживання ПЕР</w:t>
            </w:r>
          </w:p>
        </w:tc>
      </w:tr>
      <w:tr>
        <w:trPr/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napToGrid w:val="false"/>
              <w:spacing w:lineRule="exact" w:line="29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napToGrid w:val="false"/>
              <w:spacing w:lineRule="exact" w:line="29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2 рі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 рік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енергі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кВт*го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6,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7,6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ий газ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куб.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1,0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,7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а енергі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 Гка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4,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,8</w:t>
            </w:r>
          </w:p>
        </w:tc>
      </w:tr>
    </w:tbl>
    <w:p>
      <w:pPr>
        <w:pStyle w:val="311"/>
        <w:spacing w:lineRule="exact" w:line="294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1"/>
        <w:spacing w:lineRule="exact" w:line="294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таблицях 1.1-1.3 дані наведені згідно зі статистичними звітностями Форма 5-НКРЕ та 1-ТЕП.</w:t>
      </w:r>
    </w:p>
    <w:p>
      <w:pPr>
        <w:pStyle w:val="311"/>
        <w:spacing w:lineRule="exact" w:line="294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таблиці 1.4 наведено інформацію щодо споживання природного газу підприємствами теплокомуненерго, бюджетною сферою та безпосередньо населенням протягом 2009-2014 років (дані ПАТ «Київоблгаз»): </w:t>
      </w:r>
    </w:p>
    <w:p>
      <w:pPr>
        <w:pStyle w:val="311"/>
        <w:spacing w:lineRule="exact" w:line="294" w:before="0" w:after="0"/>
        <w:ind w:left="0" w:right="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.1.4</w:t>
      </w:r>
    </w:p>
    <w:p>
      <w:pPr>
        <w:pStyle w:val="311"/>
        <w:spacing w:lineRule="exact" w:line="294" w:before="0" w:after="0"/>
        <w:ind w:left="0" w:right="0" w:firstLine="72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(млн.м.куб.)</w:t>
      </w:r>
    </w:p>
    <w:tbl>
      <w:tblPr>
        <w:tblW w:w="10000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275"/>
        <w:gridCol w:w="1170"/>
        <w:gridCol w:w="1065"/>
        <w:gridCol w:w="1185"/>
        <w:gridCol w:w="1185"/>
        <w:gridCol w:w="1185"/>
        <w:gridCol w:w="1180"/>
      </w:tblGrid>
      <w:tr>
        <w:trPr>
          <w:trHeight w:val="118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1"/>
              <w:spacing w:lineRule="exact" w:line="294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оживач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1"/>
              <w:spacing w:lineRule="exact" w:line="294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9 рі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1"/>
              <w:spacing w:lineRule="exact" w:line="294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0 рі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1"/>
              <w:spacing w:lineRule="exact" w:line="294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 рі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1"/>
              <w:spacing w:lineRule="exact" w:line="294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2 рі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1"/>
              <w:spacing w:lineRule="exact" w:line="294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 рі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1"/>
              <w:spacing w:lineRule="exact" w:line="294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 рі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pacing w:lineRule="exact" w:line="294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ідхи-</w:t>
            </w:r>
          </w:p>
          <w:p>
            <w:pPr>
              <w:pStyle w:val="311"/>
              <w:spacing w:lineRule="exact" w:line="294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ння (2014 до 2009)</w:t>
            </w:r>
          </w:p>
        </w:tc>
      </w:tr>
      <w:tr>
        <w:trPr>
          <w:trHeight w:val="37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8,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5,6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6,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1,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1,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4,7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3,57</w:t>
            </w:r>
          </w:p>
        </w:tc>
      </w:tr>
      <w:tr>
        <w:trPr>
          <w:trHeight w:val="37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,16</w:t>
            </w:r>
          </w:p>
        </w:tc>
      </w:tr>
      <w:tr>
        <w:trPr>
          <w:trHeight w:val="37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1"/>
              <w:spacing w:lineRule="exact" w:line="294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иємства Т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4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8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5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,8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2,06</w:t>
            </w:r>
          </w:p>
        </w:tc>
      </w:tr>
      <w:tr>
        <w:trPr>
          <w:trHeight w:val="39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1"/>
              <w:spacing w:lineRule="exact" w:line="294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39,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6,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62,4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22,5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8,9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42,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94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7,78</w:t>
            </w:r>
          </w:p>
        </w:tc>
      </w:tr>
    </w:tbl>
    <w:p>
      <w:pPr>
        <w:pStyle w:val="311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1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1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1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311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1"/>
        <w:spacing w:before="0" w:after="0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Для полегшення сприйняття таблиці зробимо її візуалізацію:</w:t>
      </w:r>
    </w:p>
    <w:p>
      <w:pPr>
        <w:pStyle w:val="311"/>
        <w:spacing w:before="0" w:after="0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1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65215" cy="36245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215" cy="362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1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1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унок 1.1. Діаграма споживання природного газу населенням, бюджетними організаціями та підприємствами ТКЕ. </w:t>
      </w:r>
    </w:p>
    <w:p>
      <w:pPr>
        <w:pStyle w:val="311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ізуючи приведену таблицю 1.4 і рисунок 1.1, можна відмітити наступну тенденцію:</w:t>
      </w:r>
    </w:p>
    <w:p>
      <w:pPr>
        <w:pStyle w:val="311"/>
        <w:tabs>
          <w:tab w:val="clear" w:pos="708"/>
          <w:tab w:val="left" w:pos="1260" w:leader="none"/>
        </w:tabs>
        <w:spacing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юджетною сферою зменшено споживання природного газу в порівнянні з базовим 2009 роком на 22,158 млн. м3 або 35%, що є найкращим показником зменшення споживання природного газу і вказує на стійку тенденцію до зменшення споживання блакитного палива;</w:t>
      </w:r>
    </w:p>
    <w:p>
      <w:pPr>
        <w:pStyle w:val="311"/>
        <w:tabs>
          <w:tab w:val="clear" w:pos="708"/>
          <w:tab w:val="left" w:pos="1260" w:leader="none"/>
        </w:tabs>
        <w:spacing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ідприємствами теплокомуненерго спожито у 2014 році на 16,3% менше в порівнянні з базовим або на 52 млн.м3, діаграма вказує також на тенденцію до скорочення споживання природного газу;</w:t>
      </w:r>
    </w:p>
    <w:p>
      <w:pPr>
        <w:pStyle w:val="311"/>
        <w:tabs>
          <w:tab w:val="clear" w:pos="708"/>
          <w:tab w:val="left" w:pos="1260" w:leader="none"/>
        </w:tabs>
        <w:spacing w:before="0" w:after="0"/>
        <w:ind w:left="0" w:right="0" w:firstLine="73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езпосередньо населення області спожило природний газ приблизно на постійному рівні, у зв’язку із ростом кількості населення та переходом на індивідуальне опалення тенденція до зниження споживання природного газу не прослідковується, лише 1,8 % зменшення або 23,6 млн. м3 природного газу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ІІІ. Мета Програми</w:t>
      </w:r>
    </w:p>
    <w:p>
      <w:pPr>
        <w:pStyle w:val="Normal"/>
        <w:widowControl w:val="false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Метою програми є: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забезпечення зменшення енергоємності виробництва одиниці продукції, виконаних робіт та наданих послуг;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мінімізація втрат енергоресурсів та води;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567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567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0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оптимізація структури виробництва і споживання в області паливно-енергетичних ресурсів із збільшенням частки нетрадиційних видів палива та відновлюваних джерел енергії на основі аналізу існуючого стану;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відносне скорочення бюджетних коштів на оплату енергоресурсів в установах бюджетної сфери області;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скорочення споживання природного газу, електроенергії, вугілля, біопалива та води безпосередньо населення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ета програми досягається за рахунок реалізації у житлово-комунальному господарстві, у бюджетній сфері та серед домогосподарств на території області низки практичних енергозберігаючих заходів, спрямованих на подальше скорочення обсягів споживання ПЕР та мінімізацію коштів, що витрачаються на їх отриманн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меншення енергоємності продукції та послуг програмою передбачається досягти за рахунок впровадження сучасних технологій, устаткування і обладнання, а також зменшення втрат енергоресурсів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Економічний механізм програми базується на зацікавленості підприємств, установ та організацій, а також громадян у скорочення витрат на утримання, експлуатацію житла та соціальної інфраструктури.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3.1. Обґрунтування шляхів і засобів розв’язання проблеми</w:t>
      </w:r>
    </w:p>
    <w:p>
      <w:pPr>
        <w:pStyle w:val="Normal"/>
        <w:widowControl w:val="false"/>
        <w:ind w:left="0" w:right="0" w:firstLine="7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блема має бути розв’язана шляхом реалізації заходів наступного характеру:</w:t>
      </w:r>
    </w:p>
    <w:p>
      <w:pPr>
        <w:pStyle w:val="Normal"/>
        <w:numPr>
          <w:ilvl w:val="0"/>
          <w:numId w:val="6"/>
        </w:numPr>
        <w:suppressAutoHyphens w:val="true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рганізаційного забезпечення:</w:t>
      </w:r>
    </w:p>
    <w:p>
      <w:pPr>
        <w:pStyle w:val="Normal"/>
        <w:numPr>
          <w:ilvl w:val="0"/>
          <w:numId w:val="6"/>
        </w:numPr>
        <w:suppressAutoHyphens w:val="true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рмативно-правового забезпечення Програми;</w:t>
      </w:r>
    </w:p>
    <w:p>
      <w:pPr>
        <w:pStyle w:val="Normal"/>
        <w:numPr>
          <w:ilvl w:val="0"/>
          <w:numId w:val="6"/>
        </w:numPr>
        <w:suppressAutoHyphens w:val="true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інансового забезпечення Програми;</w:t>
      </w:r>
    </w:p>
    <w:p>
      <w:pPr>
        <w:pStyle w:val="Normal"/>
        <w:numPr>
          <w:ilvl w:val="0"/>
          <w:numId w:val="6"/>
        </w:numPr>
        <w:suppressAutoHyphens w:val="true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технічного (технологічного) забезпечення.</w:t>
      </w:r>
    </w:p>
    <w:p>
      <w:pPr>
        <w:pStyle w:val="Normal"/>
        <w:ind w:left="0" w:right="0" w:firstLine="5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Організаційне</w:t>
      </w:r>
      <w:r>
        <w:rPr>
          <w:rFonts w:cs="Times New Roman" w:ascii="Times New Roman" w:hAnsi="Times New Roman"/>
          <w:szCs w:val="28"/>
        </w:rPr>
        <w:t xml:space="preserve"> забезпечення – заходи даного характеру передбачають нормативно-правове та фінансове забезпечення.</w:t>
      </w:r>
    </w:p>
    <w:p>
      <w:pPr>
        <w:pStyle w:val="Normal"/>
        <w:ind w:left="0" w:right="0" w:firstLine="56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Cs w:val="28"/>
        </w:rPr>
        <w:t xml:space="preserve">Окрім того, передбачається інформаційне забезпечення зацікавлених виконавців програми, популяризація позитивного досвіду впровадження енергоефективних заходів. </w:t>
      </w:r>
    </w:p>
    <w:p>
      <w:pPr>
        <w:pStyle w:val="Normal"/>
        <w:ind w:left="0" w:right="0" w:firstLine="5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szCs w:val="28"/>
        </w:rPr>
        <w:t>Нормативно-правове забезпечення реалізації Програми</w:t>
      </w:r>
      <w:r>
        <w:rPr>
          <w:rFonts w:cs="Times New Roman" w:ascii="Times New Roman" w:hAnsi="Times New Roman"/>
          <w:szCs w:val="28"/>
        </w:rPr>
        <w:t xml:space="preserve"> здійснюється шляхом дотримання вимог чинних нормативно-правових актів у сфері енергозбереження під час реалізації заходів регіональної програми. </w:t>
      </w:r>
    </w:p>
    <w:p>
      <w:pPr>
        <w:pStyle w:val="Normal"/>
        <w:ind w:left="0" w:right="0" w:firstLine="5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азовим законодавчим актом, що визначає правові, економічні, соціальні та екологічні основи енергозбереження для всіх підприємств, об’єднань та організацій, розташованих на території України, а також для громадян є Закони України «Про енергозбереження», «Про місцеве самоврядування в Україні» та «Про місцеві державні адміністрації»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Відносини у сфері альтернативних джерел енергії регулюються Законами України «Про альтернативні види палива» та «Про альтернативні джерела енергії».</w:t>
      </w:r>
    </w:p>
    <w:p>
      <w:pPr>
        <w:pStyle w:val="Normal"/>
        <w:ind w:left="0" w:right="0" w:firstLine="567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567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567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1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кон України «Про внесення змін до Кодексу України про адміністративні правопорушення щодо встановлення відповідальності за порушення законодавства про енергозбереження» встановлює відповідальність за недотримання вимог щодо ефективного використання паливно-енергетичних ресурсів керівниками підприємств, установ та організацій незалежно від форм власності, або фізичними особами – власниками об’єктів.</w:t>
      </w:r>
    </w:p>
    <w:p>
      <w:pPr>
        <w:pStyle w:val="Normal"/>
        <w:shd w:fill="FFFFFF" w:val="clear"/>
        <w:ind w:left="0" w:right="34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кон України «Про електроенергетику» визначає правові, економічні та організаційні засади діяльності в електроенергетиці і регулює відносини, пов’язані з виробництвом, передачею, постачанням і використанням енергії, забезпеченням енергетичної безпеки України, конкуренцією та захистом прав споживачів і працівників галузі.</w:t>
      </w:r>
    </w:p>
    <w:p>
      <w:pPr>
        <w:pStyle w:val="Normal"/>
        <w:shd w:fill="FFFFFF" w:val="clear"/>
        <w:ind w:left="0" w:right="34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ктами Кабінету Міністрів України врегульовано ряд важливих питань, зокрема: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ind w:left="0" w:right="34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 управління сферою енергозбереження;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ind w:left="0" w:right="34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 діяльність Державної інспекції з енергозбереження;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ind w:left="0" w:right="34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 державну експертизу з енергозбереження;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ind w:left="0" w:right="34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 Комплексну державну програму з енергозбереження України;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ind w:left="0" w:right="34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 заходи щодо ефективного використання газу та інших паливно-енергетичних ресурсів у народному господарстві;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ind w:left="0" w:right="34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 умови діяльності енергозберігаючих компаній в Україні;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ind w:left="0" w:right="34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 скорочення енергоспоживання бюджетними установами, організаціями та казенними підприємствами;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ind w:left="0" w:right="34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 використання бюджетних асигнувань на виконання енергозберігаючих проектів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overflowPunct w:val="true"/>
        <w:autoSpaceDE w:val="true"/>
        <w:ind w:left="0" w:right="34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 нормування паливно-енергетичних ресурсів.</w:t>
      </w:r>
    </w:p>
    <w:p>
      <w:pPr>
        <w:pStyle w:val="Normal"/>
        <w:ind w:left="0" w:right="0"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Це, зокрема, такі розпорядження і постанови Кабінету Міністрів України:</w:t>
      </w:r>
    </w:p>
    <w:p>
      <w:pPr>
        <w:pStyle w:val="Normal"/>
        <w:tabs>
          <w:tab w:val="clear" w:pos="708"/>
          <w:tab w:val="left" w:pos="1260" w:leader="none"/>
        </w:tabs>
        <w:ind w:left="0" w:right="0"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Енергетична стратегія України на період до 2030 року, схваленої розпорядженням Кабінету Міністрів України 24.07.2013 № 1071-р:</w:t>
      </w:r>
    </w:p>
    <w:p>
      <w:pPr>
        <w:pStyle w:val="Normal"/>
        <w:tabs>
          <w:tab w:val="clear" w:pos="708"/>
          <w:tab w:val="left" w:pos="1260" w:leader="none"/>
        </w:tabs>
        <w:ind w:left="0" w:right="0" w:firstLine="85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Державна цільова економічна програма енергоефективності і розвитку сфери виробництва енергоносіїв з відновлюваних джерел енергії та альтернативних видів палива на 2010-2015 роки, затвердженої постановою Кабінет Міністрів України від 01.03.2010 № 243; </w:t>
      </w:r>
    </w:p>
    <w:p>
      <w:pPr>
        <w:pStyle w:val="Normal"/>
        <w:tabs>
          <w:tab w:val="clear" w:pos="708"/>
          <w:tab w:val="left" w:pos="1260" w:leader="none"/>
        </w:tabs>
        <w:ind w:left="0" w:right="0" w:firstLine="85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План заходів щодо виконання регіональних та місцевих програм підвищення енергоефективності, затвердженого розпорядженням Кабінету Міністрів України від 24.06.2013 № 669-р;</w:t>
      </w:r>
    </w:p>
    <w:p>
      <w:pPr>
        <w:pStyle w:val="Normal"/>
        <w:tabs>
          <w:tab w:val="clear" w:pos="708"/>
          <w:tab w:val="left" w:pos="1260" w:leader="none"/>
        </w:tabs>
        <w:ind w:left="0" w:right="0" w:firstLine="85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План коротко- та середньострокових заходів щодо скорочення обсягу споживання природного газу на період до 2017 року, затвердженого розпорядженням Кабінету Міністрів України від 16 жовтня 2014 року №1014-р.</w:t>
      </w:r>
    </w:p>
    <w:p>
      <w:pPr>
        <w:pStyle w:val="Normal"/>
        <w:tabs>
          <w:tab w:val="clear" w:pos="708"/>
          <w:tab w:val="left" w:pos="1260" w:leader="none"/>
        </w:tabs>
        <w:ind w:left="0" w:right="0" w:firstLine="85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Національний план дій з відновлюваної енергетики на період до       2020 року, затвердженого розпорядженням Кабінету Міністрів України від 01.10.2014 року № 902-р.</w:t>
      </w:r>
    </w:p>
    <w:p>
      <w:pPr>
        <w:pStyle w:val="Normal"/>
        <w:shd w:fill="FFFFFF" w:val="clear"/>
        <w:ind w:left="0" w:right="0" w:firstLine="85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ind w:left="0" w:right="0" w:firstLine="85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ind w:left="0" w:right="0" w:firstLine="85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ind w:left="0" w:right="0" w:firstLine="85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2</w:t>
      </w:r>
    </w:p>
    <w:p>
      <w:pPr>
        <w:pStyle w:val="Normal"/>
        <w:shd w:fill="FFFFFF" w:val="clear"/>
        <w:ind w:left="0" w:right="0" w:firstLine="85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ind w:left="0" w:right="0" w:firstLine="85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кази Держенергоефективності (НАЕР), які зареєстровано у Міністерстві юстиції, є складовою частиною нормативно-правової бази у сфері енергозбереження. Зокрема, наказами затверджено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0" w:leader="none"/>
        </w:tabs>
        <w:suppressAutoHyphens w:val="true"/>
        <w:overflowPunct w:val="true"/>
        <w:autoSpaceDE w:val="true"/>
        <w:ind w:left="0" w:right="34"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іжгалузеві норми витрат палива для опалювальних котлів, які експлуатуються в Україні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0" w:leader="none"/>
        </w:tabs>
        <w:suppressAutoHyphens w:val="true"/>
        <w:overflowPunct w:val="true"/>
        <w:autoSpaceDE w:val="true"/>
        <w:ind w:left="0" w:right="34"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іжгалузеві норми споживання електричної та теплової енергії для установ і організацій бюджетної сфери Україн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0" w:leader="none"/>
        </w:tabs>
        <w:suppressAutoHyphens w:val="true"/>
        <w:overflowPunct w:val="true"/>
        <w:autoSpaceDE w:val="true"/>
        <w:ind w:left="0" w:right="34"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елік платних послуг, які надаються підприємствам та організаціям Державною інспекцією з енергозбереженн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0" w:leader="none"/>
        </w:tabs>
        <w:suppressAutoHyphens w:val="true"/>
        <w:overflowPunct w:val="true"/>
        <w:autoSpaceDE w:val="true"/>
        <w:ind w:left="0" w:right="34"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ложення про матеріальне стимулювання колективів і окремих працівників підприємств, організацій та установ за економію паливно-енергетичних ресурсів у суспільному виробництві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0" w:leader="none"/>
        </w:tabs>
        <w:suppressAutoHyphens w:val="true"/>
        <w:overflowPunct w:val="true"/>
        <w:autoSpaceDE w:val="true"/>
        <w:ind w:left="0" w:right="34"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ложення про порядок організації енергетичних обстежен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0" w:leader="none"/>
        </w:tabs>
        <w:suppressAutoHyphens w:val="true"/>
        <w:overflowPunct w:val="true"/>
        <w:autoSpaceDE w:val="true"/>
        <w:ind w:left="0" w:right="34"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рядок проведення перевірок ефективності використання паливно-енергетичних ресурсів на підприємствах, в установах та організаціях та усунення фактів їх неефективного використанн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20" w:leader="none"/>
        </w:tabs>
        <w:suppressAutoHyphens w:val="true"/>
        <w:overflowPunct w:val="true"/>
        <w:autoSpaceDE w:val="true"/>
        <w:ind w:left="0" w:right="34" w:firstLine="8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Порядок використання коштів, одержаних за неефективне використання газу.</w:t>
      </w:r>
      <w:r>
        <w:rPr>
          <w:rFonts w:cs="Times New Roman" w:ascii="Times New Roman" w:hAnsi="Times New Roman"/>
          <w:b/>
          <w:szCs w:val="28"/>
        </w:rPr>
        <w:t xml:space="preserve">  </w:t>
      </w:r>
    </w:p>
    <w:p>
      <w:pPr>
        <w:pStyle w:val="Normal"/>
        <w:ind w:left="0" w:right="0" w:firstLine="8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Фінансове</w:t>
      </w:r>
      <w:r>
        <w:rPr>
          <w:rFonts w:cs="Times New Roman" w:ascii="Times New Roman" w:hAnsi="Times New Roman"/>
          <w:szCs w:val="28"/>
        </w:rPr>
        <w:t xml:space="preserve"> забезпечення  Програми досягається за рахунок включення підприємствами установами і організаціями до витратної частини фінансово-господарських планів (витратних статей місцевих бюджетів) на відповідні роки сум, запланованих на реалізацію заходів, наданих підприємствами, установами і організаціями при формуванні регіональної програми.</w:t>
      </w:r>
    </w:p>
    <w:p>
      <w:pPr>
        <w:pStyle w:val="Normal"/>
        <w:ind w:left="0" w:right="0"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>Технічне (технологічне)</w:t>
      </w:r>
      <w:r>
        <w:rPr>
          <w:rFonts w:cs="Times New Roman" w:ascii="Times New Roman" w:hAnsi="Times New Roman"/>
          <w:szCs w:val="28"/>
        </w:rPr>
        <w:t xml:space="preserve"> забезпечення Програми досягається за рахунок модернізації або заміни наявного енергоємного обладнання, запровадження новітніх енергоефективних та енергозберігаючих технологій, підвищення енергоефективності виробництва продукції, виконання робіт, надання послуг, зменшення витрат та втрат паливно-енергетичних ресурсів.</w:t>
      </w:r>
    </w:p>
    <w:p>
      <w:pPr>
        <w:pStyle w:val="Normal"/>
        <w:ind w:left="0" w:right="0"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ind w:left="0" w:right="0"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грама  розрахована на два роки, тобто короткострокова.</w:t>
      </w:r>
    </w:p>
    <w:p>
      <w:pPr>
        <w:pStyle w:val="Normal"/>
        <w:widowControl w:val="false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ІV. </w:t>
      </w:r>
      <w:r>
        <w:rPr>
          <w:rFonts w:cs="Times New Roman" w:ascii="Times New Roman" w:hAnsi="Times New Roman"/>
          <w:b/>
          <w:bCs/>
          <w:szCs w:val="28"/>
        </w:rPr>
        <w:t>Основні завдання Програми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4.1. Очікувані результативні показники Програми</w:t>
      </w:r>
    </w:p>
    <w:p>
      <w:pPr>
        <w:pStyle w:val="Normal"/>
        <w:widowControl w:val="false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7"/>
        <w:shd w:fill="FFFFFF" w:val="clear"/>
        <w:spacing w:lineRule="atLeast" w:line="185"/>
        <w:ind w:left="0" w:right="0"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sz w:val="28"/>
          <w:szCs w:val="28"/>
          <w:lang w:val="uk-UA"/>
        </w:rPr>
        <w:t>Оцінка досягнення мети Програми здійснюватиметься за такими показниками: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1260" w:leader="none"/>
        </w:tabs>
        <w:suppressAutoHyphens w:val="true"/>
        <w:spacing w:lineRule="atLeast" w:line="185" w:before="0" w:after="0"/>
        <w:ind w:left="0" w:right="0"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иження енергоємності виробництва одиниці продукції, виконаних робіт, наданих послуг (в умовних одиницях);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1260" w:leader="none"/>
        </w:tabs>
        <w:suppressAutoHyphens w:val="true"/>
        <w:spacing w:lineRule="atLeast" w:line="185" w:before="0" w:after="0"/>
        <w:ind w:left="0" w:right="0"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еншення рівня витрат та втрат паливно-енергетичних ресурсів;</w:t>
      </w:r>
    </w:p>
    <w:p>
      <w:pPr>
        <w:pStyle w:val="Style17"/>
        <w:shd w:fill="FFFFFF" w:val="clear"/>
        <w:tabs>
          <w:tab w:val="clear" w:pos="708"/>
          <w:tab w:val="left" w:pos="1260" w:leader="none"/>
        </w:tabs>
        <w:spacing w:lineRule="atLeast" w:line="185"/>
        <w:ind w:left="0" w:right="0"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1260" w:leader="none"/>
        </w:tabs>
        <w:spacing w:lineRule="atLeast" w:line="185"/>
        <w:ind w:left="0" w:right="0"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1260" w:leader="none"/>
          <w:tab w:val="left" w:pos="4755" w:leader="none"/>
          <w:tab w:val="center" w:pos="5239" w:leader="none"/>
        </w:tabs>
        <w:spacing w:lineRule="atLeast" w:line="185"/>
        <w:ind w:left="0" w:right="0" w:firstLine="8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13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1260" w:leader="none"/>
        </w:tabs>
        <w:suppressAutoHyphens w:val="true"/>
        <w:spacing w:lineRule="exact" w:line="280" w:before="0" w:after="0"/>
        <w:ind w:left="0" w:right="0"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сяг залучених коштів, які спрямовуються на фінансування заходів Програми.</w:t>
      </w:r>
    </w:p>
    <w:p>
      <w:pPr>
        <w:pStyle w:val="Style17"/>
        <w:shd w:fill="FFFFFF" w:val="clear"/>
        <w:spacing w:lineRule="exact" w:line="280"/>
        <w:ind w:left="0" w:right="0" w:firstLine="8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рім того, для оцінки виконання Програми, як показник ефективності, обираютьс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ередні питомі витрати коштів на економію одиниці т.у.п</w:t>
      </w:r>
      <w:r>
        <w:rPr>
          <w:rFonts w:cs="Times New Roman" w:ascii="Times New Roman" w:hAnsi="Times New Roman"/>
          <w:sz w:val="28"/>
          <w:szCs w:val="28"/>
          <w:lang w:val="uk-UA"/>
        </w:rPr>
        <w:t>., який розраховується як співвідношення кількості витрачених коштів (тис.грн.) до отриманої економії ПЕР (т.у.п.).</w:t>
      </w:r>
    </w:p>
    <w:p>
      <w:pPr>
        <w:pStyle w:val="Style17"/>
        <w:spacing w:lineRule="exact" w:line="280"/>
        <w:ind w:left="0" w:right="0"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нергоємності виробництва одиниці продук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аються за формулою:</w:t>
      </w:r>
    </w:p>
    <w:p>
      <w:pPr>
        <w:pStyle w:val="Style17"/>
        <w:spacing w:lineRule="exact" w: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2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86"/>
        <w:gridCol w:w="2934"/>
      </w:tblGrid>
      <w:tr>
        <w:trPr/>
        <w:tc>
          <w:tcPr>
            <w:tcW w:w="6786" w:type="dxa"/>
            <w:tcBorders/>
            <w:vAlign w:val="center"/>
          </w:tcPr>
          <w:p>
            <w:pPr>
              <w:pStyle w:val="Style17"/>
              <w:spacing w:lineRule="exact" w:line="280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  <w:lang w:val="uk-UA"/>
              </w:rPr>
              <w:t>врп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=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/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lang w:val="uk-UA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  <w:lang w:val="uk-UA"/>
              </w:rPr>
              <w:t>врп</w:t>
            </w:r>
          </w:p>
        </w:tc>
        <w:tc>
          <w:tcPr>
            <w:tcW w:w="2934" w:type="dxa"/>
            <w:tcBorders/>
            <w:vAlign w:val="center"/>
          </w:tcPr>
          <w:p>
            <w:pPr>
              <w:pStyle w:val="Style17"/>
              <w:snapToGrid w:val="false"/>
              <w:spacing w:lineRule="exact" w:line="280" w:before="28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uk-UA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uk-UA"/>
              </w:rPr>
            </w:r>
          </w:p>
        </w:tc>
      </w:tr>
    </w:tbl>
    <w:p>
      <w:pPr>
        <w:pStyle w:val="Normal"/>
        <w:spacing w:lineRule="exact" w:line="2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15"/>
          <w:szCs w:val="15"/>
          <w:lang w:val="uk-UA"/>
        </w:rPr>
        <w:br/>
      </w:r>
      <w:r>
        <w:rPr>
          <w:rFonts w:cs="Times New Roman" w:ascii="Times New Roman" w:hAnsi="Times New Roman"/>
          <w:szCs w:val="28"/>
          <w:lang w:val="uk-UA"/>
        </w:rPr>
        <w:t>де</w:t>
      </w:r>
      <w:r>
        <w:rPr>
          <w:rStyle w:val="Appleconvertedspace"/>
          <w:rFonts w:cs="Times New Roman" w:ascii="Times New Roman" w:hAnsi="Times New Roman"/>
          <w:color w:val="000000"/>
          <w:szCs w:val="28"/>
          <w:lang w:val="uk-UA"/>
        </w:rPr>
        <w:t> </w:t>
      </w:r>
      <w:r>
        <w:rPr>
          <w:rFonts w:cs="Times New Roman" w:ascii="Times New Roman" w:hAnsi="Times New Roman"/>
          <w:i/>
          <w:iCs/>
          <w:szCs w:val="28"/>
          <w:lang w:val="uk-UA"/>
        </w:rPr>
        <w:t>V</w:t>
      </w:r>
      <w:r>
        <w:rPr>
          <w:rFonts w:cs="Times New Roman" w:ascii="Times New Roman" w:hAnsi="Times New Roman"/>
          <w:i/>
          <w:iCs/>
          <w:szCs w:val="28"/>
          <w:vertAlign w:val="subscript"/>
          <w:lang w:val="uk-UA"/>
        </w:rPr>
        <w:t>врп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Cs w:val="28"/>
          <w:lang w:val="uk-UA"/>
        </w:rPr>
        <w:t> </w:t>
      </w:r>
      <w:r>
        <w:rPr>
          <w:rFonts w:cs="Times New Roman" w:ascii="Times New Roman" w:hAnsi="Times New Roman"/>
          <w:i/>
          <w:iCs/>
          <w:szCs w:val="28"/>
          <w:lang w:val="uk-UA"/>
        </w:rPr>
        <w:t>-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Cs w:val="28"/>
          <w:lang w:val="uk-UA"/>
        </w:rPr>
        <w:t> </w:t>
      </w:r>
      <w:r>
        <w:rPr>
          <w:rFonts w:cs="Times New Roman" w:ascii="Times New Roman" w:hAnsi="Times New Roman"/>
          <w:szCs w:val="28"/>
          <w:lang w:val="uk-UA"/>
        </w:rPr>
        <w:t>обсяг виробленого продукту в галузі, тис.грн.;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17"/>
        <w:spacing w:lineRule="exact" w:line="2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обсяг споживання ПЕР на енергетичні цілі, т.у.п., по галузі.</w:t>
        <w:br/>
      </w:r>
    </w:p>
    <w:p>
      <w:pPr>
        <w:pStyle w:val="Style17"/>
        <w:spacing w:lineRule="exact" w:line="280"/>
        <w:ind w:left="0" w:right="0" w:firstLine="7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Питомі витрати паливно-енергетичних ресурсів на вироблення одиниці продук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обіт та послуг (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>d)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(далі - ПРП) - це відношення витрат палива для виробництва даного виду ПРП.</w:t>
      </w:r>
    </w:p>
    <w:p>
      <w:pPr>
        <w:pStyle w:val="Style17"/>
        <w:spacing w:lineRule="exact" w:line="280"/>
        <w:ind w:left="0" w:right="0" w:firstLine="7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итомі витрати електроенергії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lang w:val="uk-UA"/>
        </w:rPr>
        <w:t> (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>w)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,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кВт·год/одиницю ПРП - це відношення витрат електроенергії для виробництва даного виду ПРП.</w:t>
      </w:r>
    </w:p>
    <w:p>
      <w:pPr>
        <w:pStyle w:val="Style17"/>
        <w:spacing w:lineRule="exact" w:line="28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итомі витрати теплової енергії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lang w:val="uk-UA"/>
        </w:rPr>
        <w:t> (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>q)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,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Гкал/одиницю ПРП - це відношення витрат теплової енергії для виробництва даного виду ПРП.</w:t>
      </w:r>
    </w:p>
    <w:p>
      <w:pPr>
        <w:pStyle w:val="Style17"/>
        <w:spacing w:lineRule="exact" w:line="28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азначені показники визначаються за формулами:</w:t>
      </w:r>
    </w:p>
    <w:tbl>
      <w:tblPr>
        <w:tblW w:w="972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86"/>
        <w:gridCol w:w="2934"/>
      </w:tblGrid>
      <w:tr>
        <w:trPr/>
        <w:tc>
          <w:tcPr>
            <w:tcW w:w="6786" w:type="dxa"/>
            <w:tcBorders/>
            <w:vAlign w:val="center"/>
          </w:tcPr>
          <w:p>
            <w:pPr>
              <w:pStyle w:val="Style17"/>
              <w:spacing w:lineRule="exact" w:line="280" w:before="28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5"/>
                <w:szCs w:val="15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15"/>
                <w:szCs w:val="15"/>
                <w:lang w:val="uk-UA"/>
              </w:rPr>
              <w:drawing>
                <wp:inline distT="0" distB="0" distL="0" distR="0">
                  <wp:extent cx="790575" cy="7239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6" t="-50" r="-4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/>
                <w:iCs/>
                <w:sz w:val="15"/>
                <w:szCs w:val="15"/>
                <w:lang w:val="uk-UA"/>
              </w:rPr>
              <w:t> 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sz w:val="15"/>
                <w:szCs w:val="15"/>
                <w:lang w:val="uk-UA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15"/>
                <w:szCs w:val="15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15"/>
                <w:szCs w:val="15"/>
                <w:lang w:val="uk-UA"/>
              </w:rPr>
              <w:t> </w:t>
            </w:r>
          </w:p>
        </w:tc>
        <w:tc>
          <w:tcPr>
            <w:tcW w:w="2934" w:type="dxa"/>
            <w:tcBorders/>
            <w:vAlign w:val="center"/>
          </w:tcPr>
          <w:p>
            <w:pPr>
              <w:pStyle w:val="Style17"/>
              <w:spacing w:lineRule="exact" w:line="280" w:before="28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5"/>
                <w:szCs w:val="15"/>
                <w:lang w:val="uk-UA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15"/>
                <w:szCs w:val="15"/>
                <w:lang w:val="uk-UA"/>
              </w:rPr>
              <w:br/>
            </w:r>
            <w:r>
              <w:rPr>
                <w:rFonts w:cs="Times New Roman" w:ascii="Times New Roman" w:hAnsi="Times New Roman"/>
                <w:sz w:val="15"/>
                <w:szCs w:val="15"/>
                <w:lang w:val="uk-UA"/>
              </w:rPr>
              <w:t> </w:t>
            </w:r>
          </w:p>
        </w:tc>
      </w:tr>
    </w:tbl>
    <w:p>
      <w:pPr>
        <w:pStyle w:val="Normal"/>
        <w:spacing w:lineRule="exact" w:line="280"/>
        <w:rPr>
          <w:rFonts w:ascii="Times New Roman" w:hAnsi="Times New Roman" w:cs="Times New Roman"/>
          <w:i/>
          <w:i/>
          <w:iCs/>
          <w:sz w:val="15"/>
          <w:szCs w:val="15"/>
          <w:lang w:val="uk-UA"/>
        </w:rPr>
      </w:pPr>
      <w:r>
        <w:rPr>
          <w:rFonts w:cs="Times New Roman" w:ascii="Times New Roman" w:hAnsi="Times New Roman"/>
          <w:color w:val="000000"/>
          <w:sz w:val="15"/>
          <w:szCs w:val="15"/>
          <w:lang w:val="uk-UA"/>
        </w:rPr>
        <w:br/>
      </w:r>
    </w:p>
    <w:tbl>
      <w:tblPr>
        <w:tblW w:w="972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86"/>
        <w:gridCol w:w="2934"/>
      </w:tblGrid>
      <w:tr>
        <w:trPr/>
        <w:tc>
          <w:tcPr>
            <w:tcW w:w="6786" w:type="dxa"/>
            <w:tcBorders/>
            <w:vAlign w:val="center"/>
          </w:tcPr>
          <w:p>
            <w:pPr>
              <w:pStyle w:val="Style17"/>
              <w:spacing w:lineRule="exact" w:line="280" w:before="28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5"/>
                <w:szCs w:val="15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15"/>
                <w:szCs w:val="15"/>
                <w:lang w:val="uk-UA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15"/>
                <w:szCs w:val="15"/>
                <w:lang w:val="uk-UA"/>
              </w:rPr>
              <w:drawing>
                <wp:inline distT="0" distB="0" distL="0" distR="0">
                  <wp:extent cx="571500" cy="4381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82" r="-6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sz w:val="15"/>
                <w:szCs w:val="15"/>
                <w:lang w:val="uk-UA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15"/>
                <w:szCs w:val="15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15"/>
                <w:szCs w:val="15"/>
                <w:lang w:val="uk-UA"/>
              </w:rPr>
              <w:t> </w:t>
            </w:r>
          </w:p>
        </w:tc>
        <w:tc>
          <w:tcPr>
            <w:tcW w:w="2934" w:type="dxa"/>
            <w:tcBorders/>
            <w:vAlign w:val="center"/>
          </w:tcPr>
          <w:p>
            <w:pPr>
              <w:pStyle w:val="Style17"/>
              <w:spacing w:lineRule="exact" w:line="280" w:before="28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5"/>
                <w:szCs w:val="15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15"/>
                <w:szCs w:val="15"/>
                <w:lang w:val="uk-UA"/>
              </w:rPr>
              <w:t> </w:t>
            </w:r>
          </w:p>
        </w:tc>
      </w:tr>
      <w:tr>
        <w:trPr/>
        <w:tc>
          <w:tcPr>
            <w:tcW w:w="6786" w:type="dxa"/>
            <w:tcBorders/>
            <w:vAlign w:val="center"/>
          </w:tcPr>
          <w:p>
            <w:pPr>
              <w:pStyle w:val="Style17"/>
              <w:spacing w:lineRule="exact" w:line="280" w:before="28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5"/>
                <w:szCs w:val="15"/>
                <w:lang w:val="uk-UA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uk-UA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15"/>
                <w:szCs w:val="15"/>
                <w:lang w:val="uk-UA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15"/>
                <w:szCs w:val="15"/>
                <w:lang w:val="uk-UA"/>
              </w:rPr>
              <w:drawing>
                <wp:inline distT="0" distB="0" distL="0" distR="0">
                  <wp:extent cx="571500" cy="4381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82" r="-6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sz w:val="15"/>
                <w:szCs w:val="15"/>
                <w:lang w:val="uk-UA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15"/>
                <w:szCs w:val="15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15"/>
                <w:szCs w:val="15"/>
                <w:lang w:val="uk-UA"/>
              </w:rPr>
              <w:t> </w:t>
            </w:r>
          </w:p>
        </w:tc>
        <w:tc>
          <w:tcPr>
            <w:tcW w:w="2934" w:type="dxa"/>
            <w:tcBorders/>
            <w:vAlign w:val="center"/>
          </w:tcPr>
          <w:p>
            <w:pPr>
              <w:pStyle w:val="Style17"/>
              <w:spacing w:lineRule="exact" w:line="280" w:before="28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5"/>
                <w:szCs w:val="15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15"/>
                <w:szCs w:val="15"/>
                <w:lang w:val="uk-UA"/>
              </w:rPr>
              <w:t> </w:t>
            </w:r>
          </w:p>
        </w:tc>
      </w:tr>
    </w:tbl>
    <w:p>
      <w:pPr>
        <w:pStyle w:val="Normal"/>
        <w:spacing w:lineRule="exact" w:line="280"/>
        <w:ind w:left="0" w:right="0" w:firstLine="70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15"/>
          <w:szCs w:val="15"/>
          <w:lang w:val="uk-UA"/>
        </w:rPr>
        <w:br/>
        <w:tab/>
      </w:r>
      <w:r>
        <w:rPr>
          <w:rFonts w:cs="Times New Roman" w:ascii="Times New Roman" w:hAnsi="Times New Roman"/>
          <w:szCs w:val="28"/>
          <w:lang w:val="uk-UA"/>
        </w:rPr>
        <w:t>де</w:t>
      </w:r>
      <w:r>
        <w:rPr>
          <w:rStyle w:val="Appleconvertedspace"/>
          <w:rFonts w:cs="Times New Roman" w:ascii="Times New Roman" w:hAnsi="Times New Roman"/>
          <w:color w:val="000000"/>
          <w:szCs w:val="28"/>
          <w:lang w:val="uk-UA"/>
        </w:rPr>
        <w:t> </w:t>
      </w:r>
      <w:r>
        <w:rPr>
          <w:rFonts w:cs="Times New Roman" w:ascii="Times New Roman" w:hAnsi="Times New Roman"/>
          <w:i/>
          <w:iCs/>
          <w:szCs w:val="28"/>
          <w:lang w:val="uk-UA"/>
        </w:rPr>
        <w:t> </w:t>
      </w:r>
      <w:r>
        <w:rPr>
          <w:rFonts w:cs="Times New Roman" w:ascii="Times New Roman" w:hAnsi="Times New Roman"/>
          <w:szCs w:val="28"/>
          <w:lang w:val="uk-UA"/>
        </w:rPr>
        <w:drawing>
          <wp:inline distT="0" distB="0" distL="0" distR="0">
            <wp:extent cx="504825" cy="5334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1" t="-67" r="-7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Times New Roman" w:ascii="Times New Roman" w:hAnsi="Times New Roman"/>
          <w:i/>
          <w:iCs/>
          <w:color w:val="000000"/>
          <w:szCs w:val="28"/>
          <w:lang w:val="uk-UA"/>
        </w:rPr>
        <w:t> </w:t>
      </w:r>
      <w:r>
        <w:rPr>
          <w:rFonts w:cs="Times New Roman" w:ascii="Times New Roman" w:hAnsi="Times New Roman"/>
          <w:szCs w:val="28"/>
          <w:lang w:val="uk-UA"/>
        </w:rPr>
        <w:t>- витрати паливних ресурсів, т.у.п. для даного виду та обсягу ПРП за певний проміжок часу;</w:t>
      </w:r>
    </w:p>
    <w:p>
      <w:pPr>
        <w:pStyle w:val="Style17"/>
        <w:spacing w:lineRule="exact" w:line="280"/>
        <w:ind w:left="0" w:right="0" w:firstLine="700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lang w:val="uk-UA"/>
        </w:rPr>
        <w:t> - обсяг ПРП за той же проміжок часу, натуральних одиниць;</w:t>
      </w:r>
    </w:p>
    <w:p>
      <w:pPr>
        <w:pStyle w:val="Style17"/>
        <w:spacing w:lineRule="exact" w:line="280"/>
        <w:ind w:left="0" w:right="0" w:firstLine="700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W -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витрати електроенергії, кВт·год. для даного виду та обсягу ПРП за певний проміжок часу;</w:t>
      </w:r>
    </w:p>
    <w:p>
      <w:pPr>
        <w:pStyle w:val="Style17"/>
        <w:spacing w:lineRule="exact" w:line="280"/>
        <w:ind w:left="0" w:right="0" w:firstLine="7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Q -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витрати теплової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енергії, Гкал, для даного виду та обсягу ПРП за певний проміжок часу для даного виду та обсягу ПРП за певний проміжок часу.</w:t>
      </w:r>
    </w:p>
    <w:p>
      <w:pPr>
        <w:pStyle w:val="Style17"/>
        <w:ind w:left="0" w:right="0" w:firstLine="7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left="0" w:right="0" w:firstLine="7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Сумарні питомі витрати ПЕР або енергоємність ПРП</w:t>
      </w:r>
      <w:r>
        <w:rPr>
          <w:rFonts w:cs="Times New Roman" w:ascii="Times New Roman" w:hAnsi="Times New Roman"/>
          <w:sz w:val="28"/>
          <w:szCs w:val="28"/>
          <w:lang w:val="uk-UA"/>
        </w:rPr>
        <w:t>, т.у.п./одиницю продукції, робіт, послуг - це відношення сумарних витрат ПЕР за певний проміжок часу до обсягів даного виду ПРП за той же проміжок часу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4.2. Напрями діяльності та заходи Програми </w:t>
      </w:r>
    </w:p>
    <w:p>
      <w:pPr>
        <w:pStyle w:val="Normal"/>
        <w:widowControl w:val="false"/>
        <w:ind w:left="0" w:right="0" w:firstLine="720"/>
        <w:jc w:val="both"/>
        <w:rPr>
          <w:rFonts w:ascii="Times New Roman" w:hAnsi="Times New Roman" w:cs="Times New Roman"/>
          <w:i/>
          <w:i/>
          <w:szCs w:val="28"/>
          <w:lang w:val="uk-UA"/>
        </w:rPr>
      </w:pPr>
      <w:r>
        <w:rPr>
          <w:rFonts w:cs="Times New Roman" w:ascii="Times New Roman" w:hAnsi="Times New Roman"/>
          <w:i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айважливішими заходами, спрямованими на енергозбереження в галузі житлово-комунального господарства визначені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У водопровідно-каналізаційному господарстві</w:t>
      </w:r>
      <w:r>
        <w:rPr>
          <w:rFonts w:cs="Times New Roman" w:ascii="Times New Roman" w:hAnsi="Times New Roman"/>
          <w:szCs w:val="28"/>
          <w:lang w:val="uk-UA"/>
        </w:rPr>
        <w:t>: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провадження технологічних схем регулювання п’єзометричних характеристик на водопровідних мережах; 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икористання технологій переривчастої аерації стічних вод, аеротенків-освітлювачів; 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застосування технологічних рішень щодо використання біогазу очисних споруд як альтернативного палива; 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автоматизація роботи насосних станцій; 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санація магістральних водоводів; 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широке застосування перетворювачів частоти оберту приводів насосів; 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широке застосування теплових насосів на очисних спорудах, з метою використання тепла каналізаційних стоків для обігріву приміщень тощо.</w:t>
      </w:r>
    </w:p>
    <w:p>
      <w:pPr>
        <w:pStyle w:val="Normal"/>
        <w:ind w:left="0" w:right="0" w:firstLine="560"/>
        <w:jc w:val="both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У теплоенергетиці, в першу чергу </w:t>
      </w:r>
      <w:r>
        <w:rPr>
          <w:rFonts w:cs="Times New Roman" w:ascii="Times New Roman" w:hAnsi="Times New Roman"/>
          <w:b/>
          <w:bCs/>
          <w:szCs w:val="28"/>
          <w:lang w:val="uk-UA"/>
        </w:rPr>
        <w:t>комунальної власності</w:t>
      </w:r>
      <w:r>
        <w:rPr>
          <w:rFonts w:cs="Times New Roman" w:ascii="Times New Roman" w:hAnsi="Times New Roman"/>
          <w:b/>
          <w:szCs w:val="28"/>
          <w:lang w:val="uk-UA"/>
        </w:rPr>
        <w:t>: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ind w:left="0" w:right="0" w:firstLine="560"/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икористання альтернативних видів палива та джерел тепла (енергії сонця, вітру,</w:t>
      </w:r>
      <w:r>
        <w:rPr>
          <w:rFonts w:cs="Times New Roman" w:ascii="Times New Roman" w:hAnsi="Times New Roman"/>
          <w:szCs w:val="28"/>
        </w:rPr>
        <w:t xml:space="preserve"> теплових насосів, біогазу, біодизельного пального, відходів виробництва тощо);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ind w:left="0" w:right="0" w:firstLine="5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міна газових котлів на сучасні автоматизовані вітчизняного виробництва з  ККД (понад 92%) надасть змогу економити до 35% ПЕР від теперішнього рівня споживання;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ind w:left="0" w:right="0" w:firstLine="5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провадження нових методів антикорозійного захисту та ефективного теплоізоляційного покриття теплових мереж, застосування автоматики та регулюючого обладнання; 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ind w:left="0" w:right="0" w:firstLine="5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провадження пластинчатих теплообмінників; 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ind w:left="0" w:right="0" w:firstLine="5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провадження автоматизованих систем керування технологічними процесами вироблення та подання споживачам теплової енергії; 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ind w:left="0" w:right="0" w:firstLine="5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провадження систем, що регулюють подачу тепла споживачам в перехідний період (технологія КІАРМ); 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ind w:left="0" w:right="0" w:firstLine="5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робка та впровадження  проектів  оптимізації схем теплопостачання які передбачають поєднання помірно централізованих та децентралізованих систем теплопостачання.</w:t>
      </w:r>
    </w:p>
    <w:p>
      <w:pPr>
        <w:pStyle w:val="Normal"/>
        <w:ind w:left="0" w:right="0" w:firstLine="56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Потенціал зниження споживання газу за умов застосування таких заходів складає 30%. При модернізації теплогенеруючого та теплопостачального обладнання теперішній річний рівень споживання природного газу підприємствами ТКЕ в 267,1 млн.м.куб. можливо вивільнити більше 80,0 млн.м.куб. природного газу.</w:t>
      </w:r>
    </w:p>
    <w:p>
      <w:pPr>
        <w:pStyle w:val="Normal"/>
        <w:ind w:left="0" w:right="0" w:firstLine="56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56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56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5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ab/>
        <w:t>15</w:t>
      </w:r>
    </w:p>
    <w:p>
      <w:pPr>
        <w:pStyle w:val="Normal"/>
        <w:ind w:left="0" w:right="0"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5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У житловому господарстві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аспортизація житлових будинків згідно з вимогами </w:t>
      </w:r>
      <w:r>
        <w:rPr>
          <w:rFonts w:cs="Times New Roman" w:ascii="Times New Roman" w:hAnsi="Times New Roman"/>
          <w:bCs/>
          <w:szCs w:val="28"/>
        </w:rPr>
        <w:t>ДБН В.2.6–31-2006;</w:t>
      </w:r>
      <w:r>
        <w:rPr>
          <w:rFonts w:cs="Times New Roman" w:ascii="Times New Roman" w:hAnsi="Times New Roman"/>
          <w:szCs w:val="28"/>
        </w:rPr>
        <w:t xml:space="preserve">  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провадження прогресивних архітектурно-конструктивних рішень та технологій будівництва і ремонту житла; 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ліпшення теплозахисних та енергозберігаючих характеристик будівель  (технології </w:t>
      </w:r>
      <w:r>
        <w:rPr>
          <w:rFonts w:cs="Times New Roman" w:ascii="Times New Roman" w:hAnsi="Times New Roman"/>
          <w:bCs/>
          <w:szCs w:val="28"/>
        </w:rPr>
        <w:t>THERMOSYIELD</w:t>
      </w:r>
      <w:r>
        <w:rPr>
          <w:rFonts w:cs="Times New Roman" w:ascii="Times New Roman" w:hAnsi="Times New Roman"/>
          <w:szCs w:val="28"/>
        </w:rPr>
        <w:t>, CERIFIT плитами ROKWOL, пінополіурітаном, плитами ПСБС та інш. );</w:t>
      </w:r>
      <w:r>
        <w:rPr>
          <w:rFonts w:cs="Times New Roman" w:ascii="Times New Roman" w:hAnsi="Times New Roman"/>
          <w:bCs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еревірка стану теплоізоляції теплового, термічного обладнання, трубопроводів, споруд та житлових будинків з використанням тепловізійних та інших високопродуктивних методів обстеження; 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провадження енергозберігаючих освітлювальних приладів;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широке застосування попередньо ізольованих металевих та пластмасових труб;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кращення герметизації термічного обладнання; 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своєчасний ремонт теплоізоляції із застосуванням сучасних теплоізоляційних матеріалів та інше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szCs w:val="28"/>
        </w:rPr>
        <w:t>Для</w:t>
      </w:r>
      <w:r>
        <w:rPr>
          <w:rFonts w:cs="Times New Roman" w:ascii="Times New Roman" w:hAnsi="Times New Roman"/>
          <w:b/>
          <w:szCs w:val="28"/>
        </w:rPr>
        <w:t xml:space="preserve"> бюджетних установ</w:t>
      </w:r>
      <w:r>
        <w:rPr>
          <w:rFonts w:cs="Times New Roman" w:ascii="Times New Roman" w:hAnsi="Times New Roman"/>
          <w:szCs w:val="28"/>
        </w:rPr>
        <w:t xml:space="preserve"> основними заходами з економії теплової енергії технічного характеру є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</w:tabs>
        <w:suppressAutoHyphens w:val="true"/>
        <w:overflowPunct w:val="true"/>
        <w:autoSpaceDE w:val="true"/>
        <w:ind w:left="0" w:right="0" w:firstLine="7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рмомодернізація зовнішніх огороджувальних конструкцій (стін, вікон і дверей, горищ, підвалів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</w:tabs>
        <w:suppressAutoHyphens w:val="true"/>
        <w:overflowPunct w:val="true"/>
        <w:autoSpaceDE w:val="true"/>
        <w:ind w:left="0" w:right="0" w:firstLine="7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одернізація (заміна) систем опалення та гарячого водопостачанн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</w:tabs>
        <w:suppressAutoHyphens w:val="true"/>
        <w:overflowPunct w:val="true"/>
        <w:autoSpaceDE w:val="true"/>
        <w:ind w:left="0" w:right="0" w:firstLine="7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еведення опалювальних систем на використання альтернативних чи місцевих видів пали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</w:tabs>
        <w:suppressAutoHyphens w:val="true"/>
        <w:overflowPunct w:val="true"/>
        <w:autoSpaceDE w:val="true"/>
        <w:ind w:left="0" w:right="0" w:firstLine="7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провадження комп’ютерного управління системами опаленн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</w:tabs>
        <w:suppressAutoHyphens w:val="true"/>
        <w:overflowPunct w:val="true"/>
        <w:autoSpaceDE w:val="true"/>
        <w:ind w:left="0" w:right="0" w:firstLine="7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одернізація систем освітлення з використанням енергоощадних приладів освітленн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</w:tabs>
        <w:suppressAutoHyphens w:val="true"/>
        <w:overflowPunct w:val="true"/>
        <w:autoSpaceDE w:val="true"/>
        <w:ind w:left="0" w:right="0" w:firstLine="7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провадження локального та індивідуального опалення, що виключає втрати в тепломережах.</w:t>
      </w:r>
    </w:p>
    <w:p>
      <w:pPr>
        <w:pStyle w:val="Normal"/>
        <w:ind w:left="0" w:right="0" w:firstLine="567"/>
        <w:jc w:val="both"/>
        <w:rPr>
          <w:rFonts w:ascii="Times New Roman" w:hAnsi="Times New Roman" w:eastAsia="Antiqua;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отальна заміна застарілого, низько ефективного котельного обладнання на сучасне, місцевого виробництва, яке має в своєму складі автоматичні програматори, що забезпечує зменшення споживання природного газу в неробочий час та вихідні дні і забезпечує заощадження до 20% природного газу, та широке впровадження теплових насосів та геліоустановок, які взагалі виключають використання природного газу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тенціал зниження споживання газу за умов застосування таких заходів складає 25-40%. Тобто, при тотальній модернізації систем опалення, теперішній річний рівень споживання природного газу бюджетними організаціями в 40,3 млн.м.куб. можливо зменшити відповідно на 10-16 млн.м.куб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szCs w:val="28"/>
        </w:rPr>
        <w:t>З метою заощадження</w:t>
      </w:r>
      <w:r>
        <w:rPr>
          <w:rFonts w:cs="Times New Roman" w:ascii="Times New Roman" w:hAnsi="Times New Roman"/>
          <w:b/>
          <w:szCs w:val="28"/>
        </w:rPr>
        <w:t xml:space="preserve"> електричної енергії</w:t>
      </w:r>
      <w:r>
        <w:rPr>
          <w:rFonts w:cs="Times New Roman" w:ascii="Times New Roman" w:hAnsi="Times New Roman"/>
          <w:szCs w:val="28"/>
        </w:rPr>
        <w:t xml:space="preserve"> бюджетними закладами необхідно розроблення комплексу заходів, спрямованих на:</w:t>
      </w:r>
    </w:p>
    <w:p>
      <w:pPr>
        <w:pStyle w:val="Normal"/>
        <w:numPr>
          <w:ilvl w:val="0"/>
          <w:numId w:val="11"/>
        </w:numPr>
        <w:suppressAutoHyphens w:val="true"/>
        <w:overflowPunct w:val="true"/>
        <w:autoSpaceDE w:val="tru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стеження системи обліку електроенергії;</w:t>
      </w:r>
    </w:p>
    <w:p>
      <w:pPr>
        <w:pStyle w:val="Normal"/>
        <w:numPr>
          <w:ilvl w:val="0"/>
          <w:numId w:val="11"/>
        </w:numPr>
        <w:suppressAutoHyphens w:val="true"/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вивчення характерних сезонних, добових (робочий, вихідний, канікулярний день) та річних графіків електроспоживання;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6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11"/>
        </w:numPr>
        <w:suppressAutoHyphens w:val="true"/>
        <w:overflowPunct w:val="true"/>
        <w:autoSpaceDE w:val="true"/>
        <w:spacing w:lineRule="exact" w:line="3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стеження режимів роботи основного електрообладнання, його завантаження, виявлення застарілого, нестандартного обладнання, аналіз доцільності його використання;</w:t>
      </w:r>
    </w:p>
    <w:p>
      <w:pPr>
        <w:pStyle w:val="Normal"/>
        <w:numPr>
          <w:ilvl w:val="0"/>
          <w:numId w:val="11"/>
        </w:numPr>
        <w:suppressAutoHyphens w:val="true"/>
        <w:overflowPunct w:val="true"/>
        <w:autoSpaceDE w:val="true"/>
        <w:spacing w:lineRule="exact" w:line="3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робку раціональних заходів економії електроенергії та реальних лімітів на її споживання.</w:t>
      </w:r>
    </w:p>
    <w:p>
      <w:pPr>
        <w:pStyle w:val="Normal"/>
        <w:spacing w:lineRule="exact" w:line="340"/>
        <w:ind w:left="0" w:right="0"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Основні напрямки енергозбереження серед </w:t>
      </w:r>
      <w:r>
        <w:rPr>
          <w:rFonts w:cs="Times New Roman" w:ascii="Times New Roman" w:hAnsi="Times New Roman"/>
          <w:b/>
          <w:szCs w:val="28"/>
        </w:rPr>
        <w:t>населення</w:t>
      </w:r>
      <w:r>
        <w:rPr>
          <w:rFonts w:cs="Times New Roman" w:ascii="Times New Roman" w:hAnsi="Times New Roman"/>
          <w:szCs w:val="28"/>
        </w:rPr>
        <w:t>, в тому числі приватних домогосподарств:</w:t>
      </w:r>
    </w:p>
    <w:p>
      <w:pPr>
        <w:pStyle w:val="Normal"/>
        <w:tabs>
          <w:tab w:val="clear" w:pos="708"/>
          <w:tab w:val="left" w:pos="2325" w:leader="none"/>
        </w:tabs>
        <w:spacing w:lineRule="exact" w:line="340"/>
        <w:ind w:left="0" w:right="-108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У споживанні теплової енергії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  <w:tab w:val="left" w:pos="3780" w:leader="none"/>
        </w:tabs>
        <w:suppressAutoHyphens w:val="true"/>
        <w:overflowPunct w:val="true"/>
        <w:autoSpaceDE w:val="true"/>
        <w:spacing w:lineRule="exact" w:line="340"/>
        <w:ind w:left="0" w:right="0" w:firstLine="7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теплення фасадів будинку (квартири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  <w:tab w:val="left" w:pos="3780" w:leader="none"/>
        </w:tabs>
        <w:suppressAutoHyphens w:val="true"/>
        <w:overflowPunct w:val="true"/>
        <w:autoSpaceDE w:val="true"/>
        <w:spacing w:lineRule="exact" w:line="340"/>
        <w:ind w:left="0" w:right="0" w:firstLine="7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теплення горища, стелі будинку (квартири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  <w:tab w:val="left" w:pos="3780" w:leader="none"/>
        </w:tabs>
        <w:suppressAutoHyphens w:val="true"/>
        <w:overflowPunct w:val="true"/>
        <w:autoSpaceDE w:val="true"/>
        <w:spacing w:lineRule="exact" w:line="340"/>
        <w:ind w:left="0" w:right="0" w:firstLine="7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міна вікон, двер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  <w:tab w:val="left" w:pos="3780" w:leader="none"/>
        </w:tabs>
        <w:suppressAutoHyphens w:val="true"/>
        <w:overflowPunct w:val="true"/>
        <w:autoSpaceDE w:val="true"/>
        <w:spacing w:lineRule="exact" w:line="340"/>
        <w:ind w:left="0" w:right="0" w:firstLine="7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ановлення терморегуляторів на опалювальні прилад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  <w:tab w:val="left" w:pos="3780" w:leader="none"/>
        </w:tabs>
        <w:suppressAutoHyphens w:val="true"/>
        <w:overflowPunct w:val="true"/>
        <w:autoSpaceDE w:val="true"/>
        <w:spacing w:lineRule="exact" w:line="340"/>
        <w:ind w:left="0" w:right="0" w:firstLine="7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становлення домофонів, автодовідників на вхідні двері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  <w:tab w:val="left" w:pos="3780" w:leader="none"/>
        </w:tabs>
        <w:suppressAutoHyphens w:val="true"/>
        <w:overflowPunct w:val="true"/>
        <w:autoSpaceDE w:val="true"/>
        <w:spacing w:lineRule="exact" w:line="340"/>
        <w:ind w:left="0" w:right="0" w:firstLine="7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становлення квартирних лічильників теплової енергії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  <w:tab w:val="left" w:pos="3780" w:leader="none"/>
        </w:tabs>
        <w:suppressAutoHyphens w:val="true"/>
        <w:overflowPunct w:val="true"/>
        <w:autoSpaceDE w:val="true"/>
        <w:spacing w:lineRule="exact" w:line="340"/>
        <w:ind w:left="0" w:right="0" w:firstLine="7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проведення ізоляції теплових мереж в місцях загального користування.</w:t>
      </w:r>
    </w:p>
    <w:p>
      <w:pPr>
        <w:pStyle w:val="Normal"/>
        <w:tabs>
          <w:tab w:val="clear" w:pos="708"/>
          <w:tab w:val="left" w:pos="2325" w:leader="none"/>
        </w:tabs>
        <w:spacing w:lineRule="exact" w:line="340"/>
        <w:ind w:left="0" w:right="-108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Заходи, спрямовані на скорочення споживання природного газу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  <w:tab w:val="left" w:pos="3780" w:leader="none"/>
        </w:tabs>
        <w:suppressAutoHyphens w:val="true"/>
        <w:overflowPunct w:val="true"/>
        <w:autoSpaceDE w:val="true"/>
        <w:spacing w:lineRule="exact" w:line="340"/>
        <w:ind w:left="0" w:right="0" w:firstLine="7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ехід на використання альтернативних джерел енергії (електроопалення, опалення на торфі, пелетах, вугіллі, дровами, сонячні колектори, теплові насоси тощо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  <w:tab w:val="left" w:pos="3780" w:leader="none"/>
        </w:tabs>
        <w:suppressAutoHyphens w:val="true"/>
        <w:overflowPunct w:val="true"/>
        <w:autoSpaceDE w:val="true"/>
        <w:spacing w:lineRule="exact" w:line="340"/>
        <w:ind w:left="0" w:right="0" w:firstLine="7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становлення лічильників природного газу роторного тип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  <w:tab w:val="left" w:pos="3780" w:leader="none"/>
        </w:tabs>
        <w:suppressAutoHyphens w:val="true"/>
        <w:overflowPunct w:val="true"/>
        <w:autoSpaceDE w:val="true"/>
        <w:spacing w:lineRule="exact" w:line="340"/>
        <w:ind w:left="0" w:right="0" w:firstLine="7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міна лічильників природного газу з мембранних на роторні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  <w:tab w:val="left" w:pos="3780" w:leader="none"/>
        </w:tabs>
        <w:suppressAutoHyphens w:val="true"/>
        <w:overflowPunct w:val="true"/>
        <w:autoSpaceDE w:val="true"/>
        <w:spacing w:lineRule="exact" w:line="340"/>
        <w:ind w:left="0" w:right="0" w:firstLine="7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становлення котлів/конвекторів з покращеним ККД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  <w:tab w:val="left" w:pos="3780" w:leader="none"/>
        </w:tabs>
        <w:suppressAutoHyphens w:val="true"/>
        <w:overflowPunct w:val="true"/>
        <w:autoSpaceDE w:val="true"/>
        <w:spacing w:lineRule="exact" w:line="340"/>
        <w:ind w:left="0" w:right="0" w:firstLine="7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становлення двохконтурних котлів (на опалення та ГВП одночасно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  <w:tab w:val="left" w:pos="3780" w:leader="none"/>
        </w:tabs>
        <w:suppressAutoHyphens w:val="true"/>
        <w:overflowPunct w:val="true"/>
        <w:autoSpaceDE w:val="true"/>
        <w:spacing w:lineRule="exact" w:line="340"/>
        <w:ind w:left="0" w:right="0" w:firstLine="7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встановлення автоматичного регулювання температури теплоносія в залежності від температури зовнішнього повітря.</w:t>
      </w:r>
    </w:p>
    <w:p>
      <w:pPr>
        <w:pStyle w:val="Normal"/>
        <w:tabs>
          <w:tab w:val="clear" w:pos="708"/>
          <w:tab w:val="left" w:pos="2325" w:leader="none"/>
        </w:tabs>
        <w:spacing w:lineRule="exact" w:line="340"/>
        <w:ind w:left="0" w:right="-108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У споживанні електроенергії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  <w:tab w:val="left" w:pos="3780" w:leader="none"/>
        </w:tabs>
        <w:suppressAutoHyphens w:val="true"/>
        <w:overflowPunct w:val="true"/>
        <w:autoSpaceDE w:val="true"/>
        <w:spacing w:lineRule="exact" w:line="340"/>
        <w:ind w:left="0" w:right="0" w:firstLine="7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становлення сучасних електронних приладів обліку електроенергії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  <w:tab w:val="left" w:pos="3780" w:leader="none"/>
        </w:tabs>
        <w:suppressAutoHyphens w:val="true"/>
        <w:overflowPunct w:val="true"/>
        <w:autoSpaceDE w:val="true"/>
        <w:spacing w:lineRule="exact" w:line="340"/>
        <w:ind w:left="0" w:right="0" w:firstLine="7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міна ламп освітлення на енергозберігаючі (діодні, люмінесцентні тощо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  <w:tab w:val="left" w:pos="3780" w:leader="none"/>
        </w:tabs>
        <w:suppressAutoHyphens w:val="true"/>
        <w:overflowPunct w:val="true"/>
        <w:autoSpaceDE w:val="true"/>
        <w:spacing w:lineRule="exact" w:line="340"/>
        <w:ind w:left="0" w:right="0" w:firstLine="7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використання датчиків руху в місцях загального користування (сходові клітини, під’їзди, ліфти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  <w:tab w:val="left" w:pos="3780" w:leader="none"/>
        </w:tabs>
        <w:suppressAutoHyphens w:val="true"/>
        <w:overflowPunct w:val="true"/>
        <w:autoSpaceDE w:val="true"/>
        <w:spacing w:lineRule="exact" w:line="340"/>
        <w:ind w:left="0" w:right="0" w:firstLine="7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використання зонних лічильників електричної енергії (використання нічного тарифу) особливо при опаленні електроенергією.</w:t>
      </w:r>
    </w:p>
    <w:p>
      <w:pPr>
        <w:pStyle w:val="Normal"/>
        <w:tabs>
          <w:tab w:val="clear" w:pos="708"/>
          <w:tab w:val="left" w:pos="0" w:leader="none"/>
          <w:tab w:val="left" w:pos="3780" w:leader="none"/>
        </w:tabs>
        <w:suppressAutoHyphens w:val="true"/>
        <w:overflowPunct w:val="true"/>
        <w:autoSpaceDE w:val="true"/>
        <w:spacing w:lineRule="exact" w:line="340"/>
        <w:ind w:left="0" w:right="0"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lang w:val="uk-UA"/>
        </w:rPr>
        <w:t xml:space="preserve">Крім того, з метою заохочення населення до переходу на альтернативні види опалення, з 2014 року Держенергоефективності запроваджено програму заміни газових котлів на котли, що працюють на будь-яких інших видах палива. Позичальникам через  Ощадбанк відшкодовується 20% суми кредиту. Це кошти, які Україна одержала від ЄС як грант на заходи з енергозбереження. </w:t>
      </w:r>
    </w:p>
    <w:p>
      <w:pPr>
        <w:pStyle w:val="Normal"/>
        <w:widowControl w:val="false"/>
        <w:spacing w:lineRule="exact" w:line="3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ab/>
      </w:r>
    </w:p>
    <w:p>
      <w:pPr>
        <w:pStyle w:val="Normal"/>
        <w:widowControl w:val="false"/>
        <w:spacing w:lineRule="exact" w:line="3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ab/>
        <w:t>Напрями та перелік завдань і заходів Програми сформовано у Розділі VІІ до Програми, у якому визначено джерела фінансування кожного із заходів та виконавці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17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4.3. Орієнтовні обсяги фінансових витрат, </w:t>
      </w:r>
    </w:p>
    <w:p>
      <w:pPr>
        <w:pStyle w:val="Normal"/>
        <w:widowControl w:val="false"/>
        <w:spacing w:lineRule="exact" w:line="280"/>
        <w:jc w:val="center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необхідних  для виконання Програми</w:t>
      </w:r>
    </w:p>
    <w:p>
      <w:pPr>
        <w:pStyle w:val="Normal"/>
        <w:spacing w:lineRule="exact" w:line="280"/>
        <w:ind w:left="539" w:right="0" w:hanging="0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280"/>
        <w:ind w:left="539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Cs/>
          <w:szCs w:val="28"/>
          <w:lang w:val="uk-UA"/>
        </w:rPr>
        <w:t>Джерела фінансування Програми: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ошти державного бюджету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ошти обласного бюджету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ошти місцевих бюджетів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ошти підприємств житлово-комунального господарства відповідно до програм їх розвитку, затверджених органами місцевого самоврядування  в установленому порядку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гранти, кредити, благодійні внески, інвестиції, кошти фізичних і юридичних осіб, що залучаються шляхом приватизації підприємств житлово-комунального господарства, передачі об’єктів галузі в управління, оренду, концесію;</w:t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редити вітчизняних та зарубіжних комерційних банків;</w:t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інші залучені кошти, не заборонені чинним законодавством України.</w:t>
      </w:r>
    </w:p>
    <w:p>
      <w:pPr>
        <w:pStyle w:val="Style17"/>
        <w:spacing w:lineRule="exact" w:line="280"/>
        <w:ind w:left="0" w:right="0" w:firstLine="5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ями діяльності та заходи обласної Програми уточнюються щороку під час формування відповідних бюджетів.</w:t>
      </w:r>
    </w:p>
    <w:p>
      <w:pPr>
        <w:pStyle w:val="Style17"/>
        <w:spacing w:lineRule="exact" w:line="280"/>
        <w:ind w:left="0" w:right="0" w:firstLine="56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сурсне забезпечення Програми енергозбереження (підвищення енергоефективності) Київської області на 2015-2016 роки наведено у Розділі VІ.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8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V. Очікувані результати виконання Програми</w:t>
      </w:r>
    </w:p>
    <w:p>
      <w:pPr>
        <w:pStyle w:val="Normal"/>
        <w:widowControl w:val="false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17"/>
        <w:shd w:fill="FFFFFF" w:val="clear"/>
        <w:spacing w:lineRule="exact" w:line="280"/>
        <w:ind w:left="0" w:right="0"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кінця 2016 року повинно бути досягнуто:</w:t>
      </w:r>
    </w:p>
    <w:p>
      <w:pPr>
        <w:pStyle w:val="Style17"/>
        <w:shd w:fill="FFFFFF" w:val="clear"/>
        <w:spacing w:lineRule="exact" w:line="280"/>
        <w:ind w:left="0" w:right="0"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меншення енергоємності виробництва одиниці продукції (виконаних робіт, наданих послуг) не менше 15% від базового року;</w:t>
      </w:r>
    </w:p>
    <w:p>
      <w:pPr>
        <w:pStyle w:val="Style17"/>
        <w:shd w:fill="FFFFFF" w:val="clear"/>
        <w:spacing w:lineRule="exact" w:line="280"/>
        <w:ind w:left="0" w:right="0"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меншення втрат паливно-енергетичних ресурсів при виробленні одиниці продукції (виконаних робіт, наданих послуг) не менше 20% від базового року;</w:t>
      </w:r>
    </w:p>
    <w:p>
      <w:pPr>
        <w:pStyle w:val="Style17"/>
        <w:shd w:fill="FFFFFF" w:val="clear"/>
        <w:spacing w:lineRule="exact" w:line="28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ня економії бюджетних коштів (за умови дотримання відповідних вимог щодо охорони праці, санітарних норм та правил тощо) на оплату спожитих бюджетними установами енергоносіїв, за рахунок запровадження відповідних заходів та проектів – на 30% від базового року.</w:t>
      </w:r>
    </w:p>
    <w:p>
      <w:pPr>
        <w:pStyle w:val="Normal"/>
        <w:widowControl w:val="false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Cs w:val="28"/>
          <w:lang w:val="uk-UA"/>
        </w:rPr>
        <w:t>Таблиця 4.1 Прогнозні обсяги економії ПЕР теплопостачальними та теплогенеруючими підприємствами</w:t>
      </w:r>
    </w:p>
    <w:tbl>
      <w:tblPr>
        <w:tblW w:w="988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960"/>
        <w:gridCol w:w="2100"/>
        <w:gridCol w:w="1820"/>
        <w:gridCol w:w="1940"/>
      </w:tblGrid>
      <w:tr>
        <w:trPr>
          <w:trHeight w:val="976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и ПЕ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диниці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мір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сяги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живання за 2014 рі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сяги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кономії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%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кономії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</w:t>
            </w:r>
          </w:p>
        </w:tc>
      </w:tr>
      <w:tr>
        <w:trPr>
          <w:trHeight w:val="32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ний газ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м.куб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,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>
          <w:trHeight w:val="30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ктроенергі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кВт*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</w:tr>
      <w:tr>
        <w:trPr>
          <w:trHeight w:val="32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с. т.у.п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8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Cs w:val="28"/>
        </w:rPr>
        <w:t>Таблиця 4.2. Прогнозні обсяги економії ПЕР в бюджетній сфері</w:t>
      </w:r>
    </w:p>
    <w:tbl>
      <w:tblPr>
        <w:tblW w:w="988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960"/>
        <w:gridCol w:w="2100"/>
        <w:gridCol w:w="1820"/>
        <w:gridCol w:w="1940"/>
      </w:tblGrid>
      <w:tr>
        <w:trPr>
          <w:trHeight w:val="976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и ПЕ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диниц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мір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сяг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живання за 2014 рі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сяг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кономії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коном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</w:t>
            </w:r>
          </w:p>
        </w:tc>
      </w:tr>
      <w:tr>
        <w:trPr>
          <w:trHeight w:val="32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ний газ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м.куб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6,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40</w:t>
            </w:r>
          </w:p>
        </w:tc>
      </w:tr>
      <w:tr>
        <w:trPr>
          <w:trHeight w:val="30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ктроенергі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с. кВт*год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,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32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с. т.у.п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</w:tr>
    </w:tbl>
    <w:p>
      <w:pPr>
        <w:pStyle w:val="Normal"/>
        <w:widowControl w:val="false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рмін окупності заходів з енергозбереження в житлово-комунальному господарстві та бюджетній сфері не перевищує 7 років.</w:t>
      </w:r>
    </w:p>
    <w:p>
      <w:pPr>
        <w:pStyle w:val="Normal"/>
        <w:widowControl w:val="false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VІ. Координація та контроль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за ходом виконання Програм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 метою безумовного виконання Програми територіальними органами міністерств, іншими центральними органами виконавчої влади в області, організаціями та установами, зайнятими у сфері контролю та впровадження енергозберігаючих заходів, враховуючи необхідність координації дій усіх зацікавлених суб’єктів, залучених до виконання Програми, департаментом житлово-комунального господарства і паливно-енергетичного комплексу  облдержадміністрації пропонується такий механізм її супроводження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відповідно до розроблених енергозберігаючих заходів на місцевому рівні, райдержадміністраціями і міськвиконкомами (міст обласного значення) здійснюється щоквартальне до 15 числа, наступного за звітним місяцем, інформування департаменту щодо виконання затверджених заходів з наростаючим підсумком на підставі інформацій, отриманих від підприємств житлово-комунального сектору та бюджетних організацій;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департамент подає відповідну щоквартальну звітність Київській обласній раді до 25 числа, наступного за звітним місяцем, </w:t>
      </w:r>
      <w:r>
        <w:rPr>
          <w:rStyle w:val="FontStyle14"/>
          <w:rFonts w:cs="Times New Roman" w:ascii="Times New Roman" w:hAnsi="Times New Roman"/>
          <w:sz w:val="28"/>
          <w:szCs w:val="28"/>
          <w:lang w:eastAsia="uk-UA"/>
        </w:rPr>
        <w:t>та щороку до 25 лютого наступного року за звітним період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9</w:t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VIІ. Ресурсне забезпечення Програми</w:t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тис.грн</w:t>
      </w:r>
    </w:p>
    <w:tbl>
      <w:tblPr>
        <w:tblW w:w="96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70"/>
        <w:gridCol w:w="2149"/>
        <w:gridCol w:w="2409"/>
        <w:gridCol w:w="2437"/>
      </w:tblGrid>
      <w:tr>
        <w:trPr>
          <w:trHeight w:val="630" w:hRule="atLeast"/>
        </w:trPr>
        <w:tc>
          <w:tcPr>
            <w:tcW w:w="26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Обсяг коштів, які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ропонується залучити на виконання Програми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5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За роками виконання Програми</w:t>
            </w:r>
          </w:p>
        </w:tc>
        <w:tc>
          <w:tcPr>
            <w:tcW w:w="24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сього витрат на виконання Програми</w:t>
            </w:r>
          </w:p>
        </w:tc>
      </w:tr>
      <w:tr>
        <w:trPr/>
        <w:tc>
          <w:tcPr>
            <w:tcW w:w="26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015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016</w:t>
            </w:r>
          </w:p>
        </w:tc>
        <w:tc>
          <w:tcPr>
            <w:tcW w:w="24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сяг ресурсів, усього, у тому числі:</w:t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4860,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2500,0</w:t>
            </w:r>
          </w:p>
        </w:tc>
        <w:tc>
          <w:tcPr>
            <w:tcW w:w="2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7360,3</w:t>
            </w:r>
          </w:p>
        </w:tc>
      </w:tr>
      <w:tr>
        <w:trPr/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00,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</w:t>
            </w:r>
          </w:p>
        </w:tc>
        <w:tc>
          <w:tcPr>
            <w:tcW w:w="2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00,0</w:t>
            </w:r>
          </w:p>
        </w:tc>
      </w:tr>
      <w:tr>
        <w:trPr/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</w:t>
            </w:r>
          </w:p>
        </w:tc>
        <w:tc>
          <w:tcPr>
            <w:tcW w:w="2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</w:t>
            </w:r>
          </w:p>
        </w:tc>
      </w:tr>
      <w:tr>
        <w:trPr/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653,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500,0</w:t>
            </w:r>
          </w:p>
        </w:tc>
        <w:tc>
          <w:tcPr>
            <w:tcW w:w="2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153,0</w:t>
            </w:r>
          </w:p>
        </w:tc>
      </w:tr>
      <w:tr>
        <w:trPr/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небюджетних джерел</w:t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207,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00,0</w:t>
            </w:r>
          </w:p>
        </w:tc>
        <w:tc>
          <w:tcPr>
            <w:tcW w:w="2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207,3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sectPr>
          <w:type w:val="nextPage"/>
          <w:pgSz w:w="11906" w:h="16838"/>
          <w:pgMar w:left="1474" w:right="794" w:gutter="0" w:header="0" w:top="238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0</w:t>
      </w:r>
    </w:p>
    <w:p>
      <w:pPr>
        <w:pStyle w:val="Normal"/>
        <w:spacing w:lineRule="exact" w:line="2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7"/>
        <w:spacing w:lineRule="exact" w:line="2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IIІ. Напрями діяльності та заходи Програми </w:t>
      </w:r>
    </w:p>
    <w:tbl>
      <w:tblPr>
        <w:tblW w:w="1518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12"/>
        <w:gridCol w:w="3743"/>
        <w:gridCol w:w="1827"/>
        <w:gridCol w:w="1865"/>
        <w:gridCol w:w="2006"/>
        <w:gridCol w:w="252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exact" w:line="260"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exact" w:line="260"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зва напряму діяльності (пріоритетні завдання)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exact" w:line="260"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лік заходів Програм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exact" w:line="260"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конавці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Джерела фінансуван-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Орієнтовні обсяги фінансування (вартість), тис.грн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60"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чікуваний результат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(в натуральних вимірниках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Технічне (технологічне) енергозбереження, що передбачає модернізацію або заміну енергоємних існуючих технологій, а саме заміна малоефективних, морально застарілих котлів на нові сучасні з ККД не менше 92-95 % (газ на газ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bookmarkStart w:id="1" w:name="_Hlk414453322"/>
            <w:bookmarkStart w:id="2" w:name="OLE_LINK3"/>
            <w:bookmarkStart w:id="3" w:name="OLE_LINK2"/>
            <w:bookmarkEnd w:id="1"/>
            <w:bookmarkEnd w:id="2"/>
            <w:bookmarkEnd w:id="3"/>
            <w:r>
              <w:rPr>
                <w:rFonts w:cs="Times New Roman" w:ascii="Times New Roman" w:hAnsi="Times New Roman"/>
                <w:szCs w:val="28"/>
              </w:rPr>
              <w:t>1.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міна котла ДКВР 4,0/13 на котел КОЛВІ-3000 на котельні по вул. Київська 3/1 в смт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Б</w:t>
            </w:r>
            <w:r>
              <w:rPr>
                <w:rFonts w:cs="Times New Roman" w:ascii="Times New Roman" w:hAnsi="Times New Roman"/>
                <w:szCs w:val="28"/>
              </w:rPr>
              <w:t>ородянка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конструкція (технічне переоснащення) котельні Аркадіївського НВК із заміною 2 котлів, Згурівський район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е визначено проектом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21</w:t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8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12"/>
        <w:gridCol w:w="3743"/>
        <w:gridCol w:w="1827"/>
        <w:gridCol w:w="1865"/>
        <w:gridCol w:w="2006"/>
        <w:gridCol w:w="252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ершення реконструкції об'єкта. Проведення режимно-налагоджувальних випробувань водогрійних котлів в котельні  м.Буча, вул. Кірова, 144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7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міна водогрійних котлів ДКВР 4/13 в кількості 3 шт.; установлено котел “Колві-350Т” 1шт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ершення реконструкції об'єкта. Проведення режимно-налагоджувальних випробувань водогрійних котлів в котельні м.Буча, вул. Стадіонна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62,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лаштування нової котельні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ершення реконструкції об'єкта. Проведення режимно-налагоджувальних випробувань водогрійних котлів в котельні по вул. Кірова 203-Є, м. Буча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4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тановлення 3-х котлів “Колві 1300”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ершення реконструкції об'єкта. Проведення режимно-налагоджувальних випробувань водогрійних котлів в котельні м. Буча,  вул. Києво-Мироцька, 104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8,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монтаж модуля нагріву AF-105 та улаштування 1-го “Бернард МН 120 еко”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ершення реконструкції об'єкта. Проведення режимно-налагоджувальних випробувань водогрійних котлів в котельні в котельні м. Буча, вул. Островського, 24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4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міна котла КЧМ в кількості на котел “Колві-50”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ершення реконструкції об'єкта. Проведення режимно-налагоджувальних випробувань водогрійних котлів в котельні по вул. Вишнева 3, м.Буч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5,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тановлення котла Buderos Logano SB825M 5200+ECO6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22</w:t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8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12"/>
        <w:gridCol w:w="3743"/>
        <w:gridCol w:w="1827"/>
        <w:gridCol w:w="1865"/>
        <w:gridCol w:w="2006"/>
        <w:gridCol w:w="252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ершення реконструкції об'єкта. Проведення режимно-налагоджувальних випробувань водогрійних котлів в котельні  м.Буча, вул. Комсомольська, 15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93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монтаж 2-х  котлів “ТГВ -1,8” та улаштування  котла “Колві 3000”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1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ершення реконструкції об'єкта. Проведення режимно-налагоджувальних випробувань водогрійних котлів в котельні м. Буча, вул. Тарасівська, 32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73,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монтаж котла ДКВР 6,5/12 та улаштування дизельного генератор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1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ершення реконструкції об'єкта. Проведення режимно-налагоджувальних випробувань водогрійних котлів в котельні м. Буча, вул. Чкалова, 1а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32,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монтаж котла КВГ 6,5 та  улаштування котла “Колві 1300”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1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ершення реконструкції об'єкта. Проведення режимно-налагоджувальних випробувань водогрійних котлів в котельні м. Буча, вул. Києво-Мироцька, 106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38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монтаж 4-х котлів НІІСТУ-5 та улаштування 1-го котла “Колві 1500” та 1-го котла “Колві 650”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1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ершення реконструкції об'єкта. Проведення режимно-налагоджувальних випробувань водогрійних котлів в котельні м. Буча, вул. Енергетиків, 4а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2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монтаж котла КБН-Г-2 та улаштування котла “Колві 3000”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1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ершення реконструкції об'єкта. Проведення режимно-налагоджувальних випробувань водогрійних котлів в котельні м. Буча, вул. Радгоспна, 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11,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монтаж 4-х котлів НІІСТУ-5 та улаштування 1-го котла “Колві 100” 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5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5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23</w:t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5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8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12"/>
        <w:gridCol w:w="3743"/>
        <w:gridCol w:w="1827"/>
        <w:gridCol w:w="1865"/>
        <w:gridCol w:w="2006"/>
        <w:gridCol w:w="252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1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ершення реконструкції об'єкта. Проведення режимно-налагоджувальних випробувань водогрійних котлів в міні-котельні по вул. Малиновського, 74. м.Буча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75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ежимно-налагоджувальні випробування 2-х  водогрійних котлів “Колві КТН 100 СЕ”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1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ведення з експлуатації дахової котельні по вул. Декабристів, 40/1-к та підключення житлового будинку до теплових мереж котельні по вул.Декабристів, 40-к м.Васильків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5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міна пальникових пристроїв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газ на газ)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Заміна пальникових пристроїв на котлах НИИСТУ-5 в котельні за адресою вул. Фрунзе, 46-к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 Василькі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зові пальники СНТ-22 в кількості 2 од., що обладнуються вентиляторами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конструкція або заміна теплових мереж із застосуванням попередньо ізольованих труб та нових типів запірної арматури з високими показниками експлуатаційної надійності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3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3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24</w:t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3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8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12"/>
        <w:gridCol w:w="3743"/>
        <w:gridCol w:w="1827"/>
        <w:gridCol w:w="1865"/>
        <w:gridCol w:w="2006"/>
        <w:gridCol w:w="252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міна теплових мереж КП «ВУЖКГ-1», м.Узин  Білоцерківського р-ну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4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40 м.пог., діаметр 100, 320 м.пог. діаметр 8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міна теплової мережі в дитячому садку в с.Озера Бородянського р-ну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5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міна теплової мережі в дитячому садку в с.Здвижівка Бородянського  р-ну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міна теплової мережі в лікарні в смт Пісківка Бородянського р-ну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25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міна теплової мережі в школі в с.Качали Бородянського р-ну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15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міна теплової мережі по вул.Набережна в смт Бородянка до гуртожитку ДУ-57 мм, L-70м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5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міна теплової мережі по вул.Леніна в смт Бородянка до ж/б по вул.Леніна, 425 та 425 б ДУ-100мм,  L-106м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5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конструкція теплової мережі із застосуванням попередньо ізольованих труб котельні по вул.50 років СРСР в смт Немішаєве Бородянського р-ну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Реконструкція котельні по вул.Незалежності, 105, Яготинського р-н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Буде визначено проектом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25</w:t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6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8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12"/>
        <w:gridCol w:w="3743"/>
        <w:gridCol w:w="1827"/>
        <w:gridCol w:w="1865"/>
        <w:gridCol w:w="2006"/>
        <w:gridCol w:w="252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1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1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1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1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1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1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теплових мереж із застосуванням попередньо теплоізольованих труб в пінополіуретановій ізоляції, м.Бориспіль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910 км в 2-х тр. вимір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1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асткова заміна трубопроводів теплових мереж котельні в м.Буча, вул.Комсомольська, 15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25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рубопр. Ду-150, в к-ті 750м, Ду-100,в к-ті 400м, Ду-80,в к-ті 200м, Ду-133, в к-ті 300м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1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асткова заміна трубопроводів теплових мереж котельні в м.Буча, вул.Чкалова 1а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25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рубопр.Ду-100, в кількості 640м, Ду-80,в к-ті 230м, Ду-50,в к-ті 100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1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асткова заміна трубопроводів теплових мереж котельні в м.Буча, вул.Тарасівська, 32а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25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рубопр. Ду-200,в к-ті 320 м, Ду-150, в к-ті 180м, Ду-100, в к-ті 300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1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асткова заміна трубопроводів теплових мереж котельні в м.Буча, вул.Енергетиків, 4а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25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рубопр.  Ду-200,в к-ті 160 м, Ду-150, в к-ті 150м, Ду-76, в к-ті 180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1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конструкція теплових мереж м. Василькі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62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Застосовуються труби в ППУ ізоляції, </w:t>
            </w:r>
            <w:r>
              <w:rPr>
                <w:rFonts w:cs="Times New Roman" w:ascii="Times New Roman" w:hAnsi="Times New Roman"/>
                <w:szCs w:val="28"/>
              </w:rPr>
              <w:t>1250 м.п.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1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конструкція теплових мереж від ТК-1 до ТК-3 загальноміського центру, м.Славут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61,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Буде визначено проектом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26</w:t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8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12"/>
        <w:gridCol w:w="3743"/>
        <w:gridCol w:w="1827"/>
        <w:gridCol w:w="1865"/>
        <w:gridCol w:w="2006"/>
        <w:gridCol w:w="252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одернізація  існуючих теплових пунктів (індивідуальних та центральних) з метою оптимізації схеми централізованої підготовки побутової гарячої води. Впровадження індивідуальних теплових пунктів з переходом на двотрубну систему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одернізація  котелень з встановленням теплогенераторів модульних на твердому паливі за по вул.Грушевського, 14-к, м.Васильків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7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гальна теплова потужність 2000кВт, ККД не менше 58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одернізація котелень з встановленням теплогенераторів модульних на твердому паливі по вул. Грушевського, 21-к м.Васильків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6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гальна теплова потужність 2000кВт, ККД не менше 58%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27</w:t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5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8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12"/>
        <w:gridCol w:w="3743"/>
        <w:gridCol w:w="1827"/>
        <w:gridCol w:w="1865"/>
        <w:gridCol w:w="2006"/>
        <w:gridCol w:w="252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центральних теплових пунктів (заміна водонагрівачів) по вул. Декабристів, 40-к, вул. Польова, 6-к м. Васильків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грівач пароводяний ПП-53-7-І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ведення газових котелень на альтернативні види палива, в т.ч. біомаса (пелети, дрова, щепа), вугілля, електроенергія тощо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становлення котла КВР-1000 СТС  на  котельні по вул.Леніна 20, смт Баришівк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селищна рада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1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Твердопаливний котел працюючий на вугіллі, дровах та відходах деревообробці, торфі , тощо, ККД 80-87%, потужність 870 кВт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ереведення котельні школи № 2 в смт Немішаєве Бородянського р-ну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0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одульна котельня з котлами Бернард,</w:t>
              <w:br/>
              <w:t>Котли Факел, 1 мВт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ереведення котельні школи в с.Микуличі Бородянського р-ну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5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одульна котельня з котлами Бернард,</w:t>
              <w:br/>
              <w:t>Котли Факел, 1 мВт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28</w:t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8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12"/>
        <w:gridCol w:w="3743"/>
        <w:gridCol w:w="1827"/>
        <w:gridCol w:w="1865"/>
        <w:gridCol w:w="2006"/>
        <w:gridCol w:w="252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Установка котлів на дровах та пілетах в смт Немішаєве, Бородянського р-ну (наладка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2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одульна котельня з котлами Бернард,</w:t>
              <w:br/>
              <w:t>Котли Факел,1 мВт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ереведення газових котелень  ЗОШ </w:t>
              <w:br/>
              <w:t>на альтернативні види палива смт Калинівка, смт Гребінки, с.Кожухівка, с.Плесецьке Васильківського р-ну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5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Реконструкції існуючої газової котельні по вул.Партизанська із встановленням котлів на твердому паливі (пелетах) в смт.Козин Обухівського р-ну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5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одернізація котельні за адресою: м. Бориспіль, вул. Соцмістечко, 242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2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одернізація котельні за адресою: м. Бориспіль, вул.Лермонтова, 1Г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2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одернізація котельні за адресою: м. Бориспіль, вул.Ворошилов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2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ереоснащення газової котельні на альтернативні види палива (дрова) КП "Фастівводоканал", який забезпечує опаленням об’єкти соціальної сфер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4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тел потужністю 200 КВт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29</w:t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8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12"/>
        <w:gridCol w:w="3743"/>
        <w:gridCol w:w="1827"/>
        <w:gridCol w:w="1865"/>
        <w:gridCol w:w="2006"/>
        <w:gridCol w:w="252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1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Завершення реконструкції об'єкта. Проведення режимно-налагоджувальних випробувань котлів , що встановлені в котельні  м. Буча, вул. Шевченка, 1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Демонтаж 2-х котлів НІІСТУ-5 та улаштування котла “Колві 500” та твердопаливного котла “Мотор Січ-190” </w:t>
            </w:r>
          </w:p>
          <w:p>
            <w:pPr>
              <w:pStyle w:val="Normal"/>
              <w:spacing w:lineRule="exact" w:line="2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1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Завершення реконструкції об'єкта. Проведення режимно-налагоджувальних випробувань котлів, що встановлені в котельні  м.Буча, по вул.Вокзальна,104</w:t>
            </w:r>
          </w:p>
          <w:p>
            <w:pPr>
              <w:pStyle w:val="Normal"/>
              <w:spacing w:lineRule="exact" w:line="26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становлення твердопаливного котла «Євротерм» 750 Квт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1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усконалагоджувальні роботи по  встановленій блочно-модульній котельні за адресою  вул. Володимирська, 92, м.Василькі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6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Блочно-модульна котельня ТМ-Т-800 з 2-ма котлами ARS 400LM тепловою потужністю 400кВт кожен, ККД не менше 87%</w:t>
            </w:r>
          </w:p>
          <w:p>
            <w:pPr>
              <w:pStyle w:val="Normal"/>
              <w:spacing w:lineRule="exact" w:line="2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1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Пусконалагоджувальні роботи по встановленим теплогенераторам модульним на твердому паливі в котельні  по вул.1-го Травня,18-к,  м.Васильків  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6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Теплогенератори модульні ARS 1000LM в кількості 2 од. тепловою потужністю 1000кВт кожен, ККД не менше 85%</w:t>
            </w:r>
          </w:p>
          <w:p>
            <w:pPr>
              <w:pStyle w:val="Normal"/>
              <w:spacing w:lineRule="exact" w:line="2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30</w:t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8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12"/>
        <w:gridCol w:w="3743"/>
        <w:gridCol w:w="1827"/>
        <w:gridCol w:w="1865"/>
        <w:gridCol w:w="2006"/>
        <w:gridCol w:w="252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1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усконалагоджувальні роботи по встановленим теплогенераторам модульним на твердому паливі в котельні  по вул.В/М-11, 187-к,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м.Василькі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6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Теплогенератори модульні ARS 1000LM в кількості 2 од. тепловою потужністю 1000кВт кожен, ККД не менше 85%</w:t>
            </w:r>
          </w:p>
          <w:p>
            <w:pPr>
              <w:pStyle w:val="Normal"/>
              <w:spacing w:lineRule="exact" w:line="2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1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усконалагоджувальні роботи по встановленим теплогенераторам модульним на твердому паливі в котельні  по вул. В/М-11, 16-к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м. Василькі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6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Теплогенератори модульні ARS 1000LM в кількості 2 од. тепловою потужністю 1000кВт кожен, ККД не менше 85%</w:t>
            </w:r>
          </w:p>
          <w:p>
            <w:pPr>
              <w:pStyle w:val="Normal"/>
              <w:spacing w:lineRule="exact" w:line="2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1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тановлення теплогенератора модульного на твердому паливі по вул.Фрунзе, 46-к,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м.Василькі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гальна теплова потужність 2000кВт, ККД не менше 85%</w:t>
            </w:r>
          </w:p>
          <w:p>
            <w:pPr>
              <w:pStyle w:val="Normal"/>
              <w:spacing w:lineRule="exact" w:line="2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1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міщення природного газу альтернативними видами палива (встановлення модульних котелень) на котельнях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м.Васильків</w:t>
            </w:r>
          </w:p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8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гальна теплова потужність 6000кВт, ККД не менше 85%</w:t>
            </w:r>
          </w:p>
          <w:p>
            <w:pPr>
              <w:pStyle w:val="Normal"/>
              <w:spacing w:lineRule="exact" w:line="2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1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конструкція котельні Березанської міської лікарні з переведенням на альтернативні види палив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тановлення твердопаливного котла ARS-100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31</w:t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8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12"/>
        <w:gridCol w:w="3743"/>
        <w:gridCol w:w="1827"/>
        <w:gridCol w:w="1865"/>
        <w:gridCol w:w="2006"/>
        <w:gridCol w:w="252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ходи з термомодернізації (заміна та установка енергозберігаючих вікон та дверей, утеплення дахів та підвалів, утеплення між панельних швів та інше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громадські споруд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міна вікон в закладах освіти Баришівського р-н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міна вікон та дверей на енергозберігаючі та утеплення підвалу будівлі і фасаду в лікарні смт Немішаєве Бородянського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-ну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місцевий бюджет, </w:t>
            </w: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Утеплення фасадів комплексу будівель та приміщень підприємства комунальної власності територіальних громад сіл, селищ Броварського району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місцевий бюджет, </w:t>
            </w:r>
            <w:r>
              <w:rPr>
                <w:rFonts w:cs="Times New Roman" w:ascii="Times New Roman" w:hAnsi="Times New Roman"/>
                <w:szCs w:val="28"/>
              </w:rPr>
              <w:t>кошти небюджетних джер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31,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Заміна вікон на енергозберігаючі у Стовп’язькій ЗОШ 1-3 ст. П-Хмельницького р-ну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9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Заміна вікон у будівлі терапевтичного комплексу КЗ «Переяслав-Хмельницька центральна лікарня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5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е визначено проектом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32</w:t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8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12"/>
        <w:gridCol w:w="3743"/>
        <w:gridCol w:w="1827"/>
        <w:gridCol w:w="1865"/>
        <w:gridCol w:w="2006"/>
        <w:gridCol w:w="252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Заміна вікон  будинку культури у с.Циблі П-Хмельницького р-ну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Капітальний ремонт (встановлення енергозберігаючих) віконних та дверних прорізів в ЗОШ І-ІІІ ступенів № 4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м.П-Хмельницький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28,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італьний ремонт (утеплення фасадів) ДНЗ №9 «Сонечко» в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м.П-Хмельницькому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46,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покрівлі Березанського навчально-виховного комплексу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ІІ черга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17,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міна шиферного даху на метало-черепицю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1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приміщень та покрівлі  гімнастичного залу ДЮСШ з заміною вікон та утепленням фасаду по вулиці Миру,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.Обухів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50,0</w:t>
              <w:b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1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приміщень харчоблоку із заміною вікон приміщень ЗОШ №4 м-рн Петровський </w:t>
            </w:r>
            <w:r>
              <w:rPr>
                <w:rFonts w:cs="Times New Roman" w:ascii="Times New Roman" w:hAnsi="Times New Roman"/>
                <w:bCs/>
                <w:szCs w:val="28"/>
              </w:rPr>
              <w:t>(залишок), м. Обухів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5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1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   будівлі  (утеплення) ДНЗ "Світлячок" вул.В.Чаплінського,18  </w:t>
            </w:r>
            <w:r>
              <w:rPr>
                <w:rFonts w:cs="Times New Roman" w:ascii="Times New Roman" w:hAnsi="Times New Roman"/>
                <w:bCs/>
                <w:szCs w:val="28"/>
              </w:rPr>
              <w:t>(залишок), м. Обухів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4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е визначено проектом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33</w:t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8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12"/>
        <w:gridCol w:w="3743"/>
        <w:gridCol w:w="1827"/>
        <w:gridCol w:w="1865"/>
        <w:gridCol w:w="2006"/>
        <w:gridCol w:w="252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1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омодернізація ЗОШ № 2, м. Славутич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житлові будин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1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пітальний ремонт житлового будинку з утепленням фасаду по прос. Дніпровський, 22 в м. Українка, Обухівського району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ДА, 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22,9</w:t>
            </w:r>
          </w:p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1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міна дерев’яних вікон загальних приміщень житлових будинків на метало пластикові, м.Бориспіль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2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1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конструктивних елементів житлових будинків (заміна вікон, дверей),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 Біла Церква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12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1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технічних горищ  (влаштування теплоізоляційного шару), м.Біла Церква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5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1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еконструкція внутрішньо- будинкових систем опалення житлових будинків,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.Біла Церква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3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е визначено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2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теплення фасадів житлових будинків по вул. Танкістів, м.Фастів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ВК, підприєм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сцев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е визначено проектом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34</w:t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8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12"/>
        <w:gridCol w:w="3743"/>
        <w:gridCol w:w="1827"/>
        <w:gridCol w:w="1865"/>
        <w:gridCol w:w="2006"/>
        <w:gridCol w:w="252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омодернізація закладів бюджетної сфери обласної комунальної власності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мплексна модернізація будівлі КЗ КОР «Київський обласний центр крові» зі встановленням твердопаливних котлів для теплозабезпечення заклад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партамент ЖКГ і ПЕК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бласн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885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утеплення зовнішніх конструкцій, ремонт покрівлі, часткова заміна вікон, утеплення теплових мереж, підвалу та горища, вентиляція, встановлення твердопаливних котлів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мплексна модернізація будівлі Київського обласного інституту післядипломної освіти педагогічних кадрів зі встановленням твердопаливних модулі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партамент ЖКГ і ПЕК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бласн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03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утеплення зовнішніх конструкцій, ремонт покрівлі, утеплення горища та підвалу, заміна тепломереж та встановлення модульної котельні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мплексна модернізація будівель лікувальних корпусів КЗ КОР «Київська обласна дитяча лікарня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партамент ЖКГ і ПЕК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бласн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8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теплення зовнішніх конструкцій, частковий ремонт покрівлі,  утеплення горищ, вентиляція, заміна вікон та дверей</w:t>
            </w:r>
          </w:p>
        </w:tc>
      </w:tr>
    </w:tbl>
    <w:p>
      <w:pPr>
        <w:pStyle w:val="Normal"/>
        <w:spacing w:lineRule="exact" w:line="2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5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18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12"/>
        <w:gridCol w:w="3743"/>
        <w:gridCol w:w="1827"/>
        <w:gridCol w:w="1865"/>
        <w:gridCol w:w="2006"/>
        <w:gridCol w:w="252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7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.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провадження енергозберігаючих технологій на підприємствах водопровідно-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налізаційного господарства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.1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одернізація об’єктів водопостачання КП «Ірпіньводоканал» із впровадженням системи диспетчеризації на енергоємному обладнанні (І етап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епартамент ЖКГ і ПЕК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бласн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95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Економія затрат на електроенергію (від 3-8 %),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корочення витрат на паливно- мастильні матеріали (5-15%).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Зниження експлуатаційних витрат за рахунок запобігання несанкціонованого доступу до технологічного устаткування, збільшення терміну експлуатації обладнання.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.2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одернізація об’єктів водопостачання ВКП «Обухівводоканал» із впровадженням системи диспетчеризації на енергоємному обладнанні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епартамент ЖКГ і ПЕК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бласни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9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Економія затрат на електроенергію (від 3-8 %),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корочення витрат на паливно- мастильні матеріали (5-15%).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Зниження експлуатаційних витрат за рахунок запобігання несанкціонованого доступу до технологічного устаткування, збільшення терміну експлуатації обладнання.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</w:tbl>
    <w:p>
      <w:pPr>
        <w:pStyle w:val="Normal"/>
        <w:spacing w:lineRule="exact" w:line="2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6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18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12"/>
        <w:gridCol w:w="3743"/>
        <w:gridCol w:w="1827"/>
        <w:gridCol w:w="1865"/>
        <w:gridCol w:w="2006"/>
        <w:gridCol w:w="252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7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.33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одернізація об’єктів водопостачання Вишгородського міського КП «Водоканал» із впровадженням системи диспетчеризації на енергоємному обладнанні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епартамент ЖКГ і ПЕК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бласний бюджет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00,0</w:t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Економія затрат на електроенергію (від 3-8 %),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корочення витрат на паливно- мастильні матеріали (5-15%).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Зниження експлуатаційних витрат за рахунок запобігання несанкціонованого доступу до технологічного устаткування, збільшення терміну експлуатації обладнання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Всього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4860,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238" w:gutter="0" w:header="0" w:top="540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474" w:right="79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>
        <w:sz w:val="28"/>
        <w:szCs w:val="28"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2621"/>
        </w:tabs>
        <w:ind w:left="2621" w:hanging="105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5">
    <w:lvl w:ilvl="0">
      <w:numFmt w:val="bullet"/>
      <w:lvlText w:val="-"/>
      <w:lvlJc w:val="left"/>
      <w:pPr>
        <w:tabs>
          <w:tab w:val="num" w:pos="1901"/>
        </w:tabs>
        <w:ind w:left="1901" w:hanging="105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6">
    <w:lvl w:ilvl="0">
      <w:start w:val="20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964"/>
        </w:tabs>
        <w:ind w:left="0" w:firstLine="567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08"/>
        </w:tabs>
        <w:ind w:left="0" w:firstLine="567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08"/>
        </w:tabs>
        <w:ind w:left="0" w:firstLine="567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10">
    <w:lvl w:ilvl="0">
      <w:numFmt w:val="bullet"/>
      <w:lvlText w:val="-"/>
      <w:lvlJc w:val="left"/>
      <w:pPr>
        <w:tabs>
          <w:tab w:val="num" w:pos="1901"/>
        </w:tabs>
        <w:ind w:left="1901" w:hanging="1050"/>
      </w:pPr>
      <w:rPr>
        <w:rFonts w:ascii="Times New Roman" w:hAnsi="Times New Roman" w:cs="Times New Roman" w:hint="default"/>
        <w:sz w:val="28"/>
        <w:szCs w:val="28"/>
        <w:lang w:val="uk-UA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964"/>
        </w:tabs>
        <w:ind w:left="0" w:firstLine="567"/>
      </w:pPr>
      <w:rPr>
        <w:rFonts w:ascii="Times New Roman" w:hAnsi="Times New Roman" w:cs="Times New Roman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6">
    <w:name w:val="Основной шрифт абзаца6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  <w:lang w:bidi="zxx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6z2">
    <w:name w:val="WW8Num26z2"/>
    <w:qFormat/>
    <w:rPr>
      <w:rFonts w:ascii="Symbol" w:hAnsi="Symbol" w:eastAsia="Times New Roman" w:cs="Times New Roman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Emphasis">
    <w:name w:val="Emphasis"/>
    <w:basedOn w:val="1"/>
    <w:qFormat/>
    <w:rPr>
      <w:i/>
      <w:iCs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Style14">
    <w:name w:val="Font Style14"/>
    <w:basedOn w:val="1"/>
    <w:qFormat/>
    <w:rPr>
      <w:rFonts w:ascii="Times New Roman" w:hAnsi="Times New Roman" w:cs="Times New Roman"/>
      <w:sz w:val="26"/>
      <w:szCs w:val="26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4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8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9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61">
    <w:name w:val="Указатель6"/>
    <w:basedOn w:val="Normal"/>
    <w:qFormat/>
    <w:pPr>
      <w:suppressLineNumbers/>
      <w:suppressAutoHyphens w:val="true"/>
      <w:overflowPunct w:val="true"/>
      <w:autoSpaceDE w:val="true"/>
    </w:pPr>
    <w:rPr>
      <w:rFonts w:ascii="Times New Roman" w:hAnsi="Times New Roman" w:cs="FreeSans;Times New Roman"/>
      <w:sz w:val="24"/>
      <w:szCs w:val="24"/>
      <w:lang w:val="uk-UA" w:eastAsia="zh-CN"/>
    </w:rPr>
  </w:style>
  <w:style w:type="paragraph" w:styleId="52">
    <w:name w:val="Указатель5"/>
    <w:basedOn w:val="Normal"/>
    <w:qFormat/>
    <w:pPr>
      <w:suppressLineNumbers/>
      <w:suppressAutoHyphens w:val="true"/>
      <w:overflowPunct w:val="true"/>
      <w:autoSpaceDE w:val="true"/>
    </w:pPr>
    <w:rPr>
      <w:rFonts w:ascii="Times New Roman" w:hAnsi="Times New Roman" w:cs="FreeSans;Times New Roman"/>
      <w:sz w:val="24"/>
      <w:szCs w:val="24"/>
      <w:lang w:val="uk-UA" w:eastAsia="zh-CN"/>
    </w:rPr>
  </w:style>
  <w:style w:type="paragraph" w:styleId="Style22">
    <w:name w:val=" Знак"/>
    <w:basedOn w:val="Normal"/>
    <w:qFormat/>
    <w:pPr>
      <w:suppressAutoHyphens w:val="true"/>
      <w:overflowPunct w:val="true"/>
      <w:autoSpaceDE w:val="true"/>
    </w:pPr>
    <w:rPr>
      <w:rFonts w:ascii="Verdana" w:hAnsi="Verdana" w:cs="Verdana"/>
      <w:sz w:val="20"/>
      <w:lang w:val="uk-UA" w:eastAsia="zh-CN"/>
    </w:rPr>
  </w:style>
  <w:style w:type="paragraph" w:styleId="Style23">
    <w:name w:val="Текст выноски"/>
    <w:basedOn w:val="Normal"/>
    <w:qFormat/>
    <w:pPr>
      <w:suppressAutoHyphens w:val="true"/>
      <w:overflowPunct w:val="true"/>
      <w:autoSpaceDE w:val="true"/>
    </w:pPr>
    <w:rPr>
      <w:rFonts w:ascii="Tahoma" w:hAnsi="Tahoma" w:cs="Tahoma"/>
      <w:sz w:val="16"/>
      <w:szCs w:val="16"/>
      <w:lang w:val="uk-UA" w:eastAsia="zh-CN"/>
    </w:rPr>
  </w:style>
  <w:style w:type="paragraph" w:styleId="Style24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before="0" w:after="120"/>
      <w:ind w:left="283" w:right="0" w:hanging="0"/>
    </w:pPr>
    <w:rPr>
      <w:rFonts w:ascii="Times New Roman" w:hAnsi="Times New Roman" w:cs="Times New Roman"/>
      <w:sz w:val="16"/>
      <w:szCs w:val="16"/>
      <w:lang w:val="uk-UA" w:eastAsia="zh-CN"/>
    </w:rPr>
  </w:style>
  <w:style w:type="paragraph" w:styleId="312">
    <w:name w:val="Основной текст 31"/>
    <w:basedOn w:val="Normal"/>
    <w:qFormat/>
    <w:pPr>
      <w:suppressAutoHyphens w:val="true"/>
      <w:overflowPunct w:val="true"/>
      <w:autoSpaceDE w:val="true"/>
      <w:spacing w:before="0" w:after="120"/>
    </w:pPr>
    <w:rPr>
      <w:rFonts w:ascii="Times New Roman" w:hAnsi="Times New Roman" w:cs="Times New Roman"/>
      <w:sz w:val="16"/>
      <w:szCs w:val="16"/>
      <w:lang w:val="uk-UA" w:eastAsia="zh-CN"/>
    </w:rPr>
  </w:style>
  <w:style w:type="paragraph" w:styleId="Style25">
    <w:name w:val="Содержимое врезки"/>
    <w:basedOn w:val="Normal"/>
    <w:qFormat/>
    <w:pPr>
      <w:suppressAutoHyphens w:val="true"/>
      <w:overflowPunct w:val="true"/>
      <w:autoSpaceDE w:val="true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overflowPunct w:val="true"/>
      <w:autoSpaceDE w:val="true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overflowPunct w:val="true"/>
      <w:autoSpaceDE w:val="true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aee.gov.ua/documents/laws/Zakon-2.doc" TargetMode="External"/><Relationship Id="rId5" Type="http://schemas.openxmlformats.org/officeDocument/2006/relationships/hyperlink" Target="http://saee.gov.ua/documents/laws/Zakon-3.doc" TargetMode="External"/><Relationship Id="rId6" Type="http://schemas.openxmlformats.org/officeDocument/2006/relationships/hyperlink" Target="http://saee.gov.ua/documents/laws/Zakon-4.doc" TargetMode="External"/><Relationship Id="rId7" Type="http://schemas.openxmlformats.org/officeDocument/2006/relationships/hyperlink" Target="http://saee.gov.ua/documents/laws/Zakon-6.doc" TargetMode="External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4:04:00Z</dcterms:created>
  <dc:creator>ZAG10</dc:creator>
  <dc:description/>
  <dc:language>en-US</dc:language>
  <cp:lastModifiedBy>ZAG10</cp:lastModifiedBy>
  <cp:lastPrinted>2015-01-21T09:42:00Z</cp:lastPrinted>
  <dcterms:modified xsi:type="dcterms:W3CDTF">2015-04-01T14:04:00Z</dcterms:modified>
  <cp:revision>3</cp:revision>
  <dc:subject/>
  <dc:title> </dc:title>
</cp:coreProperties>
</file>