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2287365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схвалення проекту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енергозбереження (підвищення енергоефективності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ті на 2015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черв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ю постановою Кабінету Міністрів України від 01 березня 2010 року № 243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Схвалити проект </w:t>
      </w:r>
      <w:r>
        <w:rPr>
          <w:rFonts w:cs="Times New Roman" w:ascii="Times New Roman" w:hAnsi="Times New Roman"/>
          <w:bCs/>
          <w:szCs w:val="28"/>
        </w:rPr>
        <w:t>Програми енергозбереження (підвищення енергоефективності) Київської області на 2015-2016 роки (далі – Програма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8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Київською обласною радою у встановленому порядку Програм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фінансів облдержадміністрації при формуванні показників обласного бюджету на 2015 рік та їх формуванні на наступний рік враховувати, за поданням головного розпорядника коштів, потребу в асигнуваннях на реалізацію Програми, виходячи з реальних можливостей бюджету та його пріорите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департаменту житлово-комунального господарства і паливно- енергетичного комплексу облдержадміністрації, райдержадміністраціям, міськвиконкомам (міст обласного значення) забезпечити безумовне виконання Прогр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69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райдержадміністраціям, міськвиконкомам (міст обласного значення) інформувати про хід виконання Програми облдержадміністрацію через департамент житлово-комунального господарства і паливно-енергетичного комплексу облдержадміністрації щокварталу до 15 числа місяця, що настає за звітним період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3.4. департаменту житлово-комунального господарства і паливно- енергетичного комплексу облдержадміністрації інформувати про хід виконання Програми Київську облдержадміністрацію та Київську обласну раду до                25 числа місяця, що настає за звітним період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 xml:space="preserve">         </w:t>
        <w:tab/>
        <w:tab/>
        <w:tab/>
        <w:tab/>
        <w:t xml:space="preserve">           В.М.Шандра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СХВАЛ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0"/>
        <w:ind w:left="4962" w:right="0" w:firstLine="25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1</w:t>
      </w:r>
      <w:r>
        <w:rPr>
          <w:rFonts w:cs="Times New Roman" w:ascii="Times New Roman" w:hAnsi="Times New Roman"/>
          <w:b/>
          <w:szCs w:val="28"/>
        </w:rPr>
        <w:t>9</w:t>
      </w:r>
      <w:r>
        <w:rPr>
          <w:rFonts w:cs="Times New Roman" w:ascii="Times New Roman" w:hAnsi="Times New Roman"/>
          <w:b/>
          <w:szCs w:val="28"/>
          <w:lang w:val="uk-UA"/>
        </w:rPr>
        <w:t>.03.2015  № 80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300" w:leader="none"/>
        </w:tabs>
        <w:spacing w:lineRule="exact" w:line="240"/>
        <w:ind w:left="0" w:right="0" w:firstLine="84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 Р О Г Р А М А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енергозбереження (підвищення енергоефективності)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ті  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2015 – 2016 рок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. Київ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2015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787"/>
      </w:tblGrid>
      <w:tr>
        <w:trPr/>
        <w:tc>
          <w:tcPr>
            <w:tcW w:w="9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.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порт Програми енергозбереження (підвищення енергоефективності) Київської області на період 2015 – 2016 роки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. Загальні положення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І.    Опис проблеми, на розв’язання якої спрямована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Програма………………………………………………………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ІІІ.   Мета Програми………………………………………………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     Обґрунтування шляхів і засобів розв’язання                     проблеми……………………………………………………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ІV.  Основні завдання та заходи Програми……</w:t>
            </w:r>
            <w:r>
              <w:rPr>
                <w:rFonts w:cs="Times New Roman" w:ascii="Times New Roman" w:hAnsi="Times New Roman"/>
                <w:bCs/>
                <w:szCs w:val="28"/>
              </w:rPr>
              <w:t>……………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   Очікувані результативні показники Програми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.    Напрями діяльності та заходи Програми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    Орієнтовні обсяги фінансових витрат, необхідних для виконання Програми …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.      Очікувані результати виконання Програми……………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діл VІ.     Координація та контроль за ходом викон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8"/>
              </w:rPr>
              <w:t>Програми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ІІ. Ресурсне забезпечення Програми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ІІІ. Напрями діяльності та заходи Програми 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4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 житлово-комунального господарства і паливно- енергетичного комплексу Київської облдержадміністрації, департамент освіти і науки Київської облдержадміністрації, департамент охорони здоров’я Київської облдержадміністрації, управління з питань власності Київської облдерж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80"/>
              <w:ind w:left="0" w:right="0" w:firstLine="34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</w:tbl>
    <w:p>
      <w:pPr>
        <w:pStyle w:val="Style24"/>
        <w:bidi w:val="0"/>
        <w:jc w:val="left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50030</wp:posOffset>
                </wp:positionH>
                <wp:positionV relativeFrom="paragraph">
                  <wp:posOffset>-574675</wp:posOffset>
                </wp:positionV>
                <wp:extent cx="202565" cy="834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65.7pt;mso-wrap-distance-left:9.05pt;mso-wrap-distance-right:9.05pt;mso-wrap-distance-top:0pt;mso-wrap-distance-bottom:0pt;margin-top:-45.25pt;mso-position-vertical-relative:text;margin-left:3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361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84,86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штів обласного бюджету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5,0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районних, міських, 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8,65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 млн.грн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их джерел фінансування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1,2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 млн.грн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widowControl w:val="false"/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І. Загальні положення</w:t>
      </w:r>
    </w:p>
    <w:p>
      <w:pPr>
        <w:pStyle w:val="Normal"/>
        <w:widowControl w:val="fals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енергозбереження (підвищення енергоефективності) Київської області на 2015 – 2016 роки (далі – Програма) розроблена відповідно до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07.2013 № 648-33-IV, Методики галузевих, регіональних програм енергоефективності та програм зменшення споживання енергоресурсів бюджетними установами шляхом їх раціонального використання, затвердженої наказом Національного агентства України з питань забезпечення ефективного використання енергетичних ресурсів від 17 березня 2009 року № 33.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іціатором розроблення програми є департамент житлово-комунального господарства і паливно-енергетичного комплексу облдержадміністрації.</w:t>
      </w:r>
    </w:p>
    <w:p>
      <w:pPr>
        <w:pStyle w:val="Normal"/>
        <w:spacing w:lineRule="exact" w:line="300"/>
        <w:ind w:left="567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у розроблено на підставі: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місцеві державні адміністрації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місцеве самоврядування в Україні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енергозбереженн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альтернативні джерела енергії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альтернативні види палива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комбіноване виробництво теплової та електричної енергії (когенерацію) та використання скидного енергопотенціалу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внесення змін до деяких законодавчих актів України щодо стимулювання заходів з енергозбереження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нергетичної стратегії України на період до 2030 року, схваленої розпорядженням Кабінету Міністрів України 24 липня 2013 року № 1071-р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bookmarkStart w:id="0" w:name="n3"/>
      <w:bookmarkEnd w:id="0"/>
      <w:r>
        <w:rPr>
          <w:rFonts w:cs="Times New Roman" w:ascii="Times New Roman" w:hAnsi="Times New Roman"/>
          <w:szCs w:val="28"/>
        </w:rPr>
        <w:t xml:space="preserve">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ї постановою Кабінету Міністрів України від 01 березня 2010 року № 243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у заходів щодо виконання регіональних та місцевих програм підвищення енергоефективності, затвердженого розпорядженням Кабінету Міністрів України від 24 червня 2013 року № 669-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у коротко- та середньострокових заходів щодо скорочення обсягу споживання природного газу на період до 2017 року, затвердженого розпорядженням Кабінету Міністрів України від 16 жовтня 2014 року №1014-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ціонального плану дій з відновлюваної енергетики на період до    2020 року, затвердженого розпорядженням Кабінету Міністрів України від        01 жовтня 2014 року № 902-р.</w:t>
      </w:r>
    </w:p>
    <w:p>
      <w:pPr>
        <w:pStyle w:val="Normal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рочення споживачами витрачання паливно-енергетичних ресурсів для оптимального задоволення потреб життєдіяльності, а відтак і зменшення витрат первинних паливних ресурсів для виробництва та транспортування теплової енергії, водопостачання та водовідведення є на сьогодні головним пріоритетом.</w:t>
      </w:r>
    </w:p>
    <w:p>
      <w:pPr>
        <w:pStyle w:val="Normal"/>
        <w:widowControl w:val="fals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є основою цілеспрямованої діяльності органів місцевого самоврядування Київської області щодо організації та координації дій у сфері енергозбереження з підприємствами та організаціями усіх форм власності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І. Опис проблеми, на розв’язання якої спрямована Програма</w:t>
      </w:r>
    </w:p>
    <w:p>
      <w:pPr>
        <w:pStyle w:val="Normal"/>
        <w:widowControl w:val="fals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енергозбереження в Київській області оцінюється на рівні</w:t>
        <w:br/>
        <w:t>36-40% від загального рівня споживання енергоносіїв. Тому, в сучасних дуже складних економіко-політичних умовах, в зв’язку із стрімким ростом на енергоносії для всіх категорій споживачів, підвищення енергоефективності виробництва, транспортування і споживання паливно-енергетичних ресурсів всіма категоріями споживачів за рахунок широкого впровадження заходів з енерго- та ресурсозбереження є стратегічною лінією подальшого сталого розвитку економіки, соціальної сфери  та добробуту населення регіону.</w:t>
      </w:r>
    </w:p>
    <w:p>
      <w:pPr>
        <w:pStyle w:val="Normal"/>
        <w:spacing w:lineRule="exact" w:line="3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ою для розроблення Програми є існування на рівні області проблеми надлишкового використання паливно-енергетичних ресурсів, в першу чергу природного газу, різними категоріями споживачів, зокрема підприємствами теплокомуненерго, бюджетною сферою, а також безпосередньо населенням.     </w:t>
      </w:r>
    </w:p>
    <w:p>
      <w:pPr>
        <w:pStyle w:val="311"/>
        <w:spacing w:lineRule="exact" w:line="32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01.01.2015  в Київській області обліковується 1432 котельні, які забезпечують послугою тепло- та гарячого водопостачання населення області та бюджету сферу. 381 котельня із загальної кількості  використовує для виробництва теплової енергії вугілля або альтернативні види палива, що складає майже 26,6 %, серед яких: 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276 котелень працює на біомасі (пелетах, деревині, торфі, враховуючи котельні змішаного типу дрова-природний газ (72,4 % від загальної кількості альтернативних джерел енергії), включаючи 6 котелень, що спалюють лушпиння соняшника, гречки та тюковану солому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52 котельні використовують вугілля або змішані – типу вугілля-природний газ чи вугілля-дрова (13,6 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 електроенергії – 45 котелень (11,8 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6 одиниць теплових насосів (майже 1,6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- 2 котельні використовують біогаз (0,4 %).</w:t>
      </w:r>
    </w:p>
    <w:p>
      <w:pPr>
        <w:pStyle w:val="311"/>
        <w:spacing w:lineRule="exact" w:line="32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0-2014 років за рахунок впровадження на підприємствах усіх форм власності енергозберігаючих заходів, в тому числі скорочення споживання природного газу, переведення котелень на альтернативні та місцеві види палива досягнуто економії паливно-енергетичних ресурсів (далі – ПЕР) 39,396 тис. т.у.п., що складає 35% від запланованої величини економії у Програмі енергозбереження (підвищення енергоефективності) Київської області на 2010-2014 роки, в тому числі значний обсяг робіт було виконано у 2014 році, основні з як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ено 16 застарілих газових котлів на газові котли з високим ККД (Макарівський, Миронівський, Фастівський райони, міста Біла Церква та Ірпін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проведено роботи із заміщення споживання природного газу на суму понад 105 млн. грн., а саме переведено 161 котельню на альтернативні види палива або вугілля (в тому числі 119 котелень, що забезпечують теплом заклади бюджетної сфери, інші 52 об’єкти – на підприємствах теплокомуненерго), а саме:</w:t>
      </w:r>
    </w:p>
    <w:p>
      <w:pPr>
        <w:pStyle w:val="311"/>
        <w:spacing w:before="0" w:after="0"/>
        <w:ind w:left="708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708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311"/>
        <w:spacing w:before="0" w:after="0"/>
        <w:ind w:left="708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7 одиниць котелень – переведено на біомасу (твердопаливні котли), працюють від спалювання пелетів, торфобрикетів, щепи, відходів деревини, в тому числі 2 котельні працюють від згоряння лушпиння соняшника (м. Миронівка) та одна котельня на тюкованій соломі (с. Іванівка Ставищенського району) – найбільше проінвестовано ТОВ «УкртеплоКиїв» - 20 об’єктів;</w:t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7 одиниць котелень, де встановлено твердопаливні вугільні котли (включаючи вугільно-дерев’яні котли) або дообладнано газові котельні одним вугільним котлом (ТОВ «Фелікс-Енержі» - 11 об’єктів бюджетної сфери в м. Бровари опалюють 6 вугільних котелень;</w:t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одиниць котелень – встановлені електричні котли (або конвектори у приміщеннях Бориспільського району – 2 ДНЗ, 3 НВК у Згурівському районі, приміщення Володарської поліклініки та в м. Славутич ТОВ «Комунтехсервіс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о заміну чи реконструкцію пальників на комунальних підприємствах «Васильківтепломережа», «Переяслав-Хмельницьк- тепломережа», «Тетіївтепломережа» та «Фастівтепломережа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інено 19,4 погонних км теплових мереж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конано заміну світлоточок зовнішнього освітлення (Богуславський та Сквирський район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найбільших містах області виконано роботи по санації будівель житлового фонду та об’єктів соціальної сфери (ремонт покрівлі даху, утеплення міжпанельних швів, теплоізоляція технічних поверхів та підвалів), в тому числі виконані роботи зі встановлення металопластикових вікон в ЗОШ та ДНЗ (встановлено 542 одиниць вікон).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впровадженню вказаних заходів протягом минулого року досягнуто економію ПЕР (в першу чергу природного газу) в обсязі </w:t>
        <w:br/>
        <w:t>21,56 тис. т.у.п. Розрахунковий економічний ефект за цей період склав майже 33,1 млн. гривень (враховуючи вартість природного газу станом на січень     2015 року)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дяки вказаним заходам, а також низці інших причин, сумарне по всіх категоріях споживання природного газу в регіоні у 2014 році знижено у порівнянні з відповідним періодом минулого року на 4,73 % або                  111,76 млн.м.куб. (наведено нижче у таблиці 1.4)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6,78 млн.м.куб. (або 12,10 %) підприємствами ТКЕ;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3,60 млн.м.куб. (або 25,23 %) бюджетною сферою;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,49 млн.м.куб. (або 7,25 %) безпосередньо населенням.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зазначити, що на зменшення споживання природного газу вплинули також і погодно-кліматичні умови – опалювальний сезон 2014 року значно тепліший від опалювального періоду 2013 року, і перехід населення на індивідуальне та автономне теплозабезпечення, що зумовило зниження вироблення теплової енергії підприємствами комунальної теплоенергетики.</w:t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lineRule="exac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lineRule="exact" w:line="294" w:before="0" w:after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блиці 1.1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установ 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1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76"/>
        <w:gridCol w:w="1604"/>
        <w:gridCol w:w="1540"/>
        <w:gridCol w:w="1800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</w:tbl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 таблиці 1.2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 xml:space="preserve">теплогенеруючими та теплопостачальними підприємствами </w:t>
      </w:r>
      <w:r>
        <w:rPr>
          <w:rFonts w:cs="Times New Roman" w:ascii="Times New Roman" w:hAnsi="Times New Roman"/>
          <w:sz w:val="28"/>
          <w:szCs w:val="28"/>
        </w:rPr>
        <w:t>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</w:t>
      </w: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99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76"/>
        <w:gridCol w:w="1605"/>
        <w:gridCol w:w="1541"/>
        <w:gridCol w:w="1800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*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</w:tbl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вироблено теплової енергії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таблиці 1.3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посередньо населенням </w:t>
      </w:r>
      <w:r>
        <w:rPr>
          <w:rFonts w:cs="Times New Roman" w:ascii="Times New Roman" w:hAnsi="Times New Roman"/>
          <w:sz w:val="28"/>
          <w:szCs w:val="28"/>
        </w:rPr>
        <w:t>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3</w:t>
      </w:r>
    </w:p>
    <w:tbl>
      <w:tblPr>
        <w:tblW w:w="99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76"/>
        <w:gridCol w:w="1605"/>
        <w:gridCol w:w="1541"/>
        <w:gridCol w:w="1800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,6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8</w:t>
            </w:r>
          </w:p>
        </w:tc>
      </w:tr>
    </w:tbl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аблицях 1.1-1.3 дані наведені згідно зі статистичними звітностями Форма 5-НКРЕ та 1-ТЕП.</w:t>
      </w:r>
    </w:p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блиці 1.4 наведено інформацію щодо споживання природного газу підприємствами теплокомуненерго, бюджетною сферою та безпосередньо населенням протягом 2009-2014 років (дані ПАТ «Київоблгаз»): </w:t>
      </w:r>
    </w:p>
    <w:p>
      <w:pPr>
        <w:pStyle w:val="311"/>
        <w:spacing w:lineRule="exact" w:line="294" w:before="0" w:after="0"/>
        <w:ind w:left="0"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1.4</w:t>
      </w:r>
    </w:p>
    <w:p>
      <w:pPr>
        <w:pStyle w:val="311"/>
        <w:spacing w:lineRule="exact" w:line="294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млн.м.куб.)</w:t>
      </w:r>
    </w:p>
    <w:tbl>
      <w:tblPr>
        <w:tblW w:w="1000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5"/>
        <w:gridCol w:w="1170"/>
        <w:gridCol w:w="1065"/>
        <w:gridCol w:w="1185"/>
        <w:gridCol w:w="1185"/>
        <w:gridCol w:w="1185"/>
        <w:gridCol w:w="1180"/>
      </w:tblGrid>
      <w:tr>
        <w:trPr>
          <w:trHeight w:val="11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рі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хи-</w:t>
            </w:r>
          </w:p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ння (2014 до 2009)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8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57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16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 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06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6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2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8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,78</w:t>
            </w:r>
          </w:p>
        </w:tc>
      </w:tr>
    </w:tbl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полегшення сприйняття таблиці зробимо її візуалізацію: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65215" cy="362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.1. Діаграма споживання природного газу населенням, бюджетними організаціями та підприємствами ТКЕ. 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ючи приведену таблицю 1.4 і рисунок 1.1, можна відмітити наступну тенденцію: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юджетною сферою зменшено споживання природного газу в порівнянні з базовим 2009 роком на 22,158 млн. м3 або 35%, що є найкращим показником зменшення споживання природного газу і вказує на стійку тенденцію до зменшення споживання блакитного палива;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приємствами теплокомуненерго спожито у 2014 році на 16,3% менше в порівнянні з базовим або на 52 млн.м3, діаграма вказує також на тенденцію до скорочення споживання природного газу;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посередньо населення області спожило природний газ приблизно на постійному рівні, у зв’язку із ростом кількості населення та переходом на індивідуальне опалення тенденція до зниження споживання природного газу не прослідковується, лише 1,8 % зменшення або 23,6 млн. м3 природного газ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ІІ. Мета Програ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етою програми є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зменшення енергоємності виробництва одиниці продукції, виконаних робіт та наданих послуг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інімізація втрат енергоресурсів та вод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тимізація структури виробництва і споживання в області паливно-енергетичних ресурсів із збільшенням частки нетрадиційних видів палива та відновлюваних джерел енергії на основі аналізу існуючого стану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носне скорочення бюджетних коштів на оплату енергоресурсів в установах бюджетної сфери області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орочення споживання природного газу, електроенергії, вугілля, біопалива та води безпосередньо насел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а програми досягається за рахунок реалізації у житлово-комунальному господарстві, у бюджетній сфері та серед домогосподарств на території області низки практичних енергозберігаючих заходів, спрямованих на подальше скорочення обсягів споживання ПЕР та мінімізацію коштів, що витрачаються на їх отрима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меншення енергоємності продукції та послуг програмою передбачається досягти за рахунок впровадження сучасних технологій, устаткування і обладнання, а також зменшення втрат енергоресурс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Економічний механізм програми базується на зацікавленості підприємств, установ та організацій, а також громадян у скорочення витрат на утримання, експлуатацію житла та соціальної інфраструктури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1. Обґрунтування шляхів і засобів розв’язання пробле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блема має бути розв’язана шляхом реалізації заходів наступного характеру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ізаційного забезпечення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но-правового забезпечення Програми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ового забезпечення Програми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технічного (технологічного) забезпече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рганізаційне</w:t>
      </w:r>
      <w:r>
        <w:rPr>
          <w:rFonts w:cs="Times New Roman" w:ascii="Times New Roman" w:hAnsi="Times New Roman"/>
          <w:szCs w:val="28"/>
        </w:rPr>
        <w:t xml:space="preserve"> забезпечення – заходи даного характеру передбачають нормативно-правове та фінансове забезпече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Окрім того, передбачається інформаційне забезпечення зацікавлених виконавців програми, популяризація позитивного досвіду впровадження енергоефективних заходів. 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Нормативно-правове забезпечення реалізації Програми</w:t>
      </w:r>
      <w:r>
        <w:rPr>
          <w:rFonts w:cs="Times New Roman" w:ascii="Times New Roman" w:hAnsi="Times New Roman"/>
          <w:szCs w:val="28"/>
        </w:rPr>
        <w:t xml:space="preserve"> здійснюється шляхом дотримання вимог чинних нормативно-правових актів у сфері енергозбереження під час реалізації заходів регіональної програми. 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овим законодавчим актом, що визначає правові, економічні, соціальні та екологічні основи енергозбереження для всіх підприємств, об’єднань та організацій, розташованих на території України, а також для громадян є Закони України «Про енергозбереження», «Про місцеве самоврядування в Україні» та «Про місцеві державні адміністрації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ідносини у сфері альтернативних джерел енергії регулюються Законами України «Про альтернативні види палива» та «Про альтернативні джерела енергії».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України «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» встановлює відповідальність за недотримання вимог щодо ефективного використання паливно-енергетичних ресурсів керівниками підприємств, установ та організацій незалежно від форм власності, або фізичними особами – власниками об’єктів.</w:t>
      </w:r>
    </w:p>
    <w:p>
      <w:pPr>
        <w:pStyle w:val="Normal"/>
        <w:shd w:fill="FFFFFF" w:val="clear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України «Про електроенергетику» визначає правові, економічні та організаційні засади діяльності в електроенергетиці і регулює відносини, пов’язані з виробництвом, передачею, постачанням і використанням енергії, забезпеченням енергетичної безпеки України, конкуренцією та захистом прав споживачів і працівників галузі.</w:t>
      </w:r>
    </w:p>
    <w:p>
      <w:pPr>
        <w:pStyle w:val="Normal"/>
        <w:shd w:fill="FFFFFF" w:val="clear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ами Кабінету Міністрів України врегульовано ряд важливих питань, зокрема: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правління сферою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діяльність Державної інспекції з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державну експертизу з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Комплексну державну програму з енергозбереження України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ходи щодо ефективного використання газу та інших паливно-енергетичних ресурсів у народному господарстві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мови діяльності енергозберігаючих компаній в Україні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скорочення енергоспоживання бюджетними установами, організаціями та казенними підприємствами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икористання бюджетних асигнувань на виконання енергозберігаючих проекті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нормування паливно-енергетичних ресурсів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, зокрема, такі розпорядження і постанови Кабінету Міністрів України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Енергетична стратегія України на період до 2030 року, схваленої розпорядженням Кабінету Міністрів України 24.07.2013 № 1071-р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ї постановою Кабінет Міністрів України від 01.03.2010 № 243; 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 заходів щодо виконання регіональних та місцевих програм підвищення енергоефективності, затвердженого розпорядженням Кабінету Міністрів України від 24.06.2013 № 669-р;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 коротко- та середньострокових заходів щодо скорочення обсягу споживання природного газу на період до 2017 року, затвердженого розпорядженням Кабінету Міністрів України від 16 жовтня 2014 року №1014-р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ціональний план дій з відновлюваної енергетики на період до       2020 року, затвердженого розпорядженням Кабінету Міністрів України від 01.10.2014 року № 902-р.</w:t>
      </w:r>
    </w:p>
    <w:p>
      <w:pPr>
        <w:pStyle w:val="Normal"/>
        <w:shd w:fill="FFFFFF" w:val="clear"/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</w:t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и Держенергоефективності (НАЕР), які зареєстровано у Міністерстві юстиції, є складовою частиною нормативно-правової бази у сфері енергозбереження. Зокрема, наказами затвердже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жгалузеві норми витрат палива для опалювальних котлів, які експлуатуються в Україн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жгалузеві норми споживання електричної та теплової енергії для установ і організацій бюджетної сфери Украї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 платних послуг, які надаються підприємствам та організаціям Державною інспекцією з енергозбереж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 про матеріальне стимулювання колективів і окремих працівників підприємств, організацій та установ за економію паливно-енергетичних ресурсів у суспільному виробництв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 про порядок організації енергетичних обстеж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ядок проведення перевірок ефективності використання паливно-енергетичних ресурсів на підприємствах, в установах та організаціях та усунення фактів їх неефективного використан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орядок використання коштів, одержаних за неефективне використання газу.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інансове</w:t>
      </w:r>
      <w:r>
        <w:rPr>
          <w:rFonts w:cs="Times New Roman" w:ascii="Times New Roman" w:hAnsi="Times New Roman"/>
          <w:szCs w:val="28"/>
        </w:rPr>
        <w:t xml:space="preserve"> забезпечення  Програми досягається за рахунок включення підприємствами установами і організаціями до витратної частини фінансово-господарських планів (витратних статей місцевих бюджетів) на відповідні роки сум, запланованих на реалізацію заходів, наданих підприємствами, установами і організаціями при формуванні регіональної програми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Технічне (технологічне)</w:t>
      </w:r>
      <w:r>
        <w:rPr>
          <w:rFonts w:cs="Times New Roman" w:ascii="Times New Roman" w:hAnsi="Times New Roman"/>
          <w:szCs w:val="28"/>
        </w:rPr>
        <w:t xml:space="preserve"> забезпечення Програми досягається за рахунок модернізації або заміни наявного енергоємного обладнання, запровадження новітніх енергоефективних та енергозберігаючих технологій, підвищення енергоефективності виробництва продукції, виконання робіт, надання послуг, зменшення витрат та втрат паливно-енергетичних ресурсів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 розрахована на два роки, тобто короткострокова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ІV. </w:t>
      </w:r>
      <w:r>
        <w:rPr>
          <w:rFonts w:cs="Times New Roman" w:ascii="Times New Roman" w:hAnsi="Times New Roman"/>
          <w:b/>
          <w:bCs/>
          <w:szCs w:val="28"/>
        </w:rPr>
        <w:t>Основні завдання Програм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1. Очікувані результативні показники Програ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hd w:fill="FFFFFF" w:val="clear"/>
        <w:spacing w:lineRule="atLeast" w:line="185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>Оцінка досягнення мети Програми здійснюватиметься за такими показниками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tLeast" w:line="185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енергоємності виробництва одиниці продукції, виконаних робіт, наданих послуг (в умовних одиницях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tLeast" w:line="185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рівня витрат та втрат паливно-енергетичних ресурсів;</w:t>
      </w:r>
    </w:p>
    <w:p>
      <w:pPr>
        <w:pStyle w:val="Style17"/>
        <w:shd w:fill="FFFFFF" w:val="clear"/>
        <w:tabs>
          <w:tab w:val="clear" w:pos="708"/>
          <w:tab w:val="left" w:pos="1260" w:leader="none"/>
        </w:tabs>
        <w:spacing w:lineRule="atLeast" w:line="185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1260" w:leader="none"/>
        </w:tabs>
        <w:spacing w:lineRule="atLeast" w:line="185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1260" w:leader="none"/>
          <w:tab w:val="left" w:pos="4755" w:leader="none"/>
          <w:tab w:val="center" w:pos="5239" w:leader="none"/>
        </w:tabs>
        <w:spacing w:lineRule="atLeast" w:line="185"/>
        <w:ind w:left="0" w:right="0" w:firstLine="8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3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exact" w:line="280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залучених коштів, які спрямовуються на фінансування заходів Програми.</w:t>
      </w:r>
    </w:p>
    <w:p>
      <w:pPr>
        <w:pStyle w:val="Style17"/>
        <w:shd w:fill="FFFFFF" w:val="clear"/>
        <w:spacing w:lineRule="exact" w:line="280"/>
        <w:ind w:left="0" w:right="0"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для оцінки виконання Програми, як показник ефективності, обир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 питомі витрати коштів на економію одиниці т.у.п</w:t>
      </w:r>
      <w:r>
        <w:rPr>
          <w:rFonts w:cs="Times New Roman" w:ascii="Times New Roman" w:hAnsi="Times New Roman"/>
          <w:sz w:val="28"/>
          <w:szCs w:val="28"/>
          <w:lang w:val="uk-UA"/>
        </w:rPr>
        <w:t>., який розраховується як співвідношення кількості витрачених коштів (тис.грн.) до отриманої економії ПЕР (т.у.п.).</w:t>
      </w:r>
    </w:p>
    <w:p>
      <w:pPr>
        <w:pStyle w:val="Style17"/>
        <w:spacing w:lineRule="exact" w:line="28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оємності виробництва одиниці прод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ються за формулою:</w:t>
      </w:r>
    </w:p>
    <w:p>
      <w:pPr>
        <w:pStyle w:val="Style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врп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врп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napToGrid w:val="false"/>
              <w:spacing w:lineRule="exact" w:line="280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15"/>
          <w:szCs w:val="15"/>
          <w:lang w:val="uk-UA"/>
        </w:rPr>
        <w:br/>
      </w:r>
      <w:r>
        <w:rPr>
          <w:rFonts w:cs="Times New Roman" w:ascii="Times New Roman" w:hAnsi="Times New Roman"/>
          <w:szCs w:val="28"/>
          <w:lang w:val="uk-UA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V</w:t>
      </w:r>
      <w:r>
        <w:rPr>
          <w:rFonts w:cs="Times New Roman" w:ascii="Times New Roman" w:hAnsi="Times New Roman"/>
          <w:i/>
          <w:iCs/>
          <w:szCs w:val="28"/>
          <w:vertAlign w:val="subscript"/>
          <w:lang w:val="uk-UA"/>
        </w:rPr>
        <w:t>врп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t>обсяг виробленого продукту в галузі, тис.грн.;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бсяг споживання ПЕР на енергетичні цілі, т.у.п., по галузі.</w:t>
        <w:br/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итомі витрати паливно-енергетичних ресурсів на вироблення одиниці прод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іт та послуг 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d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(далі - ПРП) - це відношення витрат палива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омі витрати електроенергії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uk-UA"/>
        </w:rPr>
        <w:t> 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w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Вт·год/одиницю ПРП - це відношення витрат електроенергії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омі витрати теплової енергії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uk-UA"/>
        </w:rPr>
        <w:t> 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q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кал/одиницю ПРП - це відношення витрат теплової енергії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значені показники визначаються за формулами: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790575" cy="723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i/>
          <w:i/>
          <w:iCs/>
          <w:sz w:val="15"/>
          <w:szCs w:val="15"/>
          <w:lang w:val="uk-UA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uk-UA"/>
        </w:rPr>
        <w:br/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571500" cy="438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</w:p>
        </w:tc>
      </w:tr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571500" cy="438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</w:p>
        </w:tc>
      </w:tr>
    </w:tbl>
    <w:p>
      <w:pPr>
        <w:pStyle w:val="Normal"/>
        <w:spacing w:lineRule="exact" w:line="280"/>
        <w:ind w:left="0" w:right="0" w:firstLine="7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15"/>
          <w:szCs w:val="15"/>
          <w:lang w:val="uk-UA"/>
        </w:rPr>
        <w:br/>
        <w:tab/>
      </w:r>
      <w:r>
        <w:rPr>
          <w:rFonts w:cs="Times New Roman" w:ascii="Times New Roman" w:hAnsi="Times New Roman"/>
          <w:szCs w:val="28"/>
          <w:lang w:val="uk-UA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drawing>
          <wp:inline distT="0" distB="0" distL="0" distR="0">
            <wp:extent cx="5048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t>- витрати паливних ресурсів, т.у.п. для даного виду та обсягу ПРП за певний проміжок часу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 - обсяг ПРП за той же проміжок часу, натуральних одиниць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 -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електроенергії, кВт·год. для даного виду та обсягу ПРП за певний проміжок часу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Q -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теплової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енергії, Гкал, для даного виду та обсягу ПРП за певний проміжок часу для даного виду та обсягу ПРП за певний проміжок часу.</w:t>
      </w:r>
    </w:p>
    <w:p>
      <w:pPr>
        <w:pStyle w:val="Style17"/>
        <w:ind w:left="0" w:right="0" w:firstLine="7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right="0" w:firstLine="7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Сумарні питомі витрати ПЕР або енергоємність ПРП</w:t>
      </w:r>
      <w:r>
        <w:rPr>
          <w:rFonts w:cs="Times New Roman" w:ascii="Times New Roman" w:hAnsi="Times New Roman"/>
          <w:sz w:val="28"/>
          <w:szCs w:val="28"/>
          <w:lang w:val="uk-UA"/>
        </w:rPr>
        <w:t>, т.у.п./одиницю продукції, робіт, послуг - це відношення сумарних витрат ПЕР за певний проміжок часу до обсягів даного виду ПРП за той же проміжок час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4.2. Напрями діяльності та заходи Програми 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йважливішими заходами, спрямованими на енергозбереження в галузі житлово-комунального господарства визначені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У водопровідно-каналізаційному господарств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провадження технологічних схем регулювання п’єзометричних характеристик на водопровідних мережах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икористання технологій переривчастої аерації стічних вод, аеротенків-освітлювач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стосування технологічних рішень щодо використання біогазу очисних споруд як альтернативного палива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втоматизація роботи насосних станцій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анація магістральних водовод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широке застосування перетворювачів частоти оберту приводів насос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широке застосування теплових насосів на очисних спорудах, з метою використання тепла каналізаційних стоків для обігріву приміщень тощо.</w:t>
      </w:r>
    </w:p>
    <w:p>
      <w:pPr>
        <w:pStyle w:val="Normal"/>
        <w:ind w:left="0" w:right="0" w:firstLine="56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У теплоенергетиці, в першу черг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омунальної власності</w:t>
      </w:r>
      <w:r>
        <w:rPr>
          <w:rFonts w:cs="Times New Roman" w:ascii="Times New Roman" w:hAnsi="Times New Roman"/>
          <w:b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ристання альтернативних видів палива та джерел тепла (енергії сонця, вітру,</w:t>
      </w:r>
      <w:r>
        <w:rPr>
          <w:rFonts w:cs="Times New Roman" w:ascii="Times New Roman" w:hAnsi="Times New Roman"/>
          <w:szCs w:val="28"/>
        </w:rPr>
        <w:t xml:space="preserve"> теплових насосів, біогазу, біодизельного пального, відходів виробництва тощо)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газових котлів на сучасні автоматизовані вітчизняного виробництва з  ККД (понад 92%) надасть змогу економити до 35% ПЕР від теперішнього рівня споживання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нових методів антикорозійного захисту та ефективного теплоізоляційного покриття теплових мереж, застосування автоматики та регулюючого обладна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пластинчатих теплообмінник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автоматизованих систем керування технологічними процесами вироблення та подання споживачам теплової енергії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систем, що регулюють подачу тепла споживачам в перехідний період (технологія КІАРМ)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ка та впровадження  проектів  оптимізації схем теплопостачання які передбачають поєднання помірно централізованих та децентралізованих систем теплопостача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отенціал зниження споживання газу за умов застосування таких заходів складає 30%. При модернізації теплогенеруючого та теплопостачального обладнання теперішній річний рівень споживання природного газу підприємствами ТКЕ в 267,1 млн.м.куб. можливо вивільнити більше 80,0 млн.м.куб. природного газу.</w:t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15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житловому господарстві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аспортизація житлових будинків згідно з вимогами </w:t>
      </w:r>
      <w:r>
        <w:rPr>
          <w:rFonts w:cs="Times New Roman" w:ascii="Times New Roman" w:hAnsi="Times New Roman"/>
          <w:bCs/>
          <w:szCs w:val="28"/>
        </w:rPr>
        <w:t>ДБН В.2.6–31-2006;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прогресивних архітектурно-конструктивних рішень та технологій будівництва і ремонту житла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іпшення теплозахисних та енергозберігаючих характеристик будівель  (технології </w:t>
      </w:r>
      <w:r>
        <w:rPr>
          <w:rFonts w:cs="Times New Roman" w:ascii="Times New Roman" w:hAnsi="Times New Roman"/>
          <w:bCs/>
          <w:szCs w:val="28"/>
        </w:rPr>
        <w:t>THERMOSYIELD</w:t>
      </w:r>
      <w:r>
        <w:rPr>
          <w:rFonts w:cs="Times New Roman" w:ascii="Times New Roman" w:hAnsi="Times New Roman"/>
          <w:szCs w:val="28"/>
        </w:rPr>
        <w:t>, CERIFIT плитами ROKWOL, пінополіурітаном, плитами ПСБС та інш. );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вірка стану теплоізоляції теплового, термічного обладнання, трубопроводів, споруд та житлових будинків з використанням тепловізійних та інших високопродуктивних методів обстеже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енергозберігаючих освітлювальних приладів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ироке застосування попередньо ізольованих металевих та пластмасових труб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кращення герметизації термічного обладна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своєчасний ремонт теплоізоляції із застосуванням сучасних теплоізоляційних матеріалів та інш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b/>
          <w:szCs w:val="28"/>
        </w:rPr>
        <w:t xml:space="preserve"> бюджетних установ</w:t>
      </w:r>
      <w:r>
        <w:rPr>
          <w:rFonts w:cs="Times New Roman" w:ascii="Times New Roman" w:hAnsi="Times New Roman"/>
          <w:szCs w:val="28"/>
        </w:rPr>
        <w:t xml:space="preserve"> основними заходами з економії теплової енергії технічного характеру є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омодернізація зовнішніх огороджувальних конструкцій (стін, вікон і дверей, горищ, підвалі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рнізація (заміна) систем опалення та гарячого водопостача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ведення опалювальних систем на використання альтернативних чи місцевих видів пали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комп’ютерного управління системами опа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рнізація систем освітлення з використанням енергоощадних приладів освіт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локального та індивідуального опалення, що виключає втрати в тепломережах.</w:t>
      </w:r>
    </w:p>
    <w:p>
      <w:pPr>
        <w:pStyle w:val="Normal"/>
        <w:ind w:left="0" w:right="0" w:firstLine="567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тальна заміна застарілого, низько ефективного котельного обладнання на сучасне, місцевого виробництва, яке має в своєму складі автоматичні програматори, що забезпечує зменшення споживання природного газу в неробочий час та вихідні дні і забезпечує заощадження до 20% природного газу, та широке впровадження теплових насосів та геліоустановок, які взагалі виключають використання природного газу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тенціал зниження споживання газу за умов застосування таких заходів складає 25-40%. Тобто, при тотальній модернізації систем опалення, теперішній річний рівень споживання природного газу бюджетними організаціями в 40,3 млн.м.куб. можливо зменшити відповідно на 10-16 млн.м.куб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З метою заощадження</w:t>
      </w:r>
      <w:r>
        <w:rPr>
          <w:rFonts w:cs="Times New Roman" w:ascii="Times New Roman" w:hAnsi="Times New Roman"/>
          <w:b/>
          <w:szCs w:val="28"/>
        </w:rPr>
        <w:t xml:space="preserve"> електричної енергії</w:t>
      </w:r>
      <w:r>
        <w:rPr>
          <w:rFonts w:cs="Times New Roman" w:ascii="Times New Roman" w:hAnsi="Times New Roman"/>
          <w:szCs w:val="28"/>
        </w:rPr>
        <w:t xml:space="preserve"> бюджетними закладами необхідно розроблення комплексу заходів, спрямованих на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стеження системи обліку електроенергії;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вчення характерних сезонних, добових (робочий, вихідний, канікулярний день) та річних графіків електроспоживання;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стеження режимів роботи основного електрообладнання, його завантаження, виявлення застарілого, нестандартного обладнання, аналіз доцільності його використання;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ку раціональних заходів економії електроенергії та реальних лімітів на її споживання.</w:t>
      </w:r>
    </w:p>
    <w:p>
      <w:pPr>
        <w:pStyle w:val="Normal"/>
        <w:spacing w:lineRule="exact" w:line="340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і напрямки енергозбереження серед </w:t>
      </w:r>
      <w:r>
        <w:rPr>
          <w:rFonts w:cs="Times New Roman" w:ascii="Times New Roman" w:hAnsi="Times New Roman"/>
          <w:b/>
          <w:szCs w:val="28"/>
        </w:rPr>
        <w:t>населення</w:t>
      </w:r>
      <w:r>
        <w:rPr>
          <w:rFonts w:cs="Times New Roman" w:ascii="Times New Roman" w:hAnsi="Times New Roman"/>
          <w:szCs w:val="28"/>
        </w:rPr>
        <w:t>, в тому числі приватних домогосподарств: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споживанні теплової енерг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еплення фасадів будинку (квартир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еплення горища, стелі будинку (квартир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вікон, двер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овлення терморегуляторів на опалювальні прилад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домофонів, автодовідників на вхідні двер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квартирних лічильників теплової енерг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роведення ізоляції теплових мереж в місцях загального користуванн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ходи, спрямовані на скорочення споживання природного газ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хід на використання альтернативних джерел енергії (електроопалення, опалення на торфі, пелетах, вугіллі, дровами, сонячні колектори, теплові насоси тощ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лічильників природного газу роторного тип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лічильників природного газу з мембранних на роторн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котлів/конвекторів з покращеним КК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двохконтурних котлів (на опалення та ГВП одночасн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становлення автоматичного регулювання температури теплоносія в залежності від температури зовнішнього повітр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споживанні електроенерг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сучасних електронних приладів обліку електроенерг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ламп освітлення на енергозберігаючі (діодні, люмінесцентні тощо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икористання датчиків руху в місцях загального користування (сходові клітини, під’їзди, ліфти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икористання зонних лічильників електричної енергії (використання нічного тарифу) особливо при опаленні електроенергією.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lang w:val="uk-UA"/>
        </w:rPr>
        <w:t xml:space="preserve">Крім того, з метою заохочення населення до переходу на альтернативні види опалення, з 2014 року Держенергоефективності запроваджено програму заміни газових котлів на котли, що працюють на будь-яких інших видах палива. Позичальникам через  Ощадбанк відшкодовується 20% суми кредиту. Це кошти, які Україна одержала від ЄС як грант на заходи з енергозбереження. </w:t>
      </w:r>
    </w:p>
    <w:p>
      <w:pPr>
        <w:pStyle w:val="Normal"/>
        <w:widowControl w:val="fals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widowControl w:val="false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>Напрями та перелік завдань і заходів Програми сформовано у Розділі VІІ до Програми, у якому визначено джерела фінансування кожного із заходів та виконавці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4.3. Орієнтовні обсяги фінансових витрат,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еобхідних  для виконання Програми</w:t>
      </w:r>
    </w:p>
    <w:p>
      <w:pPr>
        <w:pStyle w:val="Normal"/>
        <w:spacing w:lineRule="exact" w:line="280"/>
        <w:ind w:left="539" w:right="0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539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  <w:lang w:val="uk-UA"/>
        </w:rPr>
        <w:t>Джерела фінансування Програми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державного бюджет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обласного бюджет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місцевих бюдже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підприємств житлово-комунального господарства відповідно до програм їх розвитку, затверджених органами місцевого самоврядування  в установленому поряд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ранти, кредити, благодійні внески, інвестиції, кошти фізичних і юридичних осіб, що залучаються шляхом приватизації підприємств житлово-комунального господарства, передачі об’єктів галузі в управління, оренду, концесію;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редити вітчизняних та зарубіжних комерційних банків;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і залучені кошти, не заборонені чинним законодавством України.</w:t>
      </w:r>
    </w:p>
    <w:p>
      <w:pPr>
        <w:pStyle w:val="Style17"/>
        <w:spacing w:lineRule="exact" w:line="280"/>
        <w:ind w:left="0" w:right="0" w:firstLine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и діяльності та заходи обласної Програми уточнюються щороку під час формування відповідних бюджетів.</w:t>
      </w:r>
    </w:p>
    <w:p>
      <w:pPr>
        <w:pStyle w:val="Style17"/>
        <w:spacing w:lineRule="exact" w:line="280"/>
        <w:ind w:left="0" w:right="0" w:firstLine="5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 Програми енергозбереження (підвищення енергоефективності) Київської області на 2015-2016 роки наведено у Розділі VІ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V. Очікувані результати виконання Програми</w:t>
      </w:r>
    </w:p>
    <w:p>
      <w:pPr>
        <w:pStyle w:val="Normal"/>
        <w:widowControl w:val="false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інця 2016 року повинно бути досягнуто: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енергоємності виробництва одиниці продукції (виконаних робіт, наданих послуг) не менше 15% від базового року;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втрат паливно-енергетичних ресурсів при виробленні одиниці продукції (виконаних робіт, наданих послуг) не менше 20% від базового року;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економії бюджетних коштів (за умови дотримання відповідних вимог щодо охорони праці, санітарних норм та правил тощо) на оплату спожитих бюджетними установами енергоносіїв, за рахунок запровадження відповідних заходів та проектів – на 30% від базового року.</w:t>
      </w:r>
    </w:p>
    <w:p>
      <w:pPr>
        <w:pStyle w:val="Normal"/>
        <w:widowControl w:val="false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  <w:lang w:val="uk-UA"/>
        </w:rPr>
        <w:t>Таблиця 4.1 Прогнозні обсяги економії ПЕР теплопостачальними та теплогенеруючими підприємствами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60"/>
        <w:gridCol w:w="2100"/>
        <w:gridCol w:w="1820"/>
        <w:gridCol w:w="1940"/>
      </w:tblGrid>
      <w:tr>
        <w:trPr>
          <w:trHeight w:val="97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и П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живання за 2014 рі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.к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*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т.у.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</w:rPr>
        <w:t>Таблиця 4.2. Прогнозні обсяги економії ПЕР в бюджетній сфері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60"/>
        <w:gridCol w:w="2100"/>
        <w:gridCol w:w="1820"/>
        <w:gridCol w:w="1940"/>
      </w:tblGrid>
      <w:tr>
        <w:trPr>
          <w:trHeight w:val="97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и П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живання за 2014 рі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.к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0</w:t>
            </w:r>
          </w:p>
        </w:tc>
      </w:tr>
      <w:tr>
        <w:trPr>
          <w:trHeight w:val="3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кВт*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т.у.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ін окупності заходів з енергозбереження в житлово-комунальному господарстві та бюджетній сфері не перевищує 7 років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VІ. Координація та контрол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 ходом виконання Програ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метою безумовного виконання Програми територіальними органами міністерств, іншими центральними органами виконавчої влади в області, організаціями та установами, зайнятими у сфері контролю та впровадження енергозберігаючих заходів, враховуючи необхідність координації дій усіх зацікавлених суб’єктів, залучених до виконання Програми, департаментом житлово-комунального господарства і паливно-енергетичного комплексу  облдержадміністрації пропонується такий механізм її супроводження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розроблених енергозберігаючих заходів на місцевому рівні, райдержадміністраціями і міськвиконкомами (міст обласного значення) здійснюється щоквартальне до 15 числа, наступного за звітним місяцем, інформування департаменту щодо виконання затверджених заходів з наростаючим підсумком на підставі інформацій, отриманих від підприємств житлово-комунального сектору та бюджетних організацій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департамент подає відповідну щоквартальну звітність Київській обласній раді до 25 числа, наступного за звітним місяцем, </w:t>
      </w:r>
      <w:r>
        <w:rPr>
          <w:rStyle w:val="FontStyle14"/>
          <w:rFonts w:cs="Times New Roman" w:ascii="Times New Roman" w:hAnsi="Times New Roman"/>
          <w:sz w:val="28"/>
          <w:szCs w:val="28"/>
          <w:lang w:eastAsia="uk-UA"/>
        </w:rPr>
        <w:t>та щороку до 25 лютого наступного року за звітним періо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9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ис.грн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37"/>
      </w:tblGrid>
      <w:tr>
        <w:trPr>
          <w:trHeight w:val="630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 роками виконання Програми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860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5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360,3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653,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5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153,0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207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207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IІ. Напрями діяльності та заходи Програми </w:t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ц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жерела фінансуван-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Орієнтовні обсяги фінансування (вартість), тис.грн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чікуваний результат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(в натуральних вимірниках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ехнічне (технологічне) енергозбереження, що передбачає модернізацію або заміну енергоємних існуючих технологій, а саме заміна малоефективних, морально застарілих котлів на нові сучасні з ККД не менше 92-95 % (газ на газ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bookmarkStart w:id="1" w:name="_Hlk41445332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Cs w:val="28"/>
              </w:rPr>
              <w:t>1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котла ДКВР 4,0/13 на котел КОЛВІ-3000 на котельні по вул. Київська 3/1 в см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Cs w:val="28"/>
              </w:rPr>
              <w:t>ородя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(технічне переоснащення) котельні Аркадіївського НВК із заміною 2 котлів, Згурівський рай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1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ірова, 14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водогрійних котлів ДКВР 4/13 в кількості 3 шт.; установлено котел “Колві-350Т” 1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Буча, вул. Стадіонн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62,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лаштування нової котельні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по вул. Кірова 203-Є, м. Буч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4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3-х котлів “Колві 130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 вул. Києво-Мироцька, 10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8,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модуля нагріву AF-105 та улаштування 1-го “Бернард МН 120 еко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в котельні м. Буча, вул. Островського, 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котла КЧМ в кількості на котел “Колві-5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по вул. Вишнева 3, м.Буч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котла Buderos Logano SB825M 5200+ECO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2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омсомольська, 15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2-х  котлів “ТГВ -1,8” та улаштування  котла “Колві 30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Тарасівська, 32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3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таж котла ДКВР 6,5/12 та улаштування дизельного генерато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Чкалова, 1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2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котла КВГ 6,5 та  улаштування котла “Колві 13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Києво-Мироцька, 10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8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таж 4-х котлів НІІСТУ-5 та улаштування 1-го котла “Колві 1500” та 1-го котла “Колві 65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Енергетиків, 4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котла КБН-Г-2 та улаштування котла “Колві 30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Радгоспна, 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1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4-х котлів НІІСТУ-5 та улаштування 1-го котла “Колві 100”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3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міні-котельні по вул. Малиновського, 74. м.Бу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жимно-налагоджувальні випробування 2-х  водогрійних котлів “Колві КТН 100 СЕ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ведення з експлуатації дахової котельні по вул. Декабристів, 40/1-к та підключення житлового будинку до теплових мереж котельні по вул.Декабристів, 40-к м.Василькі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пальникових пристрої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газ на газ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пальникових пристроїв на котлах НИИСТУ-5 в котельні за адресою вул. Фрунзе, 46-к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ві пальники СНТ-22 в кількості 2 од., що обладнуються вентилятора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або заміна теплових мереж із застосуванням попередньо ізольованих труб та нових типів запірної арматури з високими показниками експлуатаційної надійності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4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их мереж КП «ВУЖКГ-1», м.Узин  Білоцерків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4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0 м.пог., діаметр 100, 320 м.пог. діаметр 8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дитячому садку в с.Озера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дитячому садку в с.Здвижівка Бородянського 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лікарні в смт Пісківка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школі в с.Качали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по вул.Набережна в смт Бородянка до гуртожитку ДУ-57 мм, L-70м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по вул.Леніна в смт Бородянка до ж/б по вул.Леніна, 425 та 425 б ДУ-100мм,  L-106м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ої мережі із застосуванням попередньо ізольованих труб котельні по вул.50 років СРСР в смт Немішаєве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конструкція котельні по вул.Незалежності, 105, Яготинського р-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5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6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еплових мереж із застосуванням попередньо теплоізольованих труб в пінополіуретановій ізоляції, м.Бориспіль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10 км в 2-х тр. вимір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Комсомольська, 15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Ду-150, в к-ті 750м, Ду-100,в к-ті 400м, Ду-80,в к-ті 200м, Ду-133, в к-ті 300м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Чкалова 1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Ду-100, в кількості 640м, Ду-80,в к-ті 230м, Ду-50,в к-ті 1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Тарасівська, 32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Ду-200,в к-ті 320 м, Ду-150, в к-ті 180м, Ду-100, в к-ті 3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Енергетиків, 4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 Ду-200,в к-ті 160 м, Ду-150, в к-ті 150м, Ду-76, в к-ті 18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их мереж 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осовуються труби в ППУ ізоляції, </w:t>
            </w:r>
            <w:r>
              <w:rPr>
                <w:rFonts w:cs="Times New Roman" w:ascii="Times New Roman" w:hAnsi="Times New Roman"/>
                <w:szCs w:val="28"/>
              </w:rPr>
              <w:t>1250 м.п.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их мереж від ТК-1 до ТК-3 загальноміського центру, м.Славут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61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6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 існуючих теплових пунктів (індивідуальних та центральних) з метою оптимізації схеми централізованої підготовки побутової гарячої води. Впровадження індивідуальних теплових пунктів з переходом на двотрубну систем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 котелень з встановленням теплогенераторів модульних на твердому паливі за по вул.Грушевського, 14-к, м.Василь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58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котелень з встановленням теплогенераторів модульних на твердому паливі по вул. Грушевського, 21-к м.Василь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58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7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центральних теплових пунктів (заміна водонагрівачів) по вул. Декабристів, 40-к, вул. Польова, 6-к м. Васильків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рівач пароводяний ПП-53-7-І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тановлення котла КВР-1000 СТС  на  котельні по вул.Леніна 20, смт Бариші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селищна ра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вердопаливний котел працюючий на вугіллі, дровах та відходах деревообробці, торфі , тощо, ККД 80-87%, потужність 870 к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едення котельні школи № 2 в смт Немішаєве Бородянського р-ну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 1 м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едення котельні школи в с.Микуличі Бородянського р-ну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 1 м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8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становка котлів на дровах та пілетах в смт Немішаєве, Бородянського р-ну (наладк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1 м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еведення газових котелень  ЗОШ </w:t>
              <w:br/>
              <w:t>на альтернативні види палива смт Калинівка, смт Гребінки, с.Кожухівка, с.Плесецьке Васильківс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конструкції існуючої газової котельні по вул.Партизанська із встановленням котлів на твердому паливі (пелетах) в смт.Козин Обухівс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 Соцмістечко, 24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Лермонтова, 1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Ворошило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оснащення газової котельні на альтернативні види палива (дрова) КП "Фастівводоканал", який забезпечує опаленням об’єкти соціальної сфер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тел потужністю 200 КВ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9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ершення реконструкції об'єкта. Проведення режимно-налагоджувальних випробувань котлів , що встановлені в котельні  м. Буча, вул. Шевченка, 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монтаж 2-х котлів НІІСТУ-5 та улаштування котла “Колві 500” та твердопаливного котла “Мотор Січ-190” 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ершення реконструкції об'єкта. Проведення режимно-налагоджувальних випробувань котлів, що встановлені в котельні  м.Буча, по вул.Вокзальна,104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тановлення твердопаливного котла «Євротерм» 750 К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усконалагоджувальні роботи по  встановленій блочно-модульній котельні за адресою  вул. Володимирська, 92, 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очно-модульна котельня ТМ-Т-800 з 2-ма котлами ARS 400LM тепловою потужністю 400кВт кожен, ККД не менше 87%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1-го Травня,18-к,  м.Васильків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0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В/М-11, 187-к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 В/М-11, 16-к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теплогенератора модульного на твердому паливі по вул.Фрунзе, 46-к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щення природного газу альтернативними видами палива (встановлення модульних котелень) на котельнях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Васильків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6000кВт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котельні Березанської міської лікарні з переведенням на альтернативні види пали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твердопаливного котла ARS-10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1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оди з термомодернізації (заміна та установка енергозберігаючих вікон та дверей, утеплення дахів та підвалів, утеплення між панельних швів та інше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ромадські споруд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вікон в закладах освіти Баришівського р-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вікон та дверей на енергозберігаючі та утеплення підвалу будівлі і фасаду в лікарні смт Немішаєве Бородянськ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теплення фасадів комплексу будівель та приміщень підприємства комунальної власності територіальних громад сіл, селищ Броварського райо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1,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на енергозберігаючі у Стовп’язькій ЗОШ 1-3 ст. П-Хмельниц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у будівлі терапевтичного комплексу КЗ «Переяслав-Хмельницька центральна лікарн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2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 будинку культури у с.Циблі П-Хмельниц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апітальний ремонт (встановлення енергозберігаючих) віконних та дверних прорізів в ЗОШ І-ІІІ ступенів № 4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.П-Хмельницьк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8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(утеплення фасадів) ДНЗ №9 «Сонечко» 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.П-Хмельницьком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46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окрівлі Березанського навчально-виховного комплекс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ІІ черг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7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шиферного даху на метало-черепиц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риміщень та покрівлі  гімнастичного залу ДЮСШ з заміною вікон та утепленням фасаду по вулиці Миру,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0,0</w:t>
              <w:b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міщень харчоблоку із заміною вікон приміщень ЗОШ №4 м-рн Петровський </w:t>
            </w:r>
            <w:r>
              <w:rPr>
                <w:rFonts w:cs="Times New Roman" w:ascii="Times New Roman" w:hAnsi="Times New Roman"/>
                <w:bCs/>
                <w:szCs w:val="28"/>
              </w:rPr>
              <w:t>(залишок), м. 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   будівлі  (утеплення) ДНЗ "Світлячок" вул.В.Чаплінського,18  </w:t>
            </w:r>
            <w:r>
              <w:rPr>
                <w:rFonts w:cs="Times New Roman" w:ascii="Times New Roman" w:hAnsi="Times New Roman"/>
                <w:bCs/>
                <w:szCs w:val="28"/>
              </w:rPr>
              <w:t>(залишок), м. 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3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омодернізація ЗОШ № 2, м. Славутич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житлові буди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житлового будинку з утепленням фасаду по прос. Дніпровський, 22 в м. Українка, Обухівського райо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2,9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дерев’яних вікон загальних приміщень житлових будинків на метало пластикові, м.Бориспіл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конструктивних елементів житлових будинків (заміна вікон, дверей)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іла Церк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1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ехнічних горищ  (влаштування теплоізоляційного шару), м.Біла Церк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конструкція внутрішньо- будинкових систем опалення житлових будинків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Біла Церква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фасадів житлових будинків по вул. Танкістів, м.Фасті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4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омодернізація закладів бюджетної сфери обласної комунальної влас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лі КЗ КОР «Київський обласний центр крові» зі встановленням твердопаливних котлів для теплозабезпечення заклад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8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ремонт покрівлі, часткова заміна вікон, утеплення теплових мереж, підвалу та горища, вентиляція, встановлення твердопаливних котл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лі Київського обласного інституту післядипломної освіти педагогічних кадрів зі встановленням твердопаливних модул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ремонт покрівлі, утеплення горища та підвалу, заміна тепломереж та встановлення модульної котельн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ель лікувальних корпусів КЗ КОР «Київська обласна дитяча лікарн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частковий ремонт покрівлі,  утеплення горищ, вентиляція, заміна вікон та дверей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провадження енергозберігаючих технологій на підприємствах водопровідно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налізаційного господарств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КП «Ірпіньводоканал» із впровадженням системи диспетчеризації на енергоємному обладнанні (І етап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ВКП «Обухівводоканал» із впровадженням системи диспетчеризації на енергоємному обладнан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6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33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Вишгородського міського КП «Водоканал» із впровадженням системи диспетчеризації на енергоємному обладнанні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0,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860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5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621"/>
        </w:tabs>
        <w:ind w:left="2621" w:hanging="105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6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64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Emphasis">
    <w:name w:val="Emphasis"/>
    <w:basedOn w:val="1"/>
    <w:qFormat/>
    <w:rPr>
      <w:i/>
      <w:i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61">
    <w:name w:val="Указатель6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Times New Roman"/>
      <w:sz w:val="24"/>
      <w:szCs w:val="24"/>
      <w:lang w:val="uk-UA" w:eastAsia="zh-CN"/>
    </w:rPr>
  </w:style>
  <w:style w:type="paragraph" w:styleId="52">
    <w:name w:val="Указатель5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Times New Roman"/>
      <w:sz w:val="24"/>
      <w:szCs w:val="24"/>
      <w:lang w:val="uk-UA" w:eastAsia="zh-CN"/>
    </w:rPr>
  </w:style>
  <w:style w:type="paragraph" w:styleId="Style22">
    <w:name w:val=" 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uk-UA" w:eastAsia="zh-CN"/>
    </w:rPr>
  </w:style>
  <w:style w:type="paragraph" w:styleId="Style23">
    <w:name w:val="Текст выноски"/>
    <w:basedOn w:val="Normal"/>
    <w:qFormat/>
    <w:pPr>
      <w:suppressAutoHyphens w:val="true"/>
      <w:overflowPunct w:val="true"/>
      <w:autoSpaceDE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uk-U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 w:eastAsia="zh-CN"/>
    </w:rPr>
  </w:style>
  <w:style w:type="paragraph" w:styleId="Style25">
    <w:name w:val="Содержимое врезки"/>
    <w:basedOn w:val="Normal"/>
    <w:qFormat/>
    <w:pPr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aee.gov.ua/documents/laws/Zakon-2.doc" TargetMode="External"/><Relationship Id="rId5" Type="http://schemas.openxmlformats.org/officeDocument/2006/relationships/hyperlink" Target="http://saee.gov.ua/documents/laws/Zakon-3.doc" TargetMode="External"/><Relationship Id="rId6" Type="http://schemas.openxmlformats.org/officeDocument/2006/relationships/hyperlink" Target="http://saee.gov.ua/documents/laws/Zakon-4.doc" TargetMode="External"/><Relationship Id="rId7" Type="http://schemas.openxmlformats.org/officeDocument/2006/relationships/hyperlink" Target="http://saee.gov.ua/documents/laws/Zakon-6.doc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4:00Z</dcterms:created>
  <dc:creator>ZAG10</dc:creator>
  <dc:description/>
  <dc:language>en-US</dc:language>
  <cp:lastModifiedBy>ZAG10</cp:lastModifiedBy>
  <cp:lastPrinted>2015-01-21T09:42:00Z</cp:lastPrinted>
  <dcterms:modified xsi:type="dcterms:W3CDTF">2015-04-01T14:04:00Z</dcterms:modified>
  <cp:revision>3</cp:revision>
  <dc:subject/>
  <dc:title> </dc:title>
</cp:coreProperties>
</file>