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399110657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берез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</w:t>
      </w:r>
      <w:r>
        <w:rPr>
          <w:rFonts w:cs="Times New Roman" w:ascii="Times New Roman" w:hAnsi="Times New Roman"/>
          <w:b/>
          <w:szCs w:val="28"/>
          <w:lang w:val="en-US"/>
        </w:rPr>
        <w:t>54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розподіл обов’язків між головою, перши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ом голови,  заступниками голови та керівнико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парату Київської обласної державної адміністрації</w:t>
      </w:r>
    </w:p>
    <w:p>
      <w:pPr>
        <w:pStyle w:val="Normal"/>
        <w:ind w:left="-10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-10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:</w:t>
      </w:r>
    </w:p>
    <w:p>
      <w:pPr>
        <w:pStyle w:val="TextBodyIndent"/>
        <w:ind w:left="283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283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Розподілити обов’язки між головою, першим заступником голови, заступниками голови та керівником апарату Київської обласної державної адміністрації згідно з додатком 1.</w:t>
      </w:r>
    </w:p>
    <w:p>
      <w:pPr>
        <w:pStyle w:val="TextBody"/>
        <w:ind w:left="0" w:right="0"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. Установити, що доручення та вказівки першого заступника голови, заступників голови та керівника апарату облдерж</w:t>
        <w:softHyphen/>
        <w:t>адміністрації, видані в межах їх компетенції, є обов’язковими для виконання структурними підроз</w:t>
        <w:softHyphen/>
        <w:t>ділами облдерж</w:t>
        <w:softHyphen/>
        <w:t>адміністрації, територіальними органами міністерств, інших центральних органів виконавчої влади в області, облас</w:t>
        <w:softHyphen/>
        <w:t>ними устано</w:t>
        <w:softHyphen/>
        <w:t>ва</w:t>
        <w:softHyphen/>
        <w:t>ми та організа</w:t>
        <w:softHyphen/>
        <w:t>ціями, райдержадміні</w:t>
        <w:softHyphen/>
        <w:t>страціями, міськвикон</w:t>
        <w:softHyphen/>
        <w:t>комами (міст облас</w:t>
        <w:softHyphen/>
        <w:t>ного значен</w:t>
        <w:softHyphen/>
        <w:t>ня)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Установити, що у разі відсутності голови облдержадміністрації, першого заступника голови, заступників голови та</w:t>
      </w:r>
      <w:r>
        <w:rPr>
          <w:rFonts w:cs="Times New Roman" w:ascii="Times New Roman" w:hAnsi="Times New Roman"/>
          <w:szCs w:val="28"/>
        </w:rPr>
        <w:t xml:space="preserve"> керівник</w:t>
      </w:r>
      <w:r>
        <w:rPr>
          <w:rFonts w:cs="Times New Roman" w:ascii="Times New Roman" w:hAnsi="Times New Roman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</w:rPr>
        <w:t xml:space="preserve"> апарату</w:t>
      </w:r>
      <w:r>
        <w:rPr>
          <w:rFonts w:cs="Times New Roman" w:ascii="Times New Roman" w:hAnsi="Times New Roman"/>
          <w:szCs w:val="28"/>
          <w:lang w:val="uk-UA"/>
        </w:rPr>
        <w:t xml:space="preserve"> облдерж</w:t>
        <w:softHyphen/>
        <w:t>адміністрації або наявності відповідної вакансії, здійснення їх обов’язків забезпе</w:t>
        <w:softHyphen/>
        <w:t>чуєть</w:t>
        <w:softHyphen/>
        <w:t>ся посадовими особами згідно з  додатком 2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Визнати таким, що втратило чинність, розпорядження голови  Київської  облдержадміністрації від 13 лютого 2015 року № 38 „Про розподіл обов’язків між головою, заступниками голови та керівником апарату Київської обласної державної адміністрації”.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 В.М.Шандра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hanging="60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 xml:space="preserve">до розпорядження голови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 xml:space="preserve">адміністрації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>від 06.03.2015  № 54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 О З П О Д І Л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ов’язків між головою, першим заступником голови,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ами голови та керівником апарату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иївської обласної державної адміністрації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облдержадміністрації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Шандра В.М.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Координує і контролює діяльність райдержадміністрацій, струк</w:t>
        <w:softHyphen/>
        <w:t>тур</w:t>
        <w:softHyphen/>
        <w:t>них підрозділів облдерж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та забезпечує взаємодію з органами місцевого самоврядування міст обласного значення з питань виконання покла</w:t>
        <w:softHyphen/>
        <w:t xml:space="preserve">дених на обласну державну адміністрацію завдань та здійснення органами місцевого самоврядування делегованих повноважень органів  виконавчої влади, </w:t>
      </w:r>
      <w:r>
        <w:rPr>
          <w:rFonts w:cs="Times New Roman" w:ascii="Times New Roman" w:hAnsi="Times New Roman"/>
          <w:lang w:val="uk-UA"/>
        </w:rPr>
        <w:t>реалізацію повно</w:t>
        <w:softHyphen/>
        <w:t xml:space="preserve">важень облдержадміністрації з питань </w:t>
      </w:r>
      <w:r>
        <w:rPr>
          <w:rFonts w:cs="Times New Roman" w:ascii="Times New Roman" w:hAnsi="Times New Roman"/>
          <w:szCs w:val="28"/>
          <w:lang w:val="uk-UA"/>
        </w:rPr>
        <w:t xml:space="preserve">внутрішньо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політики, у </w:t>
      </w:r>
      <w:r>
        <w:rPr>
          <w:rFonts w:cs="Times New Roman" w:ascii="Times New Roman" w:hAnsi="Times New Roman"/>
          <w:lang w:val="uk-UA"/>
        </w:rPr>
        <w:t>галузі ветеринарної медицини;</w:t>
      </w:r>
      <w:r>
        <w:rPr>
          <w:rFonts w:cs="Times New Roman" w:ascii="Times New Roman" w:hAnsi="Times New Roman"/>
          <w:color w:val="FF0000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державної політики в агропромисловому комп</w:t>
        <w:softHyphen/>
        <w:t>лексі; виконання програм соціального розвитку села, розвитку переробної промисловості в агропромис</w:t>
        <w:softHyphen/>
        <w:t>ло</w:t>
        <w:softHyphen/>
        <w:t xml:space="preserve">вому комплексі; </w:t>
      </w:r>
      <w:r>
        <w:rPr>
          <w:rFonts w:cs="Times New Roman" w:ascii="Times New Roman" w:hAnsi="Times New Roman"/>
          <w:szCs w:val="28"/>
          <w:lang w:val="uk-UA"/>
        </w:rPr>
        <w:t xml:space="preserve">формування в установленому порядку проекту бюджету, структури і чисельності облдержадміністрації та її структурних підрозділів, </w:t>
      </w:r>
      <w:r>
        <w:rPr>
          <w:rFonts w:cs="Times New Roman" w:ascii="Times New Roman" w:hAnsi="Times New Roman"/>
          <w:lang w:val="uk-UA"/>
        </w:rPr>
        <w:t xml:space="preserve">затвердження штатних розписів, кошторисів, планів асигнувань структурних підрозділів облдержадміністрації та апаратів райдержадміністрацій, </w:t>
      </w:r>
      <w:r>
        <w:rPr>
          <w:rFonts w:cs="Times New Roman" w:ascii="Times New Roman" w:hAnsi="Times New Roman"/>
          <w:szCs w:val="28"/>
          <w:lang w:val="uk-UA"/>
        </w:rPr>
        <w:t xml:space="preserve">а також </w:t>
      </w:r>
      <w:r>
        <w:rPr>
          <w:rFonts w:cs="Times New Roman" w:ascii="Times New Roman" w:hAnsi="Times New Roman"/>
          <w:b/>
          <w:szCs w:val="28"/>
          <w:lang w:val="uk-UA"/>
        </w:rPr>
        <w:t>безпосередньо спрямовує діяльність таких структурних підрозділів облдерж</w:t>
        <w:softHyphen/>
        <w:t>адміністрації:</w:t>
      </w:r>
    </w:p>
    <w:p>
      <w:pPr>
        <w:pStyle w:val="TextBodyIndent"/>
        <w:spacing w:lineRule="exact" w:line="280" w:before="0" w:after="0"/>
        <w:ind w:left="0" w:right="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апарату адміністрації (крім </w:t>
      </w:r>
      <w:r>
        <w:rPr>
          <w:rFonts w:cs="Times New Roman" w:ascii="Times New Roman" w:hAnsi="Times New Roman"/>
          <w:bCs/>
          <w:szCs w:val="28"/>
        </w:rPr>
        <w:t>відділу з питань запобігання та виявлення корупції, взаємодії з правоохоронними органами та оборонної роботи</w:t>
      </w:r>
      <w:r>
        <w:rPr>
          <w:rFonts w:cs="Times New Roman" w:ascii="Times New Roman" w:hAnsi="Times New Roman"/>
          <w:szCs w:val="28"/>
        </w:rPr>
        <w:t>);</w:t>
      </w:r>
    </w:p>
    <w:p>
      <w:pPr>
        <w:pStyle w:val="TextBodyIndent"/>
        <w:spacing w:lineRule="exact" w:line="280" w:before="0" w:after="0"/>
        <w:ind w:left="0" w:right="0" w:firstLine="708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>- департаменту фінансів;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</w:p>
    <w:p>
      <w:pPr>
        <w:pStyle w:val="TextBodyIndent"/>
        <w:spacing w:lineRule="exact" w:line="280" w:before="0" w:after="0"/>
        <w:ind w:left="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</w:rPr>
        <w:t xml:space="preserve">- </w:t>
      </w:r>
      <w:r>
        <w:rPr>
          <w:rFonts w:cs="Times New Roman" w:ascii="Times New Roman" w:hAnsi="Times New Roman"/>
          <w:bCs/>
          <w:szCs w:val="28"/>
        </w:rPr>
        <w:t>департаменту агропромислового розвитку;</w:t>
      </w:r>
    </w:p>
    <w:p>
      <w:pPr>
        <w:pStyle w:val="33"/>
        <w:spacing w:lineRule="exact" w:line="28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управління з питань внутрішньої політики;</w:t>
      </w:r>
    </w:p>
    <w:p>
      <w:pPr>
        <w:pStyle w:val="311"/>
        <w:spacing w:lineRule="exact" w:line="280" w:before="0" w:after="0"/>
        <w:ind w:left="0" w:right="0" w:firstLine="708"/>
        <w:jc w:val="both"/>
        <w:rPr>
          <w:rFonts w:ascii="Times New Roman" w:hAnsi="Times New Roman" w:cs="Times New Roman"/>
          <w:b/>
          <w:b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ектору внутрішнього аудиту.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Координує взаємодію облдержадміністрації з територіальними орга</w:t>
        <w:softHyphen/>
        <w:t xml:space="preserve">нами міністерств, інших центральних органів виконавчої влади: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им управлінням Міністерства внутрішніх справ України в Київській області;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- Управлінням Державтоінспекції Головного управління МВС України в Київській області;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- Управлінням Державної служби охорони при Головному управлінні МВС України в Київській області;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- Головним управлінням Служби безпеки України в м. Києві та Київській області; </w:t>
      </w:r>
    </w:p>
    <w:p>
      <w:pPr>
        <w:pStyle w:val="33"/>
        <w:spacing w:lineRule="exact" w:line="280" w:before="0" w:after="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Управлінням Державної пенітенціарної служби України в м. Києві та Київській області;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- Головним  управлінням юстиції у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ind w:left="432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33"/>
        <w:spacing w:lineRule="exact" w:line="300" w:before="0" w:after="0"/>
        <w:ind w:left="0" w:right="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1</w:t>
      </w:r>
    </w:p>
    <w:p>
      <w:pPr>
        <w:pStyle w:val="33"/>
        <w:spacing w:lineRule="exact" w:line="300" w:before="0" w:after="0"/>
        <w:ind w:left="0" w:right="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Головним управлінням Державної казначейської служби України у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им управлінням Державної фіскальної служби у Київській області; </w:t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Управлінням водних ресурсів у м. Києві та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Територіальним управлінням Державної судової адміністрації України в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Державною фінансовою інспекцією в Київській області; </w:t>
      </w:r>
    </w:p>
    <w:p>
      <w:pPr>
        <w:pStyle w:val="33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ржавною інспекцією сільського господарства в Київській області;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- Головним управлінням ветеринарної медицини в Київській області;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ою обласною митницею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Бориспільською митницею. </w:t>
      </w:r>
    </w:p>
    <w:p>
      <w:pPr>
        <w:pStyle w:val="33"/>
        <w:spacing w:lineRule="exact" w:line="300" w:before="0" w:after="0"/>
        <w:ind w:left="0" w:right="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1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ординує взаємодію облдержадміністрації з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Прокуратурою Київської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Апеляційним судом Київської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сподарським судом Київської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им апеляційним господарськ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иївським апеляційним адміністративним судом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им окружним адміністративним судом; </w:t>
      </w:r>
    </w:p>
    <w:p>
      <w:pPr>
        <w:pStyle w:val="33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валіфікаційно-дисциплінарною комісією адвокатури Київської області;</w:t>
      </w:r>
    </w:p>
    <w:p>
      <w:pPr>
        <w:pStyle w:val="33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територіальними підрозділами МВС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території област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им обласним військовим комісаріат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військовими частинами, розташованими на території області; </w:t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організаціями політичних партій, громадських організацій в області;</w:t>
      </w:r>
    </w:p>
    <w:p>
      <w:pPr>
        <w:pStyle w:val="3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Територіальним управлінням Рахункової палати по м. Києву та Київській, Черкаській та Чернігівській областях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Головним управлінням Національного банку України  по м. Києву та 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им управлінням по м. Києву та Київській області </w:t>
        <w:br/>
        <w:t>АТ  „Державний ощадний банк України”;</w:t>
      </w:r>
    </w:p>
    <w:p>
      <w:pPr>
        <w:pStyle w:val="311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иївської обласної ради профспілок;</w:t>
      </w:r>
    </w:p>
    <w:p>
      <w:pPr>
        <w:pStyle w:val="311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иївською обласною радою.</w:t>
      </w:r>
    </w:p>
    <w:p>
      <w:pPr>
        <w:pStyle w:val="3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3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ординує комісії облдержадміністрації. </w:t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-18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гальні функціональні повнова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шого заступника голови, заступників голови 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облдерж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ерший заступник голови, заступники голови,  керівник апарату облдержадміністрації відпо</w:t>
        <w:softHyphen/>
        <w:softHyphen/>
        <w:t>відно до розподілу обов’язків:</w:t>
      </w:r>
    </w:p>
    <w:p>
      <w:pPr>
        <w:pStyle w:val="Normal"/>
        <w:spacing w:lineRule="exact" w:line="31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21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. Забезпечують виконання положень Конституції України,  законів України, актів Президента України та Кабінету Міністрів України, основних завдань та повноважень обласної державної адміністрації у визначених  сферах діяль</w:t>
        <w:softHyphen/>
        <w:t>ності, рішень Київської обласної ради, спрямовує, координує та контролює роботу відповідних структурних підрозділів облдержадміністрації, а також обласних підприємств, установ та організацій, що належать до сфери управління облдержадміністрації, та інших щодо:</w:t>
      </w:r>
    </w:p>
    <w:p>
      <w:pPr>
        <w:pStyle w:val="Normal"/>
        <w:spacing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еалізації в області послань Президента України, програм діяльності Кабінету Міністрів України, розробки відповідних заходів та планів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дійснення державного контролю за напрямами, визначеними у статті 16 Закону України „Про місцеві державні адміністрації”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формування та виконання обласного бюджету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ідготовки проектів програм соціально-економічного  та  культурного розвитку області, цільових програм з інших питань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озроблення і виконання обласних, міжрегіональних програм та угод стосовно економічного,  соціального і культурного розвитку області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аналізу і оцінки стану економічного, соціального та культур</w:t>
        <w:softHyphen/>
        <w:t>но</w:t>
        <w:softHyphen/>
        <w:t>го розвит</w:t>
        <w:softHyphen/>
        <w:t>ку області у відповідних сферах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абезпечення законності, охорони прав, свобод і законних інтересів громадян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иконання доручень Президента України, Кабінету Міністрів України, Прем'єр-міністра  України,  Першого віце-прем'єр-міністра та Віце-прем'єр-міністрів України, голови облдержадміністрації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ідготовки засідань консультативних, дорадчих, інших допоміжних органів, утворених головою облдержадміністрації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розроблення проектів розпоряджень голови облдержадміністрації;</w:t>
      </w:r>
    </w:p>
    <w:p>
      <w:pPr>
        <w:pStyle w:val="21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вирішення питань діяльності відповідних структур</w:t>
        <w:softHyphen/>
        <w:t>них підрозділів облдержадміністрації відповідно до розпо</w:t>
        <w:softHyphen/>
        <w:t>ділу обов’язків.</w:t>
      </w:r>
    </w:p>
    <w:p>
      <w:pPr>
        <w:pStyle w:val="Normal"/>
        <w:spacing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носять на розгляд голови облдержадміністрації пропозиції з питань:</w:t>
      </w:r>
    </w:p>
    <w:p>
      <w:pPr>
        <w:pStyle w:val="Normal"/>
        <w:spacing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що належать до компетенції облдержадміністрації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ініційованих міністерствами, центральними органами виконавчої влади, їх терито</w:t>
        <w:softHyphen/>
        <w:t>рі</w:t>
        <w:softHyphen/>
        <w:t>аль</w:t>
        <w:softHyphen/>
        <w:t>ни</w:t>
        <w:softHyphen/>
        <w:t>ми підрозділами в області, структурними підроз</w:t>
        <w:softHyphen/>
        <w:t>ділами облдержадміністрації, райдержадмі</w:t>
        <w:softHyphen/>
        <w:t>ні</w:t>
        <w:softHyphen/>
        <w:t>страціями, міськвикон</w:t>
        <w:softHyphen/>
        <w:t>комами (міст обласного значення), органами місцевого самоврядування області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щодо скасування розпоряджень голів районних державних адміні</w:t>
        <w:softHyphen/>
        <w:t>стра</w:t>
        <w:softHyphen/>
        <w:t>цій, що суперечать Конституції України та законам України, рішенням Конс</w:t>
        <w:softHyphen/>
        <w:t>ти</w:t>
        <w:softHyphen/>
        <w:t xml:space="preserve">туційного Суду України, актам Президента України, Кабінету Міністрів України; 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заємодії облдержадміністрації з Київською обласною радою, міністерствами, іншими центральними органами виконавчої влади, їх територіальними підроз</w:t>
        <w:softHyphen/>
        <w:t>ділами, райдержадміністраціями та міськви</w:t>
        <w:softHyphen/>
        <w:t>конкомами (міст обласного значення).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Відповідають за підготовку проектів розпоряджень голови облдерж</w:t>
        <w:softHyphen/>
        <w:t>ад</w:t>
        <w:softHyphen/>
        <w:t>мі</w:t>
        <w:softHyphen/>
        <w:t>ні</w:t>
        <w:softHyphen/>
        <w:t>страції, планів роботи облдержадміністрації, інших докумен</w:t>
        <w:softHyphen/>
        <w:t>тів, що утворю</w:t>
        <w:softHyphen/>
        <w:t>ють</w:t>
        <w:softHyphen/>
        <w:t xml:space="preserve">ся в облдержадміністрації, вживають вичерпних заходів щодо забезпечення процедури їх підготовки, врегулювання розбіжностей між розробниками проектів документів, візує та вносять на розгляд голови облдержадміністрації доопрацьовані проекти. 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Дають доручення структурним підрозділам обл</w:t>
        <w:softHyphen/>
        <w:t>держ</w:t>
        <w:softHyphen/>
        <w:t>адміністрації, райдержадміні</w:t>
        <w:softHyphen/>
        <w:t>страціям, міськ</w:t>
        <w:softHyphen/>
        <w:t>викон</w:t>
        <w:softHyphen/>
        <w:t xml:space="preserve">комам (міст обласного значення) відповідно до розподілу обов’язків.  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рганізовують надання у встановленому порядку державних (адміністра</w:t>
        <w:softHyphen/>
        <w:t>тив</w:t>
        <w:softHyphen/>
        <w:t>них), інформаційних, у тому числі через мережу Інтернет, послуг підпоряд</w:t>
        <w:softHyphen/>
        <w:t>ко</w:t>
        <w:softHyphen/>
        <w:t>ваними структурними підрозділами обл</w:t>
        <w:softHyphen/>
        <w:t>держ</w:t>
        <w:softHyphen/>
        <w:t>адміністрації.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За дорученням голови облдержадміністрації беруть участь у розгляді питань відповідно до розподілу обов’язків у міністерствах, інших центральних органах виконавчої влади, їх територіальних підроз</w:t>
        <w:softHyphen/>
        <w:t>ділах, струк</w:t>
        <w:softHyphen/>
        <w:t>турних підрозділах облдержадміністрації, райдержадміністраціях і міськвикон</w:t>
        <w:softHyphen/>
        <w:t>комах (міст обласного значення).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 імені облдержадміністрації у встановленому порядку ведуть переговори та листування з юридичними і фізичними особами з питань, віднесених до його компетенції. 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 За дорученням голови облдержадміністрації представляють облдерж</w:t>
        <w:softHyphen/>
        <w:t>адміністрацію з відповідними повноваженнями на переговорах з пред</w:t>
        <w:softHyphen/>
        <w:t xml:space="preserve">ставниками іноземних державних органів, юридичних осіб та громадянами інших держав. 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. За дорученням голови облдержадміністрації забезпечують розгляд депутатських запитів та депутатських звернень народних депутатів України та депутатів місцевих рад, виступають в засобах масової інформації, дають інтерв’ю з питань, віднесених до їх компетенції.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8. В установленому порядку здійснюють особистий прийом громадян та забезпечують розгляд їх звернень. 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9. Повертають ініціаторам звернення документи та інші матеріали, внесені з порушенням установленого порядку.</w:t>
      </w:r>
    </w:p>
    <w:p>
      <w:pPr>
        <w:pStyle w:val="TextBodyIndent"/>
        <w:spacing w:lineRule="exact" w:line="280" w:before="120" w:after="120"/>
        <w:ind w:left="283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0. Сприяють райдержадміністраціям, міськвиконкомам (міст обласного значення), органам місцевого самоврядування та їх посадовим особам у взаємодії з облдержадміні</w:t>
        <w:softHyphen/>
        <w:t>страцією та її структурними підрозділами.</w:t>
      </w:r>
    </w:p>
    <w:p>
      <w:pPr>
        <w:pStyle w:val="Normal"/>
        <w:spacing w:lineRule="exact" w:line="28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1. Забезпечують контроль за здійсненням органами місцевого самовряду</w:t>
        <w:softHyphen/>
        <w:t xml:space="preserve">вання області делегованих повноважень органів виконавчої влади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spacing w:lineRule="exact" w:line="260"/>
        <w:ind w:left="432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5</w:t>
      </w:r>
    </w:p>
    <w:p>
      <w:pPr>
        <w:pStyle w:val="Normal"/>
        <w:tabs>
          <w:tab w:val="clear" w:pos="708"/>
          <w:tab w:val="left" w:pos="5353" w:leader="none"/>
        </w:tabs>
        <w:spacing w:lineRule="exact" w:line="290"/>
        <w:ind w:left="0" w:right="0"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tabs>
          <w:tab w:val="clear" w:pos="708"/>
          <w:tab w:val="left" w:pos="5353" w:leader="none"/>
        </w:tabs>
        <w:spacing w:lineRule="exact" w:line="290"/>
        <w:ind w:left="0" w:right="0"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2. Забезпечують взаємодію облдержадміністрації з громадськими органі</w:t>
        <w:softHyphen/>
        <w:t>за</w:t>
        <w:softHyphen/>
        <w:t>ціями з урахуванням загальнодержавних і місцевих інтересів, у встанов</w:t>
        <w:softHyphen/>
        <w:t>леному порядку сприяють виконанню їх статутних завдань, забезпечують додер</w:t>
        <w:softHyphen/>
        <w:t>жання законних прав цих об’єднань громадян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3. Вносять голові облдержадміністрації пропозиції щодо призначення на поса</w:t>
        <w:softHyphen/>
        <w:t>ди та звільнення з посад керівників відповідних структурних підрозді</w:t>
        <w:softHyphen/>
        <w:t>лів облдержадміні</w:t>
        <w:softHyphen/>
        <w:t>страції та їх заступників, а також пропозиції щодо заохочення або притяг</w:t>
        <w:softHyphen/>
        <w:t xml:space="preserve">нення їх до дисциплінарної відповідальності. 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У встановленому порядку погоджують призначення на посади та звіль</w:t>
        <w:softHyphen/>
        <w:t>нення з посад перших заступників та заступників голів райдержадміні</w:t>
        <w:softHyphen/>
        <w:t>страцій згідно з розподілом обов’язкі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4. Здійснюють за дорученням голови облдержадміністрації керів</w:t>
        <w:softHyphen/>
        <w:t>ництво відповідними консультативними, дорадчими та іншими допоміж</w:t>
        <w:softHyphen/>
        <w:t>ними орга</w:t>
        <w:softHyphen/>
        <w:t>нами, службами, комісіями, що утворюються головою облдерж</w:t>
        <w:softHyphen/>
        <w:t>адміні</w:t>
        <w:softHyphen/>
        <w:t xml:space="preserve">страції. </w:t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5. Погоджують структуру, штатний розпис, плани роботи структурних підрозділів облдержадміністрації згідно з розподілом обов’язкі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6. Укладають та розривають у встановленому порядку контракти з керів</w:t>
        <w:softHyphen/>
        <w:t xml:space="preserve">никами підприємств (їх об’єднань), закладів, установ, організацій, що є об’єктами спільної власності територіальних громад сіл, селищ, міст Київської області та належать до сфери управління облдержадміністрації, згідно з розподілом обов’язків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7. Погоджують у встановленому порядку призначення на посади та звільнення з посад керівників підприємств, установ та організацій, що належать до сфери управління відповідних територіальних підрозділів міністерств, інших центральних органів виконавчої влади, зазначених у пункті 6 частини першої статті 39 Закону України „Про місцеві державні адміні</w:t>
        <w:softHyphen/>
        <w:t>страції”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8. Без довіреності представляють облдержадміністрацію у всіх судах усіх інстанцій при розгляді цивільних, господарських, адміністративних, кримінальних справ з повним обсягом прав сторони судового процесу з питань, віднесених до його компетенції згідно з цим розподілом обов’язків. Від імені Київської обласної державної адміністрації підписують документи та листи, адресовані судам.</w:t>
      </w:r>
    </w:p>
    <w:p>
      <w:pPr>
        <w:pStyle w:val="Normal"/>
        <w:spacing w:lineRule="exact" w:line="29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9. У встановленому порядку беруть участь у проведенні атестації та щорічної оцінки виконання відповідними державними службовцями покладе</w:t>
        <w:softHyphen/>
        <w:t xml:space="preserve">них на них обов’язків і завдань. </w:t>
      </w:r>
    </w:p>
    <w:p>
      <w:pPr>
        <w:pStyle w:val="Normal"/>
        <w:spacing w:lineRule="exact" w:line="29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0. За рішенням голови облдержадміністрації здійснюють інші функції і повноваження.</w:t>
      </w:r>
    </w:p>
    <w:p>
      <w:pPr>
        <w:pStyle w:val="Normal"/>
        <w:spacing w:lineRule="exact" w:line="29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</w:t>
      </w:r>
    </w:p>
    <w:p>
      <w:pPr>
        <w:pStyle w:val="Normal"/>
        <w:spacing w:lineRule="exact" w:line="290"/>
        <w:ind w:left="0" w:right="0" w:firstLine="708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spacing w:lineRule="exact" w:line="26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ерший заступник голови облдержадміністрації</w:t>
      </w:r>
    </w:p>
    <w:p>
      <w:pPr>
        <w:pStyle w:val="Normal"/>
        <w:spacing w:lineRule="exact" w:line="300" w:before="120" w:after="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арцхаладзе Л.Р.</w:t>
      </w:r>
    </w:p>
    <w:p>
      <w:pPr>
        <w:pStyle w:val="Normal"/>
        <w:spacing w:lineRule="exact" w:line="300"/>
        <w:ind w:left="0" w:right="0" w:hanging="527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8228"/>
      </w:tblGrid>
      <w:tr>
        <w:trPr>
          <w:trHeight w:val="4743" w:hRule="atLeast"/>
        </w:trPr>
        <w:tc>
          <w:tcPr>
            <w:tcW w:w="1626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bCs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  <w:t>Питання: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bCs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</w:r>
          </w:p>
        </w:tc>
        <w:tc>
          <w:tcPr>
            <w:tcW w:w="8228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дміністративно-територіального устрою, співпраці з органами місцевого самоврядування області; реалізації повноважень облдержадміністрації у сфері: здійснення державної економічної політики, комплексного соціально-економічного розвитку, планування та обліку, інвестиційної та зовнішньоекономічної політики, розвитку малого бізнесу і підприємництва, сприяння розвитку різних форм власності і господарювання, міжрегіональних економічних зв’язків з областями, містами Київ і Севастополь та міжнародного міжрегіонального співробітництва, капітальних вкладень, використання та розподілу земель, </w:t>
            </w:r>
            <w:r>
              <w:rPr>
                <w:rFonts w:cs="Times New Roman" w:ascii="Times New Roman" w:hAnsi="Times New Roman"/>
                <w:lang w:val="uk-UA"/>
              </w:rPr>
              <w:t xml:space="preserve">дорожнього господарства, житлових питань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будівництва, містобудування та архітектури, промис</w:t>
              <w:softHyphen/>
              <w:t>ло</w:t>
              <w:softHyphen/>
              <w:t>вого комплексу, транспорту, зв’язку, туризму, соціального захисту та зайнятості населення, освіти і науки.</w:t>
            </w:r>
          </w:p>
          <w:p>
            <w:pPr>
              <w:pStyle w:val="Normal"/>
              <w:spacing w:lineRule="exact" w:line="300" w:before="120" w:after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 межах повноважень вносить на розгляд голови облдерж</w:t>
              <w:softHyphen/>
              <w:t>адміністрації пропозиції щодо інвестиційних проектів та залу</w:t>
              <w:softHyphen/>
              <w:t>чення інвестицій для розвитку інфраструктури області.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33"/>
        <w:spacing w:lineRule="exact" w:line="280" w:before="120" w:after="0"/>
        <w:ind w:left="0" w:right="0" w:firstLine="65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разі відсутності голови облдержадміністрації виконує його обов’язки.</w:t>
      </w:r>
    </w:p>
    <w:p>
      <w:pPr>
        <w:pStyle w:val="33"/>
        <w:spacing w:lineRule="exact" w:line="280" w:before="12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ординує роботу заступників голови та керівника апарату облдержадміністрації з питань соціально-економічного та гуманітарного розвитку.</w:t>
      </w:r>
    </w:p>
    <w:p>
      <w:pPr>
        <w:pStyle w:val="33"/>
        <w:spacing w:lineRule="exact" w:line="280" w:before="120" w:after="0"/>
        <w:ind w:left="0" w:right="0" w:firstLine="652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ординує та контролює діяльність таких структурних підрозділів облдержадміні</w:t>
        <w:softHyphen/>
        <w:t xml:space="preserve">страції: </w:t>
      </w:r>
    </w:p>
    <w:p>
      <w:pPr>
        <w:pStyle w:val="Normal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- департаменту економічного розвитку і торгівлі;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33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департаменту капітального будівництва; </w:t>
      </w:r>
    </w:p>
    <w:p>
      <w:pPr>
        <w:pStyle w:val="33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партаменту містобудування та архітектури;</w:t>
      </w:r>
    </w:p>
    <w:p>
      <w:pPr>
        <w:pStyle w:val="TextBodyIndent"/>
        <w:spacing w:lineRule="exact" w:line="28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 департаменту освіти і науки;</w:t>
      </w:r>
    </w:p>
    <w:p>
      <w:pPr>
        <w:pStyle w:val="33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Cs/>
          <w:sz w:val="28"/>
          <w:szCs w:val="20"/>
          <w:lang w:val="uk-UA"/>
        </w:rPr>
        <w:t>департаменту соціального захисту населення;</w:t>
      </w:r>
    </w:p>
    <w:p>
      <w:pPr>
        <w:pStyle w:val="Normal"/>
        <w:overflowPunct w:val="true"/>
        <w:autoSpaceDE w:val="true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управління інфраструктури та туризму.</w:t>
      </w:r>
    </w:p>
    <w:p>
      <w:pPr>
        <w:pStyle w:val="311"/>
        <w:spacing w:lineRule="exact" w:line="280" w:before="120" w:after="0"/>
        <w:ind w:left="0" w:right="0" w:firstLine="851"/>
        <w:jc w:val="both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облдержадміністрації з такими територіальними органами міністерств, інших центральних органів виконавчої влади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>-  Головним управлінням Пенсійного фонду України в Київській області;</w:t>
      </w:r>
    </w:p>
    <w:p>
      <w:pPr>
        <w:pStyle w:val="311"/>
        <w:spacing w:lineRule="exact" w:line="28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 Головним управлінням статистики у Київській області; </w:t>
      </w:r>
    </w:p>
    <w:p>
      <w:pPr>
        <w:pStyle w:val="311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Головним управлінням Держземагентства у Київській області;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иївським обласним територіальним відділенням Антимонопольного комітету України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- Регіональним відділенням Фонду державного майна України по Київській області;</w:t>
      </w:r>
    </w:p>
    <w:p>
      <w:pPr>
        <w:pStyle w:val="311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spacing w:lineRule="exact" w:line="300" w:before="0" w:after="0"/>
        <w:ind w:left="0" w:right="0"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spacing w:lineRule="exact" w:line="300" w:before="0" w:after="0"/>
        <w:ind w:left="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7</w:t>
      </w:r>
    </w:p>
    <w:p>
      <w:pPr>
        <w:pStyle w:val="Normal"/>
        <w:spacing w:lineRule="exact" w:line="290"/>
        <w:ind w:left="0" w:right="0" w:firstLine="708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311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spacing w:lineRule="exact" w:line="300" w:before="0" w:after="0"/>
        <w:ind w:left="283" w:right="0" w:firstLine="42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Центральним територіальним департаментом Національної комісії з цінних паперів та фондового ринку; </w:t>
      </w:r>
    </w:p>
    <w:p>
      <w:pPr>
        <w:pStyle w:val="311"/>
        <w:spacing w:lineRule="exact" w:line="300" w:before="0" w:after="0"/>
        <w:ind w:left="283" w:right="0" w:firstLine="425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Управлінням з питань банкрутства у м. Києві та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- Територіальною державною інспекцією з питань праці у Київській області;</w:t>
      </w:r>
    </w:p>
    <w:p>
      <w:pPr>
        <w:pStyle w:val="Normal"/>
        <w:spacing w:lineRule="exact" w:line="300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Інспекцією з питань захисту прав споживачів у Київській області.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8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заємодіє та сприяє діяльності: 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- Київського обласного центру зайнято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- Київського обласного відділення фонду соціального захисту інвалідів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- Управління виконавчої дирекції Фонду соціального страхування від нещасних випадків на виробництві та професійних захворювань України у Київській області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иївської обласної організації Товариства Червоного Хреста України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сектору у Київській області Державної інспекції з контролю за цінами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Київського обласного державно-комунального Фонду підтримки підприємництва; 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ідділення Національної служби посередництва і примирення в м. Києві та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ої обласної організації Українського союзу промисловців і підприємців; 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иївської регіональної спілки споживчої кооперації;</w:t>
      </w:r>
    </w:p>
    <w:p>
      <w:pPr>
        <w:pStyle w:val="311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очірнього підприємства „Київське обласне дорожнє управління “ВАТ “Державна акціонерна компанія „Автомобільні дороги України”;</w:t>
      </w:r>
    </w:p>
    <w:p>
      <w:pPr>
        <w:pStyle w:val="3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лужби автомобільних доріг у області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науково-дослідних та проектних установ будівництва області; 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будівельних та ремонтно-будівельних організацій області; 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й дорожнього господарства області;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ржавного підприємства „Київпассервіс”;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иївської обласної філії ПАТ „Укртелеком”;</w:t>
      </w:r>
    </w:p>
    <w:p>
      <w:pPr>
        <w:pStyle w:val="311"/>
        <w:spacing w:lineRule="exact" w:line="280"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иївської обласної дирекції „Укрпошта”;</w:t>
      </w:r>
    </w:p>
    <w:p>
      <w:pPr>
        <w:pStyle w:val="311"/>
        <w:spacing w:lineRule="exact" w:line="280"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иївської дирекції залізничних перевезень Південно-Західної залізниці;</w:t>
      </w:r>
    </w:p>
    <w:p>
      <w:pPr>
        <w:pStyle w:val="311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Київського обласного фонду підтримки індивідуального житлового будівництва на селі; 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ржавного підприємства „Київський регіональний центр державного земельного кадастру”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інших відповідного спрямування об’єднань громадян та юридичних осіб в області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й, установ соціальної сфери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- господарських товариств та організацій торгівлі і побутового обслуговування населення в області;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3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й дорожнього господарства області;</w:t>
      </w:r>
    </w:p>
    <w:p>
      <w:pPr>
        <w:pStyle w:val="311"/>
        <w:spacing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ідприємств, установ, організацій транспорту та зв’язку в області;</w:t>
      </w:r>
    </w:p>
    <w:p>
      <w:pPr>
        <w:pStyle w:val="311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інших відповідного спрямування об’єднань громадян та юридичних осіб в області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40"/>
        <w:ind w:left="0" w:right="-262" w:firstLine="708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оординує комісії облдержадміністрації з відповідних питань.</w:t>
      </w:r>
    </w:p>
    <w:p>
      <w:pPr>
        <w:pStyle w:val="Normal"/>
        <w:spacing w:lineRule="exact" w:line="340"/>
        <w:ind w:left="0" w:right="-262" w:firstLine="708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40"/>
        <w:ind w:left="0" w:right="-262" w:firstLine="708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40"/>
        <w:ind w:left="0" w:right="-262" w:firstLine="708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40"/>
        <w:ind w:left="0" w:right="-262" w:firstLine="708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33"/>
        <w:spacing w:lineRule="exact" w:line="300"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3528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</w:t>
      </w:r>
    </w:p>
    <w:p>
      <w:pPr>
        <w:pStyle w:val="33"/>
        <w:spacing w:lineRule="exact" w:line="300" w:before="0" w:after="0"/>
        <w:ind w:left="0" w:right="0" w:firstLine="72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1</w:t>
      </w:r>
    </w:p>
    <w:p>
      <w:pPr>
        <w:pStyle w:val="33"/>
        <w:spacing w:lineRule="exact" w:line="300" w:before="0" w:after="0"/>
        <w:ind w:left="0" w:right="0" w:firstLine="72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13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облдержадміністрації</w:t>
      </w:r>
    </w:p>
    <w:p>
      <w:pPr>
        <w:pStyle w:val="33"/>
        <w:spacing w:lineRule="exact" w:line="300" w:before="120" w:after="0"/>
        <w:ind w:left="130" w:righ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рбан О.Б.</w:t>
      </w:r>
    </w:p>
    <w:p>
      <w:pPr>
        <w:pStyle w:val="33"/>
        <w:spacing w:lineRule="exact" w:line="300"/>
        <w:ind w:left="283" w:right="0" w:hanging="55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алізації повно</w:t>
              <w:softHyphen/>
              <w:t>важень облдержадміністрації у сфері житлово-комунального господарства і паливно-енергетичного комплексу, екології та природних ресурсів, надзвичайних ситуацій, охорони здоров’я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інформаційної політики, забезпечення державної підтримки засобів масової інформації області.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 межах повноважень вносить на розгляд голови облдерж</w:t>
              <w:softHyphen/>
              <w:t>адміністрації пропозиції щодо інвестиційних проектів та залу</w:t>
              <w:softHyphen/>
              <w:t>чення інвестицій для розвитку інфраструктури області.</w:t>
            </w:r>
          </w:p>
          <w:p>
            <w:pPr>
              <w:pStyle w:val="Normal"/>
              <w:tabs>
                <w:tab w:val="clear" w:pos="708"/>
                <w:tab w:val="left" w:pos="5353" w:leader="none"/>
              </w:tabs>
              <w:spacing w:lineRule="exact" w:line="280"/>
              <w:ind w:left="0" w:right="0" w:hanging="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53" w:leader="none"/>
              </w:tabs>
              <w:spacing w:lineRule="exact" w:line="280"/>
              <w:ind w:left="0" w:right="0" w:hanging="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33"/>
        <w:spacing w:before="0" w:after="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Normal"/>
        <w:spacing w:before="12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партаменту житлово-комунального господарства і паливно-енергетичного комплексу;</w:t>
      </w:r>
    </w:p>
    <w:p>
      <w:pPr>
        <w:pStyle w:val="311"/>
        <w:spacing w:before="0" w:after="0"/>
        <w:ind w:left="0" w:right="0"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партаменту охорони здоров’я;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311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департаменту з питань цивільного захисту та ліквідації наслідків Чорнобильської катастрофи</w:t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партаменту екології та природних ресурсів;</w:t>
      </w:r>
    </w:p>
    <w:p>
      <w:pPr>
        <w:pStyle w:val="TextBodyIndent"/>
        <w:ind w:left="283" w:right="0"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</w:rPr>
        <w:t>- управління інформації та зв’язків з громадськістю.</w:t>
      </w:r>
    </w:p>
    <w:p>
      <w:pPr>
        <w:pStyle w:val="33"/>
        <w:spacing w:before="160" w:after="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облдержадміністрації з такими територіальними органами міністерств, інших центральних органів виконавчої влади: </w:t>
      </w:r>
    </w:p>
    <w:p>
      <w:pPr>
        <w:pStyle w:val="Normal"/>
        <w:tabs>
          <w:tab w:val="clear" w:pos="708"/>
          <w:tab w:val="left" w:pos="5353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Головним управлінням Державної служби України з надзвичайних ситуацій у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Головним управлінням Держсанепідслужби у Київській області</w:t>
      </w:r>
    </w:p>
    <w:p>
      <w:pPr>
        <w:pStyle w:val="311"/>
        <w:tabs>
          <w:tab w:val="clear" w:pos="708"/>
          <w:tab w:val="left" w:pos="5353" w:leader="none"/>
        </w:tabs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Київським обласним та по м. Києву управлінням лісового та мисливського господарства;</w:t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Управлінням охорони, використання і відтворення водних біоресурсів та регулювання рибальства у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Центральним територіальним управлінням регіонального розвитку та контролю Державного підприємства з питань поводження з відходами як вторинною сировиною; </w:t>
      </w:r>
    </w:p>
    <w:p>
      <w:pPr>
        <w:pStyle w:val="Normal"/>
        <w:tabs>
          <w:tab w:val="clear" w:pos="708"/>
          <w:tab w:val="left" w:pos="5353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Територіальним управлінням Держгірпромнагляду по Київ</w:t>
        <w:softHyphen/>
        <w:t>ській області та м. Києву;</w:t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Державною екологічною інспекцією у Київській області.</w:t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432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9</w:t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tabs>
          <w:tab w:val="clear" w:pos="708"/>
          <w:tab w:val="left" w:pos="5353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заємодіє та сприяє діяльності: </w:t>
      </w:r>
    </w:p>
    <w:p>
      <w:pPr>
        <w:pStyle w:val="311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критого акціонерного товариства “А.Е.С. Київобленерго”;</w:t>
      </w:r>
    </w:p>
    <w:p>
      <w:pPr>
        <w:pStyle w:val="311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иївського обласного державного торговельного підприємства „Облпаливо”;</w:t>
      </w:r>
    </w:p>
    <w:p>
      <w:pPr>
        <w:pStyle w:val="311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ржавного підприємства „Київторф”;</w:t>
      </w:r>
    </w:p>
    <w:p>
      <w:pPr>
        <w:pStyle w:val="3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Товариства закритого типу „Київоблгазбуд”;</w:t>
      </w:r>
    </w:p>
    <w:p>
      <w:pPr>
        <w:pStyle w:val="3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омунального підприємства „Облсвітло”;</w:t>
      </w:r>
    </w:p>
    <w:p>
      <w:pPr>
        <w:pStyle w:val="3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ублічного акціонерного товариства „Київоблгаз”;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редакції газети „Час Київщини”;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ржавної організації „Київська державна регіональна телерадіо</w:t>
        <w:softHyphen/>
        <w:t>компанія”;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Товариства з обмеженою відповідальністю „Київоблпреса”;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редакцій засобів масової інформації області;</w:t>
      </w:r>
    </w:p>
    <w:p>
      <w:pPr>
        <w:pStyle w:val="3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підприємств, установ, організацій житлово-комунальної сфери та паливно-енергетичного комплексу області;</w:t>
      </w:r>
    </w:p>
    <w:p>
      <w:pPr>
        <w:pStyle w:val="33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інших відповідного спрямування об’єднань громадян та юридичних осіб в області.</w:t>
      </w:r>
    </w:p>
    <w:p>
      <w:pPr>
        <w:pStyle w:val="33"/>
        <w:spacing w:lineRule="exact" w:line="340"/>
        <w:ind w:left="283" w:right="0" w:hanging="1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40"/>
        <w:ind w:left="0" w:right="-262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оординує комісії облдержадміністрації з відповідних питань.</w:t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right="0" w:hanging="18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432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</w:t>
      </w:r>
    </w:p>
    <w:p>
      <w:pPr>
        <w:pStyle w:val="33"/>
        <w:spacing w:lineRule="exact" w:line="30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1</w:t>
      </w:r>
    </w:p>
    <w:p>
      <w:pPr>
        <w:pStyle w:val="33"/>
        <w:spacing w:lineRule="exact" w:line="30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3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облдержадміністрації</w:t>
      </w:r>
    </w:p>
    <w:p>
      <w:pPr>
        <w:pStyle w:val="33"/>
        <w:spacing w:lineRule="exact" w:line="283" w:before="12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ристюк Д.В.</w:t>
      </w:r>
    </w:p>
    <w:p>
      <w:pPr>
        <w:pStyle w:val="33"/>
        <w:spacing w:lineRule="exact" w:line="283" w:before="0" w:after="0"/>
        <w:ind w:left="0" w:right="0" w:hanging="49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алізації повноважень облдержадміністрації з питань власності, фізкультури, молоді та спорту</w:t>
            </w:r>
            <w:r>
              <w:rPr>
                <w:rFonts w:cs="Times New Roman" w:ascii="Times New Roman" w:hAnsi="Times New Roman"/>
                <w:color w:val="0070C0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ім’ї,  гендерної політики, в галузі культури,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релігії т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національностей, охорони пам’яток історії та культури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соціального захисту неповнолітніх, оборонної та мобілізаційної роботи, взаємодії з правоохоронними органами та протидії корупції.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 межах повноважень вносить на розгляд голови облдерж</w:t>
              <w:softHyphen/>
              <w:t>адміністрації пропозиції щодо інвестиційних проектів та залу</w:t>
              <w:softHyphen/>
              <w:t>чення інвестицій для розвитку інфраструктури області.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311"/>
        <w:spacing w:lineRule="exact" w:line="283" w:before="120" w:after="0"/>
        <w:ind w:left="0" w:right="0" w:firstLine="78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311"/>
        <w:spacing w:lineRule="exact" w:line="283"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управління з питань власності;</w:t>
      </w:r>
    </w:p>
    <w:p>
      <w:pPr>
        <w:pStyle w:val="Normal"/>
        <w:overflowPunct w:val="true"/>
        <w:autoSpaceDE w:val="true"/>
        <w:spacing w:lineRule="exact" w:line="283"/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Cs/>
          <w:szCs w:val="28"/>
          <w:lang w:val="uk-UA"/>
        </w:rPr>
        <w:t>управління молоді та спорту;</w:t>
      </w:r>
    </w:p>
    <w:p>
      <w:pPr>
        <w:pStyle w:val="Normal"/>
        <w:overflowPunct w:val="true"/>
        <w:autoSpaceDE w:val="true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- управління культури, національностей та релігій;</w:t>
      </w:r>
    </w:p>
    <w:p>
      <w:pPr>
        <w:pStyle w:val="Normal"/>
        <w:overflowPunct w:val="true"/>
        <w:autoSpaceDE w:val="true"/>
        <w:spacing w:lineRule="exact" w:line="283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служби у справах дітей та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сім’ї;</w:t>
      </w:r>
    </w:p>
    <w:p>
      <w:pPr>
        <w:pStyle w:val="311"/>
        <w:overflowPunct w:val="true"/>
        <w:autoSpaceDE w:val="true"/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 відділу з питань запобігання та виявлення корупції, взаємодії з правоохоронними органами та оборонної роботи апарату адміністрації;</w:t>
      </w:r>
    </w:p>
    <w:p>
      <w:pPr>
        <w:pStyle w:val="311"/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 відділу забезпечення доступу до публічної інформації;</w:t>
      </w:r>
    </w:p>
    <w:p>
      <w:pPr>
        <w:pStyle w:val="Normal"/>
        <w:spacing w:lineRule="exact" w:line="283"/>
        <w:ind w:left="0" w:right="0" w:firstLine="73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закладу післядипломної освіти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„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при облдержадміністрації”;</w:t>
      </w:r>
    </w:p>
    <w:p>
      <w:pPr>
        <w:pStyle w:val="Normal"/>
        <w:overflowPunct w:val="true"/>
        <w:autoSpaceDE w:val="true"/>
        <w:spacing w:lineRule="exact" w:line="283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Cs w:val="28"/>
          <w:lang w:val="uk-UA"/>
        </w:rPr>
        <w:t>Державного архіву області.</w:t>
      </w:r>
    </w:p>
    <w:p>
      <w:pPr>
        <w:pStyle w:val="Normal"/>
        <w:overflowPunct w:val="true"/>
        <w:autoSpaceDE w:val="true"/>
        <w:spacing w:lineRule="exact" w:line="283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3"/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облдержадміністрації з такими територіальними органами міністерств, інших центральних органів виконавчої влади: </w:t>
      </w:r>
    </w:p>
    <w:p>
      <w:pPr>
        <w:pStyle w:val="33"/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им управлінням Міністерства внутрішніх справ України в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Управлінням Державтоінспекції Головного управління МВС України в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Управлінням Державної служби охорони при Головному управлінні МВС України в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Головним управлінням Служби безпеки України в м. Києві та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3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им  управлінням юстиції у Київській області; </w:t>
      </w:r>
    </w:p>
    <w:p>
      <w:pPr>
        <w:pStyle w:val="33"/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Управлінням Державної пенітенціарної служби України в м. Києві та Київській області;</w:t>
      </w:r>
    </w:p>
    <w:p>
      <w:pPr>
        <w:pStyle w:val="Normal"/>
        <w:overflowPunct w:val="true"/>
        <w:autoSpaceDE w:val="true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lang w:val="uk-UA"/>
        </w:rPr>
        <w:t>- Управлінням Державної міграційної служби України у Київській області.</w:t>
      </w:r>
    </w:p>
    <w:p>
      <w:pPr>
        <w:pStyle w:val="Normal"/>
        <w:tabs>
          <w:tab w:val="clear" w:pos="708"/>
          <w:tab w:val="left" w:pos="5353" w:leader="none"/>
        </w:tabs>
        <w:overflowPunct w:val="true"/>
        <w:autoSpaceDE w:val="true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Територіальним управлінням Державної судової адміністрації України в Київській області.</w:t>
      </w:r>
    </w:p>
    <w:p>
      <w:pPr>
        <w:pStyle w:val="Normal"/>
        <w:tabs>
          <w:tab w:val="clear" w:pos="708"/>
          <w:tab w:val="left" w:pos="5353" w:leader="none"/>
        </w:tabs>
        <w:overflowPunct w:val="true"/>
        <w:autoSpaceDE w:val="true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33"/>
        <w:spacing w:lineRule="exact" w:line="300" w:before="0" w:after="0"/>
        <w:ind w:left="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overflowPunct w:val="true"/>
        <w:autoSpaceDE w:val="true"/>
        <w:spacing w:lineRule="exact" w:line="280"/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оординує взаємодію облдержадміністрації з:</w:t>
      </w:r>
    </w:p>
    <w:p>
      <w:pPr>
        <w:pStyle w:val="Normal"/>
        <w:tabs>
          <w:tab w:val="clear" w:pos="708"/>
          <w:tab w:val="left" w:pos="5353" w:leader="none"/>
        </w:tabs>
        <w:overflowPunct w:val="true"/>
        <w:autoSpaceDE w:val="true"/>
        <w:spacing w:lineRule="exact" w:line="280"/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Прокуратурою Київської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Апеляційним судом Київської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сподарським судом Київської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им апеляційним господарськ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иївським апеляційним адміністративним судом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им окружним адміністративним судом; </w:t>
      </w:r>
    </w:p>
    <w:p>
      <w:pPr>
        <w:pStyle w:val="33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валіфікаційно-дисциплінарною комісією адвокатури Київської області;</w:t>
      </w:r>
    </w:p>
    <w:p>
      <w:pPr>
        <w:pStyle w:val="33"/>
        <w:spacing w:lineRule="exact" w:line="28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територіальними підрозділами МВС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території област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им обласним військовим комісаріатом; </w:t>
      </w:r>
    </w:p>
    <w:p>
      <w:pPr>
        <w:pStyle w:val="Normal"/>
        <w:tabs>
          <w:tab w:val="clear" w:pos="708"/>
          <w:tab w:val="left" w:pos="5353" w:leader="none"/>
        </w:tabs>
        <w:overflowPunct w:val="true"/>
        <w:autoSpaceDE w:val="true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військовими частинами, розташованими на території області.</w:t>
      </w:r>
    </w:p>
    <w:p>
      <w:pPr>
        <w:pStyle w:val="Normal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заємодіє та сприяє діяльності: 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й, установ гуманітарної та соціальної сфер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інших відповідного спрямування об’єднань громадян та юридичних осіб в області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11"/>
        <w:spacing w:before="12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ординує комісії облдержадміністрації з відповідних питань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432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</w:t>
      </w:r>
    </w:p>
    <w:p>
      <w:pPr>
        <w:pStyle w:val="33"/>
        <w:spacing w:before="0" w:after="0"/>
        <w:ind w:left="0" w:right="0" w:hanging="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1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11"/>
        <w:spacing w:lineRule="exact" w:line="31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облдержадміністрації</w:t>
      </w:r>
    </w:p>
    <w:p>
      <w:pPr>
        <w:pStyle w:val="311"/>
        <w:spacing w:lineRule="exact" w:line="310" w:before="0" w:after="0"/>
        <w:ind w:left="0" w:right="0" w:hanging="49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авового, організаційного, кадрового, матеріального та іншого забезпечення діяльності облдержадміністрації, державної служби, організації роботи апарату облдержадміністрації, розробки штатного розпису, кошторисів, планів асигнувань апарату облдержадміністрації, матеріально-технічного забезпечення діяльності облдержадміні</w:t>
              <w:softHyphen/>
              <w:t xml:space="preserve">страції, взаємодії з районними державними адміністраціями і органами місцевого самоврядування та їх посадовими особами із зазначених питань, опрацювання звернень громадян до органів виконавчої влади області. </w:t>
            </w:r>
          </w:p>
        </w:tc>
      </w:tr>
    </w:tbl>
    <w:p>
      <w:pPr>
        <w:pStyle w:val="311"/>
        <w:spacing w:before="240" w:after="0"/>
        <w:ind w:left="0" w:right="0" w:firstLine="68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ординує та контролює діяльність відділів та інших підрозділів апарату облдержадміні</w:t>
        <w:softHyphen/>
        <w:t xml:space="preserve">страції: </w:t>
      </w:r>
    </w:p>
    <w:p>
      <w:pPr>
        <w:pStyle w:val="311"/>
        <w:spacing w:before="12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 юридичного забезпечення та контролю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ідділу забезпечення діяльності керівництва облдержадміністрації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відділу адміністрування Державного реєстру виборців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організаційного відділу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відділу кадрової роботи;</w:t>
      </w:r>
    </w:p>
    <w:p>
      <w:pPr>
        <w:pStyle w:val="Normal"/>
        <w:tabs>
          <w:tab w:val="clear" w:pos="708"/>
          <w:tab w:val="left" w:pos="720" w:leader="none"/>
        </w:tabs>
        <w:ind w:left="0" w:right="175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- загального відділу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відділу роботи із зверненнями громадян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відділу інформаційно-комп’ютерного забезпечення; 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відділу фінансового забезпечення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відділу господарського забезпечення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сектору мобілізаційної роботи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сектору режимно-секретної роботи;</w:t>
      </w:r>
    </w:p>
    <w:p>
      <w:pPr>
        <w:pStyle w:val="311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сектору державних адміністраторів.</w:t>
      </w:r>
    </w:p>
    <w:p>
      <w:pPr>
        <w:pStyle w:val="311"/>
        <w:spacing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облдержадміністрації з такими територіальними органами міністерств, інших центральних органів виконавчої влади: </w:t>
      </w:r>
    </w:p>
    <w:p>
      <w:pPr>
        <w:pStyle w:val="Normal"/>
        <w:spacing w:before="12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Міжрегіональним управлінням Нацдержслужби у м. Києві, Київській, Чернігівській та Черкаській областях.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2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заємодіє та сприяє діяльності: </w:t>
      </w:r>
    </w:p>
    <w:p>
      <w:pPr>
        <w:pStyle w:val="321"/>
        <w:spacing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иївського обласного контактного центру опрацювання звернень до органів виконавчої влади.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11"/>
        <w:spacing w:lineRule="exact" w:line="280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, виконуючий обов’язки</w:t>
      </w:r>
    </w:p>
    <w:p>
      <w:pPr>
        <w:pStyle w:val="311"/>
        <w:spacing w:lineRule="exact" w:line="280" w:before="0" w:after="0"/>
        <w:ind w:left="-18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апарату адміністрації                                                            О.Б.Корбан</w:t>
      </w:r>
    </w:p>
    <w:p>
      <w:pPr>
        <w:pStyle w:val="3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354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/>
        <w:ind w:left="0" w:right="1841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lineRule="exact" w:line="260"/>
        <w:ind w:left="0" w:right="1841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Додаток 2</w:t>
      </w:r>
    </w:p>
    <w:p>
      <w:pPr>
        <w:pStyle w:val="Normal"/>
        <w:tabs>
          <w:tab w:val="clear" w:pos="708"/>
          <w:tab w:val="left" w:pos="5580" w:leader="none"/>
        </w:tabs>
        <w:spacing w:lineRule="exact" w:line="26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до розпорядження голови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60"/>
        <w:ind w:left="0" w:right="1756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адміністрації</w:t>
      </w:r>
    </w:p>
    <w:p>
      <w:pPr>
        <w:pStyle w:val="Normal"/>
        <w:tabs>
          <w:tab w:val="clear" w:pos="708"/>
          <w:tab w:val="left" w:pos="5580" w:leader="none"/>
        </w:tabs>
        <w:spacing w:lineRule="exact" w:line="26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/>
        <w:ind w:left="0" w:right="10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від 06.03.2015  № 54</w:t>
      </w:r>
    </w:p>
    <w:p>
      <w:pPr>
        <w:pStyle w:val="Heading2"/>
        <w:tabs>
          <w:tab w:val="clear" w:pos="708"/>
          <w:tab w:val="left" w:pos="0" w:leader="none"/>
        </w:tabs>
        <w:spacing w:lineRule="exact" w:line="260"/>
        <w:ind w:left="0" w:right="0" w:hanging="9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spacing w:lineRule="exact" w:line="260"/>
        <w:ind w:left="0" w:right="0" w:hanging="91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spacing w:lineRule="exact" w:line="300"/>
        <w:ind w:left="0" w:right="0" w:hanging="91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ДІЙСНЕННЯ  ОБОВ’ЯЗКІВ</w:t>
      </w:r>
    </w:p>
    <w:p>
      <w:pPr>
        <w:pStyle w:val="Normal"/>
        <w:tabs>
          <w:tab w:val="clear" w:pos="708"/>
          <w:tab w:val="left" w:pos="5673" w:leader="none"/>
        </w:tabs>
        <w:spacing w:lineRule="exact" w:line="300"/>
        <w:ind w:left="0" w:right="0" w:hanging="527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300"/>
        <w:ind w:left="0" w:right="0" w:hanging="3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и облдержадміністрації, першого заступника голови,  </w:t>
      </w:r>
    </w:p>
    <w:p>
      <w:pPr>
        <w:pStyle w:val="Normal"/>
        <w:tabs>
          <w:tab w:val="clear" w:pos="708"/>
          <w:tab w:val="left" w:pos="5673" w:leader="none"/>
        </w:tabs>
        <w:spacing w:lineRule="exact" w:line="300"/>
        <w:ind w:left="0" w:right="0" w:hanging="3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заступників голови облдержадміністрації та керівника апарату </w:t>
      </w:r>
    </w:p>
    <w:p>
      <w:pPr>
        <w:pStyle w:val="Normal"/>
        <w:tabs>
          <w:tab w:val="clear" w:pos="708"/>
          <w:tab w:val="left" w:pos="5673" w:leader="none"/>
        </w:tabs>
        <w:spacing w:lineRule="exact" w:line="300"/>
        <w:ind w:left="0" w:right="0" w:hanging="3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у разі їх відсутності або за наявності відповідної вакансії </w:t>
      </w:r>
    </w:p>
    <w:p>
      <w:pPr>
        <w:pStyle w:val="Normal"/>
        <w:tabs>
          <w:tab w:val="clear" w:pos="708"/>
          <w:tab w:val="left" w:pos="5673" w:leader="none"/>
        </w:tabs>
        <w:spacing w:lineRule="exact" w:line="300"/>
        <w:ind w:left="0" w:right="0" w:hanging="3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300"/>
        <w:ind w:left="0" w:right="0" w:hanging="527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tbl>
      <w:tblPr>
        <w:tblW w:w="10330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164"/>
        <w:gridCol w:w="40"/>
        <w:gridCol w:w="30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Посада </w:t>
            </w:r>
          </w:p>
        </w:tc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Хто заміщає </w:t>
            </w:r>
          </w:p>
        </w:tc>
      </w:tr>
      <w:tr>
        <w:trPr>
          <w:trHeight w:val="1009" w:hRule="atLeast"/>
        </w:trPr>
        <w:tc>
          <w:tcPr>
            <w:tcW w:w="509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napToGrid w:val="false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олова  облдержадміністрації</w:t>
            </w:r>
          </w:p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Шандра В.М.</w:t>
            </w:r>
          </w:p>
        </w:tc>
        <w:tc>
          <w:tcPr>
            <w:tcW w:w="516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33"/>
              <w:snapToGrid w:val="false"/>
              <w:spacing w:lineRule="exact" w:line="30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33"/>
              <w:spacing w:lineRule="exact" w:line="3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ий заступник голови адміністрації </w:t>
            </w:r>
          </w:p>
          <w:p>
            <w:pPr>
              <w:pStyle w:val="33"/>
              <w:spacing w:lineRule="exact" w:line="3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арцхаладзе Л.Р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5" w:hRule="atLeast"/>
        </w:trPr>
        <w:tc>
          <w:tcPr>
            <w:tcW w:w="5096" w:type="dxa"/>
            <w:tcBorders/>
            <w:tcMar>
              <w:left w:w="0" w:type="dxa"/>
              <w:right w:w="0" w:type="dxa"/>
            </w:tcMar>
          </w:tcPr>
          <w:p>
            <w:pPr>
              <w:pStyle w:val="33"/>
              <w:spacing w:lineRule="exact" w:line="3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ий заступник голови адміністрації </w:t>
            </w:r>
          </w:p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Парцхаладзе Л.Р.</w:t>
            </w:r>
          </w:p>
        </w:tc>
        <w:tc>
          <w:tcPr>
            <w:tcW w:w="5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Корбан О.Б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5" w:hRule="atLeast"/>
        </w:trPr>
        <w:tc>
          <w:tcPr>
            <w:tcW w:w="5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адміністрації</w:t>
            </w:r>
          </w:p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Корбан О.Б.</w:t>
            </w:r>
          </w:p>
        </w:tc>
        <w:tc>
          <w:tcPr>
            <w:tcW w:w="5164" w:type="dxa"/>
            <w:tcBorders/>
            <w:tcMar>
              <w:left w:w="0" w:type="dxa"/>
              <w:right w:w="0" w:type="dxa"/>
            </w:tcMar>
          </w:tcPr>
          <w:p>
            <w:pPr>
              <w:pStyle w:val="33"/>
              <w:spacing w:lineRule="exact" w:line="3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ий заступник голови адміністрації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Парцхаладзе Л.Р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5" w:hRule="atLeast"/>
        </w:trPr>
        <w:tc>
          <w:tcPr>
            <w:tcW w:w="5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Христюк Д.В.</w:t>
            </w:r>
          </w:p>
        </w:tc>
        <w:tc>
          <w:tcPr>
            <w:tcW w:w="5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адміністрації</w:t>
            </w:r>
          </w:p>
          <w:p>
            <w:pPr>
              <w:pStyle w:val="33"/>
              <w:spacing w:lineRule="exact" w:line="3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рбан О.Б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ерівник апарату 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5164" w:type="dxa"/>
            <w:tcBorders/>
            <w:tcMar>
              <w:left w:w="0" w:type="dxa"/>
              <w:right w:w="0" w:type="dxa"/>
            </w:tcMar>
          </w:tcPr>
          <w:p>
            <w:pPr>
              <w:pStyle w:val="33"/>
              <w:spacing w:lineRule="exact" w:line="3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керівника апарату</w:t>
            </w:r>
          </w:p>
          <w:p>
            <w:pPr>
              <w:pStyle w:val="33"/>
              <w:spacing w:lineRule="exact" w:line="3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льський А.А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5673" w:leader="none"/>
        </w:tabs>
        <w:spacing w:lineRule="exact" w:line="300"/>
        <w:ind w:left="0" w:right="0" w:hanging="3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300"/>
        <w:ind w:left="0" w:right="0" w:hanging="3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311"/>
        <w:spacing w:lineRule="exact" w:line="300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Заступник голови, виконуючий обов’язки</w:t>
      </w:r>
    </w:p>
    <w:p>
      <w:pPr>
        <w:pStyle w:val="311"/>
        <w:spacing w:lineRule="exact" w:line="300" w:before="0" w:after="0"/>
        <w:ind w:left="0" w:right="0"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апарату адміністрації                                                        О.Б.Корбан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3">
    <w:name w:val="Основной текст с отступом 33"/>
    <w:basedOn w:val="Normal"/>
    <w:qFormat/>
    <w:pPr>
      <w:suppressAutoHyphens w:val="true"/>
      <w:spacing w:before="0" w:after="120"/>
      <w:ind w:left="283" w:right="0" w:hanging="0"/>
    </w:pPr>
    <w:rPr>
      <w:rFonts w:cs="Antiqua;Times New Roman"/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textAlignment w:val="baseline"/>
    </w:pPr>
    <w:rPr>
      <w:rFonts w:cs="Antiqua;Times New Roman"/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rFonts w:cs="Antiqua;Times New Roman"/>
      <w:sz w:val="16"/>
      <w:szCs w:val="16"/>
      <w:lang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right="0" w:hanging="0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12:00Z</dcterms:created>
  <dc:creator>ZAG10</dc:creator>
  <dc:description/>
  <dc:language>en-US</dc:language>
  <cp:lastModifiedBy>ZAG10</cp:lastModifiedBy>
  <cp:lastPrinted>2015-03-26T10:27:00Z</cp:lastPrinted>
  <dcterms:modified xsi:type="dcterms:W3CDTF">2015-03-10T10:12:00Z</dcterms:modified>
  <cp:revision>2</cp:revision>
  <dc:subject/>
  <dc:title> </dc:title>
</cp:coreProperties>
</file>