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6091068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68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-34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-34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реєстровано  в Головному</w:t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внесення змін до Порядку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територіальному управлінні</w:t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озміщення зовнішньої реклами                     </w:t>
      </w:r>
      <w:r>
        <w:rPr>
          <w:rFonts w:cs="Times New Roman" w:ascii="Times New Roman" w:hAnsi="Times New Roman"/>
          <w:b/>
          <w:szCs w:val="28"/>
          <w:lang w:val="uk-UA"/>
        </w:rPr>
        <w:t>юстиції у Київській області</w:t>
      </w:r>
    </w:p>
    <w:p>
      <w:pPr>
        <w:pStyle w:val="Normal"/>
        <w:shd w:fill="FFFFFF" w:val="clear"/>
        <w:spacing w:lineRule="exact" w:line="34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в Київській області поза межами                     </w:t>
      </w:r>
    </w:p>
    <w:p>
      <w:pPr>
        <w:pStyle w:val="Normal"/>
        <w:shd w:fill="FFFFFF" w:val="clear"/>
        <w:spacing w:lineRule="exact" w:line="34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населених пунктів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3 березня 2015 року за № 4/831</w:t>
      </w:r>
    </w:p>
    <w:p>
      <w:pPr>
        <w:pStyle w:val="Normal"/>
        <w:shd w:fill="FFFFFF" w:val="clear"/>
        <w:spacing w:lineRule="exact" w:line="34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24" w:right="24" w:firstLine="69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статті 41 Закону України „Про місцеві державні адміністрації”, статті 38 Закону України  „Про автомобільні дороги”, статті 16 Закону України „Про рекламу” та з метою приведення у відповідність до Закону України „Про внесення змін до Закону України „Про дозвільну систему у сфері господарської діяльності” щодо вдосконалення процедури видачі документів дозвільного характеру,  оформлених центральними органами виконавчої влади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Внести до Порядку розміщення зовнішньої реклами в Київській області поза межами населених пунктів, затвердженого розпорядженням голови Київської обласної державної адміністрації від 22 травня 2013 року</w:t>
        <w:br/>
        <w:t>№ 196, зареєстрованого в Головному управлінні юстиції у Київській області      17 липня 2013 року за № 13/793 (далі – Порядок), такі змі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) Пункт 3 викласти у такій редакції: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3. Дозвіл видається на строк, зазначений 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годі власника території, будинку чи споруди або уповноваженого ним органу (особи) на розміщення зовнішньої реклами, </w:t>
      </w:r>
      <w:r>
        <w:rPr>
          <w:rFonts w:cs="Times New Roman" w:ascii="Times New Roman" w:hAnsi="Times New Roman"/>
          <w:szCs w:val="28"/>
          <w:lang w:val="uk-UA"/>
        </w:rPr>
        <w:t>якщо менший строк дії дозволу не зазначено у заяві розповсюджувача зовнішньої реклами”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Пункт 9 Порядку викласти у такій редакції: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9. Роботу щодо організації діяльності з видачі дозволів проводить департамент економічного розвитку і торгівлі Київської обласної державної адміністрації  (далі – робочий орган)”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) Пункт 12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12. Для одержання дозволу 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 з описом вкладення заяву, складену відповідно до вимог статті 7 Закону України „Про дозвільну систему у сфері господарської діяльності”, до якої додається у разі розміщення зовнішньої реклами на територіях, будинках та спорудах – згода власника території, будинку чи споруди або уповноваженого ним органу (особи) на розміщення зовнішньої реклами (крім випадків розміщення зовнішньої реклами в межах смуги відведення автомобільних доріг)”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Додаток 2 до Порядку викласти в новій редакції, що додає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Це розпорядження набирає чинності з дня його оприлюдн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Додаток 2</w:t>
      </w:r>
    </w:p>
    <w:p>
      <w:pPr>
        <w:pStyle w:val="Normal"/>
        <w:tabs>
          <w:tab w:val="clear" w:pos="708"/>
          <w:tab w:val="left" w:pos="5040" w:leader="none"/>
        </w:tabs>
        <w:ind w:left="0" w:right="0" w:firstLine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0" w:right="0" w:firstLine="61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Порядку розміщення 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овнішньої реклами 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Київській області поза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ежами населених пункті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(у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ind w:left="609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6.03.2015 № 68            )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ДЕМОНТАЖУ РЕКЛАМНОГО ЗАСО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____” _________ 20___ р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и, що підписалися нижче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робочого органу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П.І.Б., посада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інших організацій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П.І.Б., посада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клали цей акт про те, що були виконані роботи з демонтажу рекламного засобу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характеристика демонтованої спеціальної конструкції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адресою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підставі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кламний засіб після демонтажу знаходиться у стані: 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д робіт з демонтажу: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ртість робіт з демонтажу: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Цей акт складено у 2-х примірниках, що мають однакову юридичну силу, </w:t>
        <w:br/>
        <w:t>1 примірник – робочому органу, 1 примірник – надсилається власнику рекламного засоб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робочого органу ___________________________/______________________/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інших організацій __________________________/______________________/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власника демонтованого рекламного засобу _____________/_____________/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39:00Z</dcterms:created>
  <dc:creator>ZAG10</dc:creator>
  <dc:description/>
  <dc:language>en-US</dc:language>
  <cp:lastModifiedBy>ZAG15</cp:lastModifiedBy>
  <cp:lastPrinted>2015-01-21T09:42:00Z</cp:lastPrinted>
  <dcterms:modified xsi:type="dcterms:W3CDTF">2015-03-25T07:39:00Z</dcterms:modified>
  <cp:revision>2</cp:revision>
  <dc:subject/>
  <dc:title> </dc:title>
</cp:coreProperties>
</file>