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538861942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5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46</w:t>
      </w:r>
      <w:r>
        <w:rPr/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3686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</w:rPr>
        <w:tab/>
        <w:t xml:space="preserve">                </w:t>
      </w:r>
      <w:r>
        <w:rPr>
          <w:b/>
          <w:sz w:val="28"/>
          <w:szCs w:val="28"/>
        </w:rPr>
        <w:t xml:space="preserve">Зареєстровано  в Головному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становлення стипендій                 територіальному управлінні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и Київської обласної                      юстиції у Київській області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ної адміністрації учням</w:t>
      </w:r>
    </w:p>
    <w:p>
      <w:pPr>
        <w:pStyle w:val="Normal"/>
        <w:tabs>
          <w:tab w:val="clear" w:pos="708"/>
          <w:tab w:val="center" w:pos="4819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гальноосвітніх та професійно-           20 березня 2015 року  за  № 3/830</w:t>
        <w:tab/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технічних навчальних закладів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ab/>
        <w:t>Відповідно до статті 41 Закону України „Про місцеві державні адміністрації”, Закону України „Про загальну середню освіту”, Положення про Всеукраїнські учнівські олімпіади, турніри, конкурси з навчальних предметів, конкурси-захисти 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 вересня 2011 року № 1099, зареєстрованого в Міністерстві юстиції України 17 листопада 2011 року за № 1318/20056, з метою створення належних умов для виявлення і підтримки обдарованої молоді, розвитку її інтересів, схильностей та обдаровань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Установити стипендії голови Київської обласної державної адміністрації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учням Київської області, які нагороджені дипломами І ступеня ІІІ етапу та переможцям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, ІІІ етапу Всеукраїнського конкурсу-захисту науково-дослідницьких робіт учнів–членів Малої академії наук України та ІІІ етапу Всеукраїнських конкурсів фахової майстерності, олімпіад зі спеціальних дисциплін серед учнів  професійно-технічних навчальних закладів і міжшкільних навчально- виробничих комбінат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Затвердити Положення про порядок призначення стипендій голови Київської обласної державної адміністрації учням Київської області, які нагороджені дипломами  І ступеня ІІІ етапу та переможцям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, ІІІ етапу Всеукраїнського конкурсу-захисту науково-дослідницьких робіт учнів–членів Малої академії наук України та ІІІ етапу Всеукраїнських конкурсів фахової майстерності, олімпіад зі спеціальних дисциплін серед учнів професійно-технічних навчальних закладів і міжшкільних навчально- виробничих комбінатів (додається)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-28"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ind w:left="0" w:right="-28" w:firstLine="567"/>
        <w:jc w:val="both"/>
        <w:rPr/>
      </w:pPr>
      <w:r>
        <w:rPr/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Визнати такими, що втратили чинність: 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озпорядження голови Київської обласної державної адміністрації від         22 травня 2000 року № 248 „Про встановлення стипендій голови Київської облдержадміністрації для призерів Всеукраїнських учнівських олімпіад з базових навчальних предметів”, зареєстроване в Київському обласному управлінні юстиції 24 травня 2000 року № 42/259; 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Київської обласної державної адміністрації від        23 травня 2001 року № 289 „Про внесення зміни до Положення про порядок призначення стипендій голови Київської облдержадміністрації для призерів Всеукраїнських учнівських олімпіад з базових навчальних предметів”, зареєстроване в Київському обласному управлінні юстиції 28 травня 2001 року № 27/321;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озпорядження голови Київської обласної державної адміністрації від        05 березня 2003 року  № 115 „Про внесення змін до розпорядження голови обласної державної адміністрації від 22.05.2000 № 248”, зареєстроване в Київському обласному управлінні юстиції  14 березня 2003 року за № 12/415; 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Київської обласної державної адміністрації від        14 травня 2004 року № 273 „Про внесення змін до розпорядження голови обласної державної адміністрації від 22.05.2000 № 248”, зареєстроване в Київському обласному управлінні юстиції  19 травня 2004 року за № 22/480;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Київської обласної державної адміністрації від        04 жовтня 2004 року № 704 „Про внесення змін до розпорядження голови Київської обласної державної адміністрації від 22.05.2000 № 248”, зареєстроване в Київському обласному управлінні юстиції  13 жовтня 2004 року за № 39/497.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Це розпорядження набирає чинності з дня його оприлюднення.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-28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Голова адміністрації </w:t>
        <w:tab/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Cs w:val="28"/>
        </w:rPr>
        <w:t xml:space="preserve">В.М.Шандр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248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ind w:left="272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 xml:space="preserve">Розпорядження голови Київської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        </w:t>
      </w:r>
    </w:p>
    <w:p>
      <w:pPr>
        <w:pStyle w:val="Normal"/>
        <w:ind w:left="4248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25</w:t>
      </w:r>
      <w:r>
        <w:rPr>
          <w:rFonts w:cs="Times New Roman" w:ascii="Times New Roman" w:hAnsi="Times New Roman"/>
          <w:b/>
          <w:szCs w:val="28"/>
        </w:rPr>
        <w:t>.02.2015  № 46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Cs w:val="28"/>
        </w:rPr>
        <w:t xml:space="preserve">Зареєстровано в Головному 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Cs w:val="28"/>
        </w:rPr>
        <w:t xml:space="preserve">територіальному управлінні 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Cs w:val="28"/>
        </w:rPr>
        <w:t>юстиції у Київській області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>20 березня 2015 року  за  № 3/830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2012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ЛО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орядок призначення стипендій голови Київської обласно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державної адміністрації учням Київської області, які нагороджені дипломами  І ступеня ІІІ етапу та переможцям </w:t>
      </w:r>
      <w:r>
        <w:rPr>
          <w:rFonts w:cs="Times New Roman" w:ascii="Times New Roman" w:hAnsi="Times New Roman"/>
          <w:b/>
          <w:szCs w:val="28"/>
          <w:lang w:val="en-US"/>
        </w:rPr>
        <w:t>IV</w:t>
      </w:r>
      <w:r>
        <w:rPr>
          <w:rFonts w:cs="Times New Roman" w:ascii="Times New Roman" w:hAnsi="Times New Roman"/>
          <w:b/>
          <w:szCs w:val="28"/>
        </w:rPr>
        <w:t xml:space="preserve"> етапу Всеукраїнських учнівських олімпіад, ІІІ етапу Всеукраїнського конкурсу-захисту науково-дослідницьких робіт учнів–членів Малої академії наук України та ІІІ етапу Всеукраїнських конкурсів фахової майстерності, олімпіад зі спеціальних дисциплін серед учнів професійно-технічних навчальних закладів і міжшкільних навчально-виробничих комбінатів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rFonts w:cs="Times New Roman" w:ascii="Times New Roman" w:hAnsi="Times New Roman"/>
          <w:szCs w:val="28"/>
        </w:rPr>
        <w:t xml:space="preserve">1. Положення про порядок призначення стипендій голови Київської обласної державної адміністрації учням Київської області, які нагороджені дипломами І ступеня ІІІ етапу та переможцям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, ІІІ етапу Всеукраїнського конкурсу-захисту науково-дослідницьких робіт учнів–членів Малої академії наук України та        ІІІ етапу Всеукраїнських конкурсів фахової майстерності, олімпіад зі спеціальних дисциплін серед учнів професійно- технічних навчальних закладів і міжшкільних навчально-виробничих комбінатів розроблено відповідно до статті 41 Закону України „Про місцеві державні адміністрації”, Закону України „Про загальну середню освіту”,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 вересня 2011 року № 1099, зареєстрованого в Міністерстві юстиції України від 17 листопада     2011 року № 1318/20056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3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83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Стипендії голови Київської обласної державної адміністрації учням, які нагороджені дипломами І ступеня ІІІ етапу та переможцям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, ІІІ етапу Всеукраїнського конкурсу-захисту науково-дослідницьких робіт учнів–членів Малої академії наук України та ІІІ етапу Всеукраїнських конкурсів фахової майстерності, олімпіад зі спеціальних дисциплін серед учнів професійно-технічних навчальних закладів і міжшкільних навчально-виробничих комбінатів (далі – стипендії) призначаються учням, які нагороджені дипломами І ступеня ІІІ етапу та переможцям І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, ІІІ етапу конкурсу-захисту науково-дослідницьких робіт учнів–членів Малої академії наук України, та ІІІ етапу Всеукраїнських конкурсів фахової майстерності серед учнів професійно-технічних навчальних закладів, учням загальноосвітніх, професійно-технічних навчальних закладів  і міжшкільних навчально- виробничих комбінатів Київської області на 12 місяців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Стипендії виплачуються за рахунок асигнувань, затверджених обласним бюджетом на утримання закладів освіти обласної комунальної власності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Стипендії призначаються головою Київської обласної державної адміністрації учням загальноосвітніх та професійно-технічних навчальних закладів Київської області, стипендіату одночасно може бути призначено не більше однієї стипенд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Переможець, який одночасно нагороджений дипломом І ступеня           ІІІ етапу і дипломом І, ІІ або ІІІ ступенів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 або дипломами І, ІІ, ІІІ ступенів ІІІ етапу Всеукраїнського конкурсу-захисту науково-дослідницьких робіт учнів–членів Малої академії наук України або дипломами І, ІІ, ІІІ ступенів ІІІ етапу Всеукраїнських конкурсів фахової майстерності серед учнів професійно-технічних навчальних закладів отримує стипендію як переможець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 або ІІІ етапу Всеукраїнського конкурсу-захисту науково-дослідницьких робіт учнів–членів Малої академії наук України, або      ІІІ етапу Всеукраїнських конкурсів фахової майстерності серед учнів професійно-технічних навчальних заклад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Стипендії переможцям Всеукраїнських учнівських олімпіад виплачуються у розмірах: 50 гривень у місяць – за І місце у ІІІ етапі, 70 гривень у місяць – за перемогу у І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етапі Всеукраїнських учнівських  олімпіад,               70 гривень у місяць –за перемогу у ІІІ етапі Всеукраїнського конкурсу-захисту науково-дослідницьких робіт учнів–членів Малої академії наук України,           70 гривень у місяць – за перемогу у ІІІ етапі Всеукраїнських конкурсів фахової майстерності серед учнів професійно-технічних навчальних заклад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керівника </w:t>
      </w:r>
    </w:p>
    <w:p>
      <w:pPr>
        <w:pStyle w:val="Normal"/>
        <w:spacing w:lineRule="exact" w:line="300"/>
        <w:jc w:val="both"/>
        <w:rPr>
          <w:rFonts w:eastAsia="Antiqua;Times New Roman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апарату адміністрації </w:t>
        <w:tab/>
        <w:tab/>
        <w:tab/>
        <w:tab/>
        <w:tab/>
        <w:tab/>
        <w:tab/>
        <w:t xml:space="preserve">        А.А.Сельський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08:00Z</dcterms:created>
  <dc:creator>ZAG10</dc:creator>
  <dc:description/>
  <dc:language>en-US</dc:language>
  <cp:lastModifiedBy>ZAG10</cp:lastModifiedBy>
  <cp:lastPrinted>2015-01-21T09:42:00Z</cp:lastPrinted>
  <dcterms:modified xsi:type="dcterms:W3CDTF">2015-03-23T13:08:00Z</dcterms:modified>
  <cp:revision>2</cp:revision>
  <dc:subject/>
  <dc:title> </dc:title>
</cp:coreProperties>
</file>