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8958347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left="0" w:right="194" w:hanging="0"/>
        <w:jc w:val="center"/>
        <w:rPr>
          <w:rFonts w:ascii="Times New Roman" w:hAnsi="Times New Roman" w:cs="Times New Roman"/>
          <w:b/>
          <w:b/>
          <w:bCs/>
          <w:color w:val="000000"/>
          <w:szCs w:val="28"/>
          <w:lang w:val="ru-RU"/>
        </w:rPr>
      </w:pPr>
      <w:r>
        <w:rPr>
          <w:rFonts w:cs="Times New Roman" w:ascii="Times New Roman" w:hAnsi="Times New Roman"/>
          <w:lang w:val="uk-UA"/>
        </w:rPr>
        <w:tab/>
      </w:r>
    </w:p>
    <w:p>
      <w:pPr>
        <w:pStyle w:val="Normal"/>
        <w:shd w:fill="FFFFFF" w:val="clear"/>
        <w:ind w:left="0" w:right="194"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ind w:left="0" w:right="-82"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ind w:left="0" w:right="-82" w:hanging="0"/>
        <w:jc w:val="center"/>
        <w:rPr>
          <w:rFonts w:ascii="Times New Roman" w:hAnsi="Times New Roman" w:cs="Times New Roman"/>
          <w:b/>
          <w:b/>
          <w:bCs/>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Про молодіжну премію                          юстиції у Київській області</w:t>
      </w:r>
    </w:p>
    <w:p>
      <w:pPr>
        <w:pStyle w:val="Normal"/>
        <w:shd w:fill="FFFFFF" w:val="clear"/>
        <w:tabs>
          <w:tab w:val="clear" w:pos="708"/>
          <w:tab w:val="left" w:pos="3420" w:leader="none"/>
          <w:tab w:val="left" w:pos="3600" w:leader="none"/>
          <w:tab w:val="left" w:pos="37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голови Київської обласної </w:t>
      </w:r>
    </w:p>
    <w:p>
      <w:pPr>
        <w:pStyle w:val="Normal"/>
        <w:shd w:fill="FFFFFF" w:val="clear"/>
        <w:rPr>
          <w:rFonts w:ascii="Times New Roman" w:hAnsi="Times New Roman" w:cs="Times New Roman"/>
          <w:b/>
          <w:b/>
          <w:szCs w:val="28"/>
          <w:lang w:val="uk-UA"/>
        </w:rPr>
      </w:pPr>
      <w:r>
        <w:rPr>
          <w:rFonts w:cs="Times New Roman" w:ascii="Times New Roman" w:hAnsi="Times New Roman"/>
          <w:b/>
          <w:bCs/>
          <w:szCs w:val="28"/>
          <w:lang w:val="uk-UA"/>
        </w:rPr>
        <w:t>державної адміністрації                        10 березня 2015 року за № 2/829</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18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та з метою відзначення кращих представників молоді Київської області</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молодіжну премію голови Київської обласної державної адміністрації, що додається.</w:t>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и 2, 3, 5, 6  розпорядження голови Київської обласної державної адміністрації 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300"/>
        <w:ind w:left="0" w:right="0" w:firstLine="709"/>
        <w:jc w:val="both"/>
        <w:rPr>
          <w:rFonts w:ascii="Times New Roman" w:hAnsi="Times New Roman" w:cs="Times New Roman"/>
          <w:color w:val="000000"/>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hd w:fill="FFFFFF" w:val="clear"/>
        <w:ind w:left="7" w:right="7"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ab/>
        <w:t>В.М.Шандра</w:t>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shd w:fill="FFFFFF" w:val="clear"/>
        <w:tabs>
          <w:tab w:val="clear" w:pos="708"/>
          <w:tab w:val="left" w:pos="742" w:leader="none"/>
        </w:tabs>
        <w:spacing w:lineRule="exact" w:line="300"/>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847" w:leader="none"/>
        </w:tabs>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94"/>
        <w:ind w:left="5245" w:right="0" w:firstLine="419"/>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02</w:t>
      </w:r>
      <w:r>
        <w:rPr>
          <w:rFonts w:cs="Times New Roman" w:ascii="Times New Roman" w:hAnsi="Times New Roman"/>
          <w:b/>
          <w:szCs w:val="28"/>
          <w:lang w:val="ru-RU"/>
        </w:rPr>
        <w:t xml:space="preserve"> лютого 2015 року          № 26 </w:t>
      </w:r>
      <w:r>
        <w:rPr>
          <w:rFonts w:cs="Times New Roman" w:ascii="Times New Roman" w:hAnsi="Times New Roman"/>
        </w:rPr>
        <w:t xml:space="preserve">  </w:t>
      </w:r>
    </w:p>
    <w:p>
      <w:pPr>
        <w:pStyle w:val="Normal"/>
        <w:spacing w:lineRule="exact" w:line="294"/>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right="0" w:firstLine="709"/>
        <w:rPr>
          <w:rFonts w:ascii="Times New Roman" w:hAnsi="Times New Roman" w:cs="Times New Roman"/>
          <w:b/>
          <w:b/>
          <w:bCs/>
          <w:lang w:val="uk-UA"/>
        </w:rPr>
      </w:pPr>
      <w:r>
        <w:rPr>
          <w:rFonts w:eastAsia="Times New Roman" w:cs="Times New Roman" w:ascii="Times New Roman" w:hAnsi="Times New Roman"/>
          <w:b/>
          <w:szCs w:val="28"/>
          <w:lang w:val="uk-UA"/>
        </w:rPr>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b/>
          <w:b/>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szCs w:val="28"/>
          <w:lang w:val="uk-UA"/>
        </w:rPr>
        <w:t>10 березня 2015 року за № 2/829</w:t>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про молодіжну премію голови</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3"/>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 Молодіжна премія голови Київської обласної державної адміністрації (далі – премія) призначається з метою відзначення кращих представників молоді Київської област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2. Премія призначається головою Київської обласної державної адміністрації у таких номінація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иробни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науков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творч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спортивні досягн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а внесок у розвиток молодіжного руху.</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3. Премія призначається щороку до Дня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4. Щороку призначається 20 премій у розмірі 2500 гривень кожна. Премія виплачується одноразово за рахунок загальних асигнувань, затверджених управлінню молоді та спорту Київської обласної державної адміністрації на відповідні бюджетні період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5. Сільські, селищні, міські ради, підприємства, установи та організації, об'єднання громадян щороку до 15 квітня подають відповідно до номінацій, за якими висуваються кандидати на призначення премії, структурним підрозділам, що реалізують молодіжну політику, виконавчих комітетів міських рад (далі – міськвиконкоми) (міст обласного значення), районних державних адміністрацій (далі – райдержадміністрації)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премії, де висвітлюються його досягнення відповідно до номінації, за якою висувається кандидат,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особовий листок з обліку кадрів кандидата на здобуття премії за підписом керівника за місцем роботи або навчання, скріпленим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копії паспорта, завірені у двох примірниках;</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документа про присвоєння реєстраційного номера облікової картки платника податків завірені у двох примірниках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і мають відмітку у паспорті); </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згоду на збір та обробку персональних даних , скріплену печаткою, у двох примірниках (оригінал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6. Премія призначається кандидатам за вагомий внесок у розвиток Київської області у номінаціях, визначених у пункті 2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на підставі поданих документів відбирають кандидатури на здобуття премії і щороку до 30 квітня подають управлінню молоді та спорту Київської обласної державної адміністрації (01196, м. Київ, площа Лесі Українки, 1) такі документи:</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на ім’я голови Київської обласної державної адміністрації про висунення кандидата на здобуття премії із зазначенням прізвища, імені, по батькові, дати народження, місця проживання і навчання (роботи), посади, його заслуг (копії дипломів, грамот, подяк, свідоцтв);</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кументи, зазначені у пункті 5 цього Положення.</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премії голови Київської обласної державної адміністрації (далі – комісія), яка утворюється розпорядженням голови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молодіжних премій голови Київської обласної державної адміністрації кращим представникам молоді.</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молодіжної премії голови Київської обласної державної адміністрації до Дня молоді управлінням молоді та спорту Київської обласної державної адміністрації оприлюднюється на власній веб-сторінці та на веб-сайті Київської обласної державної адміністрації.</w:t>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Особам, яким призначені премії, під час проведення обласних заходів, присвячених святкуванню Дня молоді, вручаються дипломи „Лауреат молодіжної премії голови Київської обласної державної адміністрації”. Опис диплому додаєтьс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особи, якій призначено премію, на урочистому врученні, диплом вручається їй відповідно головою райдержадміністрації або міським головою (міста обласного знач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Особи, яким премію вже було призначено, на здобуття її повторно не висуваютьс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
        <w:spacing w:lineRule="exact" w:line="320"/>
        <w:rPr>
          <w:rFonts w:ascii="Times New Roman" w:hAnsi="Times New Roman" w:cs="Times New Roman"/>
          <w:b/>
          <w:b/>
          <w:spacing w:val="0"/>
          <w:szCs w:val="28"/>
          <w:lang w:val="uk-UA" w:eastAsia="ru-RU"/>
        </w:rPr>
      </w:pPr>
      <w:r>
        <w:rPr>
          <w:rFonts w:cs="Times New Roman" w:ascii="Times New Roman" w:hAnsi="Times New Roman"/>
          <w:b/>
          <w:spacing w:val="0"/>
          <w:szCs w:val="28"/>
          <w:lang w:val="uk-UA" w:eastAsia="ru-RU"/>
        </w:rPr>
      </w:r>
    </w:p>
    <w:p>
      <w:pPr>
        <w:pStyle w:val="21"/>
        <w:spacing w:lineRule="exact" w:line="320"/>
        <w:ind w:left="0" w:right="0" w:hanging="0"/>
        <w:rPr>
          <w:rFonts w:ascii="Times New Roman" w:hAnsi="Times New Roman" w:cs="Times New Roman"/>
          <w:b/>
          <w:b/>
          <w:bCs/>
          <w:szCs w:val="28"/>
          <w:lang w:val="uk-UA"/>
        </w:rPr>
      </w:pPr>
      <w:r>
        <w:rPr>
          <w:rFonts w:cs="Times New Roman" w:ascii="Times New Roman" w:hAnsi="Times New Roman"/>
          <w:b/>
          <w:bCs/>
          <w:szCs w:val="28"/>
        </w:rPr>
        <w:t>Заступник голови -</w:t>
      </w:r>
    </w:p>
    <w:p>
      <w:pPr>
        <w:pStyle w:val="Normal"/>
        <w:spacing w:lineRule="exact" w:line="32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 xml:space="preserve">                                Д.В.Христюк</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молодіжну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премію голови Київської обласної</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ОПИС ДИПЛОМА</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лауреата молодіжної премії</w:t>
      </w:r>
    </w:p>
    <w:p>
      <w:pPr>
        <w:pStyle w:val="Normal"/>
        <w:ind w:left="0" w:right="0" w:firstLine="709"/>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иплом лауреата молодіжної премії голови Київської обласної державної адміністрації надрукований на металевій шильді (110-160 мм), кольору глянець-золото, що кріпиться на настінну плакетку (150 х 200 мм), кольору коричнева вишн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верхній частині знаходиться кольорове зображення Герба Київської області, нижче розташована жовто-блакитна стрічка та напис: „Київська обласна державна адміністр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напис декоративним шрифтом: „Дипло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Нижче – прізвище, ім'я, по батькові лауреата.</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Під ним напис: „лауреату молодіжної премії голови Київської обласної державної адміністрації за перемогу в номінації (вказується номінація)”.</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У нижній частині пластини – напис:</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Голова Київської обласної</w:t>
      </w:r>
    </w:p>
    <w:p>
      <w:pPr>
        <w:pStyle w:val="Normal"/>
        <w:spacing w:lineRule="exact" w:line="320"/>
        <w:ind w:left="0" w:right="0" w:firstLine="709"/>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державної адміністрації                             підпис                              П.І.Б.</w:t>
      </w:r>
    </w:p>
    <w:p>
      <w:pPr>
        <w:pStyle w:val="Normal"/>
        <w:spacing w:lineRule="exact" w:line="320"/>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rPr>
          <w:rFonts w:ascii="Times New Roman" w:hAnsi="Times New Roman" w:cs="Times New Roman"/>
          <w:b/>
          <w:b/>
          <w:color w:val="000000"/>
          <w:szCs w:val="28"/>
          <w:lang w:val="uk-UA"/>
        </w:rPr>
      </w:pPr>
      <w:r>
        <w:rPr>
          <w:rFonts w:cs="Times New Roman" w:ascii="Times New Roman" w:hAnsi="Times New Roman"/>
          <w:szCs w:val="28"/>
          <w:lang w:val="uk-UA"/>
        </w:rPr>
        <w:t>20__ рік”</w:t>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eastAsia="Antiqua;Times New Roman" w:cs="Times New Roman"/>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________________________________________</w:t>
      </w:r>
    </w:p>
    <w:p>
      <w:pPr>
        <w:pStyle w:val="Normal"/>
        <w:tabs>
          <w:tab w:val="clear" w:pos="708"/>
          <w:tab w:val="left" w:pos="6237" w:leader="none"/>
        </w:tabs>
        <w:spacing w:lineRule="exact" w:line="23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sectPr>
      <w:type w:val="nextPage"/>
      <w:pgSz w:w="11906" w:h="16838"/>
      <w:pgMar w:left="1701" w:right="567"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1:00Z</dcterms:created>
  <dc:creator>ZAG10</dc:creator>
  <dc:description/>
  <dc:language>en-US</dc:language>
  <cp:lastModifiedBy>ZAG15</cp:lastModifiedBy>
  <cp:lastPrinted>2015-03-18T10:14:00Z</cp:lastPrinted>
  <dcterms:modified xsi:type="dcterms:W3CDTF">2015-03-18T08:43:00Z</dcterms:modified>
  <cp:revision>4</cp:revision>
  <dc:subject/>
  <dc:title> </dc:title>
</cp:coreProperties>
</file>