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821921287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</w:t>
      </w:r>
      <w:r>
        <w:rPr>
          <w:rFonts w:cs="Times New Roman" w:ascii="Times New Roman" w:hAnsi="Times New Roman"/>
          <w:b/>
          <w:szCs w:val="28"/>
          <w:lang w:val="en-US"/>
        </w:rPr>
        <w:t>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63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роведення в Київській області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вомісячника благоустрою населених  пунктів</w:t>
      </w:r>
    </w:p>
    <w:p>
      <w:pPr>
        <w:pStyle w:val="TextBody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tLeast" w:line="24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„Про місцеві державні адміністрації”, „Про благоустрій населених пунктів”, розпорядження Кабінету Міністрів України від 04 листопада 2009 року № 1320-р „Про затвердження Національного плану дій щодо підвищення рівня благоустрою населених пунктів та прилеглих до них територій на 2010-2015 роки”, з метою поліпшення стану навколишнього природного середовища, благоустрою, озеленення населених пунктів та прилеглих до них територій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ровести з 16 березня по 15 травня 2015 року в Київській області двомісячник благоустрою населених пунктів (далі – двомісячник благоустрою)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орити обласний штаб з питань організації проведення в Київській області двомісячника благоустрою (далі – обласний штаб) у складі згідно з додатком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Райдержадміністраціям та міськвиконкомам  (міст обласного значення)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утворити відповідні штаби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забезпечити виконання комплексу заходів, спрямованих на поліпшення стану довкілля, а саме: озеленення, благоустрою населених пунктів та прилеглих до них територій, очищення водних джерел тощо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3.3. організувати ліквідацію стихійних сміттєзвалищ, очищення від сміття та металобрухту лісосмуг уздовж доріг;</w:t>
      </w:r>
    </w:p>
    <w:p>
      <w:pPr>
        <w:pStyle w:val="TextBody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иконати запланований обсяг робіт щодо ремонту доріг, тротуарів, шляхових смуг, велосипедних доріжок, павільйонів на зупинках пасажирського транспорту;</w:t>
      </w:r>
    </w:p>
    <w:p>
      <w:pPr>
        <w:pStyle w:val="TextBody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5. привести в належний санітарний та естетичний стан прибудинкові території, парки, сквери, дитячі, спортивні та господарські майданчики, місця вигулу домашніх тварин (собак), інші об’єкти благоустрою населених пунктів;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овести у рамках двомісячника 25 квітня 2015 року акції „Посади своє дерево” та „Зробимо Україну чистою”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7. залучати до проведення заходів двомісячника благоустрою громадськість, учнівську та студентську молодь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8. інформувати  про хід проведення двомісячника благоустрою обласний штаб через </w:t>
        <w:tab/>
        <w:t>департамент житлово-комунального господарства і паливно- енергетичного комплексу облдержадміністрації 30 березня, 10 та 27 квітня,       07 травня 2015 року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Рекомендувати засобам масової інформації області широко інформувати населення про хід проведення двомісячника благоустрою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5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 xml:space="preserve">адміністр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12.03.2015  № 6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го штабу з питань організації  проведення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в Київській області двомісячника благоустрою населених  пунктів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рбан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г Борис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упник голови облдержадміністрації,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роль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али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житлово-комунального господарства і паливно-енергетичного комплексу облдерж</w:t>
              <w:softHyphen/>
              <w:t>адміністрації, заступник керівника штабу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Бадікіна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тя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ловний спеціаліст відділу розвитку житлового фонду, благоустрою та водопровідно-каналізаційного господарства департаменту  житлово-комунального господарства і паливно-енергетичного комплексу облдержадміністрації, секретар штабу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ru-RU"/>
              </w:rPr>
            </w:r>
          </w:p>
          <w:p>
            <w:pPr>
              <w:pStyle w:val="Normal"/>
              <w:spacing w:lineRule="exact" w:line="290"/>
              <w:ind w:left="-540" w:right="0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рбонос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кола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управління ДАІ ГУ МВС України в Київській області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локар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талія Іван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освіти і науки облдержадміністрації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ономаренко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натолій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ловний державний санітарний лікар області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еменник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г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Ісак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 охорони здоров’я облдержадміністрації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руп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кола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чальник управління водних ресурсів у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. Києві та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4395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Чистя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хайло Володимирович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служби автомобільних доріг у Київській області (за згодою)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Циб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олодимир Василь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иректор департаменту </w:t>
            </w:r>
            <w:r>
              <w:rPr>
                <w:rFonts w:cs="Times New Roman" w:ascii="Times New Roman" w:hAnsi="Times New Roman"/>
                <w:szCs w:val="28"/>
              </w:rPr>
              <w:t>екології та природних ресурсів облдержадміністрації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Цибулько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лерій Адольф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Київського обласного та по          м. Києві управління лісового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та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мисливського господарства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иконуючий обов’язки 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а апарату адміністрації</w:t>
        <w:tab/>
        <w:tab/>
        <w:tab/>
        <w:tab/>
        <w:tab/>
        <w:tab/>
        <w:t xml:space="preserve">О.Б.Корбан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Cs w:val="24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44:00Z</dcterms:created>
  <dc:creator>ZAG10</dc:creator>
  <dc:description/>
  <dc:language>en-US</dc:language>
  <cp:lastModifiedBy>ZAG10</cp:lastModifiedBy>
  <cp:lastPrinted>2015-01-21T09:42:00Z</cp:lastPrinted>
  <dcterms:modified xsi:type="dcterms:W3CDTF">2015-03-17T08:29:00Z</dcterms:modified>
  <cp:revision>4</cp:revision>
  <dc:subject/>
  <dc:title> </dc:title>
</cp:coreProperties>
</file>