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5833367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szCs w:val="28"/>
          <w:lang w:val="en-US"/>
        </w:rPr>
        <w:t>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6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в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во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tLeast" w:line="24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, озеленення населених пунктів та прилеглих до них територі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6 березня по 15 травня 2015 року в Київській області двомісячник благоустрою населених пунктів (далі – двомісячник благоустрою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двомісячника благоустрою (далі – обласний штаб) у складі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 (міст обласного значення)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сти у рамках двомісячника 25 квітня 2015 року акції „Посади своє дерево” та „Зробимо Україну чистою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залучати до проведення заходів двомісячника благоустрою громадськість, учнівську та студентську молод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8. інформувати  про хід проведення двомісячника благоустрою обласний штаб через </w:t>
        <w:tab/>
        <w:t>департамент житлово-комунального господарства і паливно- енергетичного комплексу облдержадміністрації 30 березня, 10 та 27 квітня,       07 травня 2015 ро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екомендувати засобам масової інформації області широко інформувати населення про хід проведення двомісячника благоустрою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2.03.2015  № 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го штабу з питань організації  проведення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 Київській області двомісячника благоустрою населених  пункт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облдержадміністрації, секретар штаб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рбонос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ДАІ ГУ МВС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номар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державний санітарний лікар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 охорони здоров’я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тя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йло Володимир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б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 м. Києві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а апарату адміністрації</w:t>
        <w:tab/>
        <w:tab/>
        <w:tab/>
        <w:tab/>
        <w:tab/>
        <w:tab/>
        <w:t xml:space="preserve">О.Б.Корбан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4:00Z</dcterms:created>
  <dc:creator>ZAG10</dc:creator>
  <dc:description/>
  <dc:language>en-US</dc:language>
  <cp:lastModifiedBy>ZAG10</cp:lastModifiedBy>
  <cp:lastPrinted>2015-01-21T09:42:00Z</cp:lastPrinted>
  <dcterms:modified xsi:type="dcterms:W3CDTF">2015-03-17T08:29:00Z</dcterms:modified>
  <cp:revision>4</cp:revision>
  <dc:subject/>
  <dc:title> </dc:title>
</cp:coreProperties>
</file>