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3972174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75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омплексної прогр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ідтримки та розвитку молоді Київської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прияння соціальному становленню та розвитку молоді в Україні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Указу Президента України від 27 вересня 2013 року № 532/2013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 Стратегію розвитку державної молодіжної політики на період до 2020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постанови Кабінету Міністрів України від 28 січня 2009 року № 4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 затвердження Державної цільової соціальної програм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Украї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 </w:t>
        <w:br/>
        <w:t>2009 – 2015 рок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 метою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розв’язання її проблем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(далі – Програма), що додається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ові голови обласної державної адміністрації Христюку Д.В. у встановленому порядку організувати подання облдержадміністрацією зазначеного проекту Програми на розгляд Київській обласній раді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Програми: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структурним підрозділам обласної державної адміністрації, територіальним органам міністерств, інших центральних органів виконавчої влади в області, обласним установам та організаціям, райдержадміністраціям та міськвиконкомам (міст обласного значення) забезпечити безумовне виконання цієї Програми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2. про хід виконання Програми інформувати Київську обласну державну адміністрацію через управління молоді та спорту облдержад-міністрації щокварталу до 10 числа місяця, що настає за звітним періодом;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департаменту фінансів облдержадміністрації забезпечити фінансування заходів у межах асигнувань, затверджених управлінню молоді та спорту облдержадміністрації в обласному бюджеті на відповідні рок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Управління молоді та спорту облдержадміністрації визначити головним координатором з виконання Програми.</w:t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ind w:left="0" w:right="0"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40"/>
        <w:ind w:left="0" w:right="0" w:firstLine="851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5792" w:leader="none"/>
          <w:tab w:val="left" w:pos="5973" w:leader="none"/>
          <w:tab w:val="left" w:pos="6516" w:leader="none"/>
        </w:tabs>
        <w:ind w:left="6237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ХВАЛ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порядження голови Київської</w:t>
      </w:r>
    </w:p>
    <w:p>
      <w:pPr>
        <w:pStyle w:val="Normal"/>
        <w:ind w:left="5103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9.03.2015  № 75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омплексна програма підтримки та розвитку молоді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иївської області на 2015-2020 роки</w:t>
      </w:r>
    </w:p>
    <w:p>
      <w:pPr>
        <w:pStyle w:val="Normal"/>
        <w:spacing w:lineRule="exact" w:line="30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Молодь Київщини</w:t>
      </w:r>
      <w:r>
        <w:rPr>
          <w:rFonts w:cs="Times New Roman" w:ascii="Times New Roman" w:hAnsi="Times New Roman"/>
          <w:sz w:val="32"/>
          <w:szCs w:val="32"/>
          <w:lang w:val="uk-UA"/>
        </w:rPr>
        <w:t>”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. Киї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015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С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ор.</w:t>
      </w:r>
    </w:p>
    <w:p>
      <w:pPr>
        <w:pStyle w:val="Normal"/>
        <w:widowControl w:val="false"/>
        <w:ind w:left="737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. Паспорт Програми </w:t>
        <w:tab/>
        <w:tab/>
        <w:t>3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. Загальна характеристика проблеми, на розв’язання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якої спрямована Програма</w:t>
        <w:tab/>
        <w:tab/>
        <w:tab/>
        <w:tab/>
        <w:tab/>
        <w:tab/>
        <w:tab/>
        <w:t>4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362" w:right="0" w:hanging="72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І. Мета Програми</w:t>
        <w:tab/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V. Шляхи і засоби розв’язання проблеми, обсяги та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джерела фінансування, строки виконання Програми</w:t>
        <w:tab/>
        <w:tab/>
        <w:tab/>
        <w:t>5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auto" w:line="480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. Завдання Програми та результативні показники</w:t>
        <w:tab/>
        <w:tab/>
        <w:tab/>
        <w:t>6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. Координація та контроль за ходом виконання Програми</w:t>
        <w:tab/>
        <w:tab/>
        <w:t>8</w:t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hanging="36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VІІ. Напрями діяльності та заходи Програми</w:t>
        <w:tab/>
        <w:tab/>
        <w:tab/>
        <w:tab/>
        <w:t>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. Паспорт Програми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5651"/>
      </w:tblGrid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порядження голови Київсько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обласної державної 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br/>
              <w:t>„Про схвалення проекту комплексної програми підтримки та розвитку молоді Київської області на 2015-2020 роки „Молодь Київщини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Співрозроб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молоді та спорту облдержадміністрації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правління культури, національностей та релігій, інфраструктури та туризму, департамент освіти і науки облдерж-адміністрації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Київський обласний молодіжний центр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центр зайнятості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мунальний заклад Київської обласної ради „Центр творчості дітей та юнацтва Київщини”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иївський обласний військовий комісаріат;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(міст обласного значення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Термін реалізації Програм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015 – 2020 роки</w:t>
            </w:r>
          </w:p>
        </w:tc>
      </w:tr>
      <w:tr>
        <w:trPr>
          <w:trHeight w:val="1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обласного бюджету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757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>456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 xml:space="preserve"> тис. грн.</w:t>
            </w:r>
          </w:p>
        </w:tc>
      </w:tr>
      <w:tr>
        <w:trPr>
          <w:trHeight w:val="4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місцевих бюджетів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оштів інших джерел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—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. Загальна характеристика проблеми,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на розв’язання якої спрямована Програ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оціальне самопочуття молоді є одним з головних показників розвитку суспільства. Для того, щоб формування молоді відбувалося адекватно суспільним процесам, необхідно визначити її роль і місце в суспільстві, з’ясувати її проблеми. Серед них є традиційні – кохання, дружба, пошуки сенсу життя, створення сім’ї тощо. Вирішення багатьох проблем залежить від факторів соціального життя. Не менш актуальними є здоров’я, освіта молоді, спілкування її з дорослими й однолітками. Актуальним є питання постійного скорочення питомої ваги молоді щодо всього населення. В Україні за останні десять років її кількість знизилася з 22 до 20 %. За всіма прогнозами, ця тенденція триватиме і надал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дним із пріоритетних завдань органів державної влади щодо забезпечення розвитку економіки, відкритого суспільства, інтеграції України до світової спільноти є вдосконалення роботи з основних напрямів реалізації державної молодіжної політики, забезпечення повноцінної роботи з молоддю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ротягом останніх двадцяти років сформовано законодавчу базу з питань соціального становлення та розвитку молоді, утворено центральні і місцеві органи виконавчої влади, що забезпечують формування та реалізацію державної молодіжної політики, створено мережу установ і закладів для молоді, розроблено та забезпечено виконання державних і регіональних молодіжних програм, запроваджено механізм підтримки молодіжного руху та різних категорій молоді тощ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итання суті молоді як великої соціально-демографічної групи, характеру і особливостей молодіжного руху має велике як теоретичне, так і практичне значення, бо дає змогу, з одного боку, створити умови для саморозвитку і самореалізації молоді, а з іншого, – включити молодь у всі суспільні процеси з метою прогресивного поступу суспільства впере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ержавна молодіжна політика значною мірою реалізуються через саму молодь, молодіжний рух, молодіжні організації та об’єднання в результаті відповідної їх діяльності. При цьому молодь ніколи не була, не є і не може бути однорідною. Вона різниться за рівнем освіти, професійної підготовки, ціннісних орієнтацій, соціальної активності, участі у політичних та інших суспільних процесах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специфічна соціально-демографічна група суспільства, молодь характеризується не лише віковими ознаками, але й місцем, яке вона посідає у соціальній структурі суспільства, особливостями соціального становлення та розвитку. Саме тому постає питання про молодь як суб’єкт суспільних перетворень, а звідси – і про саме цю вихідну позицію у формуванні державної молодіжної політик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йтяжчим спадком останніх років стало те, що в умовах ринкової трансформації значна частина молоді втратила життєві та моральні орієнтири. Головним ідеалом став культ „легких грошей”, культ розваг та безтурботного життя. Покоління 80-років отримало такий негативний досвід спілкування зі світом, якого ніколи ще не було і не буде у інших поколінь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val="uk-UA" w:eastAsia="uk-UA"/>
        </w:rPr>
        <w:t xml:space="preserve">                                                      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ab/>
        <w:t>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  <w:tab w:val="left" w:pos="4845" w:leader="none"/>
          <w:tab w:val="center" w:pos="5173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Як не прикро, для багатьох молодих людей історія України – це мимоволі (чи навмисне?) насаджувана історія державної недолугості, історія помилок та національного приниженн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а сьогодні в Україні більш, як півмільйона дітей та підлітків регулярно вживають алкогольні напої. За скромними підрахунками медиків серед нинішніх 17-річних у близькому майбутньому з'явиться майже 100 тисяч потенційних алкоголіків. Цигарки у школі – звичне явище. 75 % хлопців-старшокласників регулярно палять цигарки. За цією шкідливою звичкою (а значить за рівнем шкоди здоров'ю) ми вже займаємо перше місце в Європі та 11-е в світ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Другим українським Чорнобилем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стали ВІЛ-СНІД та наркоманія, як дві нерозривно пов'язані проблеми. За різними оцінками в Україні від 116 тисяч (дані МВС) до 2-х мільйонів споживачів наркотиків (дані міжнародних дослідників). Маємо найвищі у Європі темпи зростання наркозалежних (майже 1 відсоток на рік) та ВІЛ-інфекції серед європейських країн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Отже, проблеми, на розв’язання яких спрямовано Програму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залученість до здорового способу життя переважної частини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йнятості молоді на ринку праці за обраною професією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повільні темпи розвитку молодіжного підприємниц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изький рівень залученості молоді до неформальної осві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несистемний характер формування патріотизму й громадянськості молод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сталої тенденції зниження рівня молодіжної злочинності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відсутність ефективного механізму формування й реалізації молодіжної політики на засадах громадянського суспільств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слабка інтегрованість української молоді у європейське молодіжне співтовариств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5-2020 рок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„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Молодь Київщини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  <w:t>ІІІ. Мета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Метою Програми є створення системи правових та соціально-економічних умов для ефективної соціалізації та самореалізації молоді, забезпечення всебічної підтримки та розвитку її громадської активності, реалізації інтелектуального, фізичного, творчого потенціалу молоді, формування патріота і громадянина.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ІV. Шляхи і засоби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Для ефективної соціалізації та самореалізації молоді необхідно забезпечити  реалізацію  виваженої  державної  молодіжної політики та участь  молоді у розбудові громадянського суспільства та демократичної держави, а також залучення організацій, що мають досвід роботи з моло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ind w:left="0" w:right="0"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10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 розв’язання проблеми необхідно провести ряд інформаційних та організаційних заходів, що дасть змогу впровадити ефективний механізм партнерства і взаємодії, сучасні технології, систему збору і обробки актуальної та достовірної інформації про можливості і потреби моло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Style w:val="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рім того, досвід європейських країн свідчить, що така активна взаємодія стосовно реалізації державної молодіжної політики дає позитив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Style13"/>
          <w:rFonts w:cs="Times New Roman" w:ascii="Times New Roman" w:hAnsi="Times New Roman"/>
          <w:sz w:val="28"/>
          <w:szCs w:val="28"/>
          <w:lang w:val="uk-UA"/>
        </w:rPr>
        <w:t>Фінансове забезпечення реалізації заходів Програми здійснюється за рахунок коштів обласного бюджету, а також інших джерел, не заборонених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рограму передбачається реалізувати протягом 2015 – 2020 рокі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  <w:t>V. Завдання Програми та результативні показники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новними завданнями Програми є:</w:t>
      </w:r>
    </w:p>
    <w:p>
      <w:pPr>
        <w:pStyle w:val="Normal"/>
        <w:tabs>
          <w:tab w:val="clear" w:pos="708"/>
          <w:tab w:val="left" w:pos="9593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амореалізації та всебічному розвитку молоді, заохочення її до реалізації поставленої мети, спонукання до прозорості діяльності молодіжних об'єднань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я рівня відповідальності при реалізації молодіжної політики, сприяння співпраці молоді з органами виконавчої влади, підтримка молодіжних ініціатив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органів студентського самоврядування у вищих навчальних закладах Київської області;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лучення студентства до безпосередньої участі у реалізації молодіжної політики та розбудові громадянського суспільств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ердження патріотичної свідомості та активної громадянської позиції молоді, виховання у молоді почуття особистої та національної гідності, популяризація національної культур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у молоді бережливого ставлення до природного, соціального, культурного та предметно-побутового довкіл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умов для творчого розвитку особистості, інтелектуального самовдосконалення молоді, підтримка творчих ініціатив молоді та активностей у різних сферах життєдіяльності суспіль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працевлаштуванню та зайнятості молоді шляхом впровадження системи профорієнтації, створення умов для вторинної зайнятості молоді, забезпечення молоді першим робочим місцем, розширення інформаційного поля стосовно існуючих професій та попиту на них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розвитку молодіжного підприємництва, самозайнятості та ефективного просування молодих людей у підприємницьк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, способу неформальної освіти і вторинної зайнятості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комплексної систем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ідвищення рівня інформованості молоді з питань профілактики тютюнокуріння, алкоголізму, наркоманії, захворювань на ВІЛ/СНІД, туберкульоз, інфекцій, що передаються статевим шляхом тощо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активізація зусиль, направлених на покращення здоров’я молоді,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усвідомлення цінності здоров’я, відповідальності за його збереження шляхом залучення молоді до занять спортом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провадження нових форм організації змістовного дозвілля молоді у сфері пропаганди здорового способу життя та запобігання негативних проявів у молодіжному середовищі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ння статевому вихованню молоді, відповідальному ставленню до сексуальних стосунків, підготовці до сімейного життя та відповідального батьківства;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я єдиного молодіжного інформаційного простору шляхом забезпечення функціонування молодіжного iнформацiйного ВЕБ-сайту Київської області.</w:t>
      </w:r>
    </w:p>
    <w:p>
      <w:pPr>
        <w:pStyle w:val="Normal"/>
        <w:tabs>
          <w:tab w:val="clear" w:pos="708"/>
          <w:tab w:val="left" w:pos="0" w:leader="none"/>
          <w:tab w:val="left" w:pos="9593" w:leader="none"/>
        </w:tabs>
        <w:spacing w:lineRule="exact" w:line="340"/>
        <w:ind w:left="0" w:right="48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Програми сприятиме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ктивній участі молоді у розбудові громадянського суспільства та прийнятті рішень, залученню молоді до реалізації державної молодіжної політик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молодіжних ініціатив у різних сферах життєдіяльності суспільства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ктивізації діяльності молодіжних громадських організацій Київської обла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підвищенню якості роботи органів студентського самоврядування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умов для повноцінної самореалізації молоді, її творчого потенціал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имулюванню молодих людей до ведення підприємницької діяльност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пуляризації волонтерського руху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вищенню національної гідності та патріотичної свідомості, популяризації національної культури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меншенню негативних явищ у молодіжному середовищі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теграції молоді до світової та європейської молодіжної спільноти, обміну досвідом молоді на обласному, всеукраїнському та міжнародному рівнях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4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воренню та функціонуванню молодіжного інформаційного простору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ind w:left="709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казники продукту Програми</w:t>
      </w:r>
    </w:p>
    <w:p>
      <w:pPr>
        <w:pStyle w:val="Normal"/>
        <w:widowControl w:val="false"/>
        <w:tabs>
          <w:tab w:val="clear" w:pos="708"/>
          <w:tab w:val="left" w:pos="49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1418"/>
        <w:gridCol w:w="992"/>
        <w:gridCol w:w="992"/>
        <w:gridCol w:w="992"/>
        <w:gridCol w:w="992"/>
        <w:gridCol w:w="993"/>
        <w:gridCol w:w="1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. Показники виконання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І. Показники ефективності та якості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проведе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залученої до заходів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. Координація та контроль за ходом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управління молоді та спорту Київської обласної державної адміністрації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I. Напрями діяльності та заходи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2700"/>
        <w:gridCol w:w="1374"/>
        <w:gridCol w:w="2766"/>
        <w:gridCol w:w="1620"/>
        <w:gridCol w:w="2094"/>
        <w:gridCol w:w="2170"/>
      </w:tblGrid>
      <w:tr>
        <w:trPr>
          <w:trHeight w:val="2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виконан-ня заход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ієнтовні обсяги фінансування (вартість), тис. гривень, у тому числі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в натуральних вимірниках)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8</w:t>
            </w:r>
          </w:p>
        </w:tc>
      </w:tr>
      <w:tr>
        <w:trPr>
          <w:trHeight w:val="15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iзацiя участi молодi у прийняттi рiшень у галузі молодіжної політики. Пiдтримка молодiжних та дитячих громадських органiзацi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Залучити молодіжні об'єднання до реалізації заходів молодіжної політики шляхом надання їм повноважень у спільній реалізації заходів у формат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ціальне замовле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1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. Забезпечити укладання меморандуму про співпрацю молодіжних об'єднань з владо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4962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якості співпраці між молодіжними об'єднаннями та владою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. Активізувати дiяльнiсть Київської обласної Координацiйної ради з питань молодiжної полiтики при головi облдержадмiнiстр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Київщини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4. Забезпечити дiяльнiсть координацiйних рад з питань молодiжної полiтики при райдержадмiнiстрацiях та мiськвиконкомах (мiст обласного значення), розробити плани їх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5. Здiйснювати монiторинг дiяльностi молодiжних рад, координацiйних рад з питань молодiжної полiтики при райдержадмiнiстрацiях та мiськвиконкомах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6. Проводити спільні наради представників молодіжних об'єднань та влади по розробленню плану заходів на рі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  <w:tab w:val="left" w:pos="50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Єдиний вектор реалізації молодіжної політик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7. Створити єдиний перелік доступної ресурсної бази територіальних громад для використання в реалізації молодіжної політики молодіжними об'єднаннями та оновлювати її постій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8. Сприяти залученню активістів молодіжних об'єднань до стажування помічниками депутатів місцевих рад на громадських зас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жних активістів в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9. Проводити навчання лiдерiв молодiжних об'єднань, науково-практичнi конференцiї, круглі столи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54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,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0. Проводити громадськi слухання щодо вирiшення актуальних молодiжних питань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1. Розробити методичне забезпечення дiяльностi та видання збірників кращих практик дитячих та молодiжних об'єднань, дорадчих органiв з питань молодiжної полiтики, засобів масової інформації для молоді, центрiв працi тощ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2. Проводити виїзнi навчальнi семiнари, тренiнги, конференцiї, форуми для активної молодi, лiдерiв та активiстiв молодi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3. Надавати практичну допомогу учасникам проектів всеукраїнського та міжнародного молодіжн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якісний обмін досвідом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4. Створити бази даних необхідного документального забезпечення для діяльності молодіжних об'єдн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5. Створити єдину базу діючих молодіжних об'єднань з щорічним оновленням та з вільним доступом до неї в мережі Інтер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6. Запровадити навчальну програм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Школа управління проектам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7. Забезпечити проведення в установленому порядку щорiчного обласного конкурсу проектiв програм, розроблених молодiжними та дитячими громадськими організаціями стосовно реалізації молодіжної політик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8. Започаткувати та забезпечити проведення районних та мiських конкурсiв проектiв програм, розроблених молодiжними та дитячими громадськими організаціями стосовно реалізації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44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19. Проаналізувати ефективність та результативність програм, затверджених Київською обласною радою, які спрямовані на підтримку та розвиток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0. Забезпечити участь активної молодi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3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1. Налагодити систему мiжрегiонального та мiжнародного молодiжного обмiну, сприяти залученню молодi до участi у мiжнародних молодiж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культури, національностей та релігій, департамент освiти i наук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кваліфікованих молодих активістів</w:t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2. Заснувати в установленому порядку щорiчну премiю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За внесок молодi у розвиток мiсцевого самоврядування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3.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а людина року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цінностей громадської роботи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4. Створити та поновлювати банки даних лiдерiв та активiстiв молодiжних об'єднань, засобів масової інформації для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25. Створювати вiдео- та поліграфічні матеріали, видавати друковані, буклет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олодь Київщини: досвiд дiяльностi молодіжних об'єднань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6. Сприяти наданню молодiжним об'єднанням у пiльгове або безоплатне користування земельних дiлянок, примiщень та будинкiв, необхiдних для забезпечення їх статутної дiяльност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7. Запровадити практику включення представникiв молодiжних об'єднань до складу дорадчих, консультативних органів виконавчих комітетів, органiв виконавчої влади та органiв мiсцевого самоврядування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итань, які спрямовані на реалізацію молодіжної політики на місцях</w:t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8. Проводити заходи до Дня молодi, Дня Незалежності України, що сприяють пiдвищенню iнтересу молодi до проблем державотворення, розвитку демократiї та громадянського суспiльства, участi молодi у реалiзацiї державної молодiжної полi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культури, національностей та релігій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свiти i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жних проектів, спрямованих на реалізацію молодіжної політик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29. Проводити молодіжні форуми, що спрямовані на вирiшення актуальних питань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44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молодіжних об'єднань та влади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30. Створити в установленому порядку навчально-теренінговий центр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молодіжних активістів в питаннях реалізації молодіжної політики, збільшення кількості молодіжних проектів спрямованих на реалізацію молодіжної політики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31. Забезпечити діяльність Комунального закладу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727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9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9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фективна реалізація молодіжної політики в обла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iдтримка органiв учнiвського та студентськ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 Сприяти активізації дiяльності Київської обласної студентської ради при головi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Сприяти створенню та діяльності органi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студентів до роботи у органах студентського самоврядування у вищих навчальних закладах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3. Проводити засідання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та координац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4. Здiйснювати монiторинг дiяльностi органiв студентського самоврядування, студентських рад та їх матеріально-техні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5. Проводити виїзні навчання, школи, семінари, тренінги, конференції, форуми тощо для лідерів студентського самовряд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63,8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лідерів студентського самовряд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6. Розробити методичні рекомендації, поліграфічну продукцію щодо забезпечення ефективного функціонування органів студентського самоврядува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 у вищих навчальних закладах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7. Сприяти залученню представників учнівського та студентського самоврядування до консультаційно-дорадчих органів при Київській обласній державній адміністрації та райдержадміністраціях, міськвиконкомах (міст обласного значення) з питань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iти i наук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агодження ефективної робот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рганів учнівського та студентського самоврядування </w:t>
            </w:r>
            <w:r>
              <w:rPr>
                <w:rFonts w:cs="Times New Roman" w:ascii="Times New Roman" w:hAnsi="Times New Roman"/>
                <w:sz w:val="20"/>
              </w:rPr>
              <w:t xml:space="preserve">т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иконавчої </w:t>
            </w:r>
            <w:r>
              <w:rPr>
                <w:rFonts w:cs="Times New Roman" w:ascii="Times New Roman" w:hAnsi="Times New Roman"/>
                <w:sz w:val="20"/>
              </w:rPr>
              <w:t>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8. Проводити навчання лiдерiв органiв студентського самоврядування, науково-практичнi конференцiї, семiнари та форуми щодо налагодження соцiального партнерства мiж громадськiстю та органами державної влади тощ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7,28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0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всебічному розвитку лідерів студентського самоврядування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9. Започаткувати в установленому порядку стипендії голови Київської обласної ради кращим студентам вищих навчальних закладів I-IV рiвнiв акредитаці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студентів до роботи у сфері реалізації молодіжної політики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10. Започаткувати в установленому порядку та проводити щорічний обласний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удент року”,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ращий орган студентського самоврядування Київщини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роботи органів студентського самоврядуванн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1. Проводити громадськi слухання щодо вирiшення актуальних питань студент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ї роботи студентства та влад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2. Забезпечити участь студентів у мiжрегiональних, всеукраїнських, міжнародних заходах, які спрямованi на вирiшення актуальних питань студентства,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кваліфікаційного рівня студентів</w:t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3. Надавати стипендії голови Київської обласної державної адміністрації кращим студентам вищих навчальних закладів I-IV рiвнiв акредитаці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відповідальності за виконання громадської робот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4. Забезпечити надання одноразової грошової допомоги студентам-сиротам та студентам, позбавленим батькiвського пiклування, вищих навчальних закладів I-IV рiвнiв акредитацi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i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соціально-незахищених студентів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5. Проводити заходи, спрямовані на захист прав студен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обізнаності студентства 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6. Проводити заходи, спрямовані на підтримку та становлення студентських сім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береженню сімейних цінностей у суспільстві</w:t>
            </w:r>
          </w:p>
        </w:tc>
      </w:tr>
      <w:tr>
        <w:trPr>
          <w:trHeight w:val="15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7. Проводити інформаційні заходи, спрямовані на популяризацію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лученню студентів до роботи у органах студентського самоврядування</w:t>
            </w:r>
          </w:p>
        </w:tc>
      </w:tr>
      <w:tr>
        <w:trPr>
          <w:trHeight w:val="11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8. Створити та забезпечити функціонування інформаційних ресурсів студентського самоврядування Київської області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студентства та активної молоді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9. Проводити конференції, круглі столи, школи та фестивалі для підвищення професійного рівня організації видавництва студентськ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iстрацi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8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 серед студентства</w:t>
            </w:r>
          </w:p>
        </w:tc>
      </w:tr>
      <w:tr>
        <w:trPr>
          <w:trHeight w:val="1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0. Проводити заходи, спрямовані на подолання корупції у вищих навчальних закладах I-IV рiвнiв акредитацiї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ська обласна студент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обізнаності студентства</w:t>
            </w:r>
          </w:p>
        </w:tc>
      </w:tr>
      <w:tr>
        <w:trPr>
          <w:trHeight w:val="14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1. Сприяти налагодженню партнерської взаємодії обласної ради дітей Київщини та Київської обласної студентської рад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департамент осв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т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 науки облдержадміністрації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студентського та учнівського самоврядування</w:t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2. Сприяти налагодженню партнерської взаємодії структурних підрозділів облдержадміністрації та депутатських комісій обласної ради дітей Київ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структурні підроділи 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Центр творчості дітей та юнацтва Київщини”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партнерської взаємодії за напрямами роботи комісій обласної ради дітей Київщини</w:t>
            </w:r>
          </w:p>
        </w:tc>
      </w:tr>
      <w:tr>
        <w:trPr>
          <w:trHeight w:val="14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тріотичне виховання молоді. Популяризація національної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. Проводити соціологічні дослідження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значення першочергових проблем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 Проводити навчання, тренінги, семінари, круглі столи тощо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атріотичного виховання молоді та популяризації національної культури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. Забезпечити видання поліграфічної та медійної продукції, науково-популярної літератури, соціальної реклами патріотичного спрям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молоді у сфері патріотичного виховання молоді та популяризації національної культур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 Сприяти діяльності установ, організацій, клубів, осередків громадської активності, спрямованих на патріотичне вихован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3,29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взаємодії влади з громадськістю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 Забезпечити участь молоді у всеукраїнських та міжнародних заходах з питань патріотичного виховання молоді та популяризації національної культу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інтеграції молоді Київської області у світову та європейську спільноту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6. Проводити заходи, спрямовані на популяризацію української мови, формування мовної культури, оволодіння та вживання української мови як духовного коду н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молоддю української мови на побутовому рівні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7. Проводити заходи, спрямовані на відродження та розвиток українського козацтва, вшанування історичної ролі козацтва у становленні української державності, вивчення традицій і звичаїв коза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департамент освіти і науки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5,10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обізнаності та зацікавленості молоді своїм героїчним минулим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8. Проводити заходи, приурочені до визначних та пам’ятних дат української істор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визначних та пам’ятних дат української історії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9. Проводити заходи до державних свят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0,2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вят України</w:t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0. Проводити заходи з метою популяризації культури, традицій, звичаїв, побуту, фольклору українського народ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, національностей та релігій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українською культурою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1. Проводити заходи з метою виховання у молоді правової культури, поваги до Конституції України, законів України, державних символів – Герба, Прапора, Гімну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у молоді шанобливого ставлення до державних символів Україн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2. Проводити заходи з елементами історичної реконструк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81,23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1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3. Проводити етнографічні, історико-пошукові та краєзнавчі експедиції, залучати молодь до пошукової діяльності з виявлення та вивчення невідомих сторінок історії та культури рідного кра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2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4. Створити (відтворити) туристичні маршрути на Київщині, розраховані на вивчення культури, історії, побуту українського народу, та організовувати систематичні подорожі ни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, інфраструктури та туризм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зацікавленості молоді своїм героїчним минулим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5. Проводити заходи, спрямовані на відновлення та упорядкування меморіальних комплексів, історичних та культурних пам’яток, могил невідомих воїнів та борців за свободу і незалежність Украї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ховання шанобливого ставлення до історичних та культурних святинь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6. Проводити заходи для молоді, яка призивається до Лав Збройних Сил України, в тому числі з відвідуванням військових част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7. Проводити військово-патріотичні акції, військово-спортивні та військово-патріотичні ігри, табірні збори, змагання з військово-приклад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департамент освіти і науки 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військовий комісаріат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25,117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1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естижу служби у Лавах Збройних Сил України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8. Проводити заходи з виховання у молоді екологічної свідомо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27,58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35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3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бережливого ставлення навколишнього середовища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19. Сприяти популяризації та розвитку скаутського та пластового руху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скаутського та пластового руху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. Сприяння творчому, інтелектуальному та духовному розвитку мол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 Забезпечити видання спеціальних методичних посібників, науково-популярної літератури, фільмів, відеороликів тощо з питань підтримки обдарованої молоді,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шення рівня розвитку обдарованої молоді, та заохочення її до нових досягнень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 Створення та поновлення електронної бази даних обдарованої молоді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кісний обмін досвідом, розвиток та співпраця між собою та органами державної влади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 Забезпечити участь обдарованої молоді у міжрегіональних, всеукраїнських та міжнародних захо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 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самореалізація обдарованої молоді, обмін досвідом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що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6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6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, налагодження ефективної роботи з державотворчими органам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 Проводити заходи з метою стимулювання молоді до написання та одержання грантів Президента України для обдарованої молоді, грантів міжнародних організацій тощ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4,09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лагодження ефективного процесу співпраці органів державної влади з обдарованою молоддю област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6. Започаткувати в установленому порядку гранти голови Київської обласної державної адміністрації та голови Київської обласної ради, гранти голів районних державних адміністрацій, районних рад, міських голів для обдарованої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владою, збільшення кількості молодіжних проектів, стимулювання активної життєвої позиції молоді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7. Проводити олімпіади, конкурси, змагання серед молодих вчених на кращий проект соціально-економічного, науково-технічного, інтелектуального, культурного та духовного розвитку суспільст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 для збільшення її кількості, співпраці та підтримки проектів та молодіжних ініціати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8. Проводити заходи з метою підтримки наукової, практичної та дослідницької діяльності молодих вчен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 обдарованої молоді, можливість самореалізуватись молодим вченим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9. Проводити заходи щодо розвитку КВНівського рух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виявлення молодих талантів, заохочення активної молоді до участі в суспільному житті Київської област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0. Проводити конкурси, фестивалі, огляди та інші заходи для розвитку та підтримки молодіжних театральних колектив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 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явлення, розвиток та професійний ріст т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hd w:fill="FFFFFF" w:val="clear"/>
              </w:rPr>
              <w:t>еатральних колективів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uk-UA"/>
              </w:rPr>
              <w:t>, молодих акторів, та театральних студій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1. Проводити пленери, виставки, конкурси, фестивалі, огляди та інші заходи для підтримки молодих художників, скульпторів, фотографів, дизайнер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4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2. Проводити конкурси, фестивалі, огляди та інші заходи для підтримки молодих вокалістів, композиторів, хореографів, поетів, письменни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3. Проводити заходи для підтримки та розвитку молодіжного кінематографу у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бдарованої молоді для особистісного розвитку, обміну досвідом та співпраці між собою та органами державної влад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4. Проводити заходи для розвитку та підтримки сучасного та неформального мисте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сучасних та неформальних видів мистецтва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5. Проводити навчання, тренінги, семінари, круглі столи тощо з питань підтримки обдарованої молоді та сприяння творчому, інтелектуальному та духовному розвитк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реалізації молодіжної політики у сфері підтримки обдарованої молоді та сприяння творчому, інтелектуальному та духовному розвитку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6. Проводити заходи для обдарованої молоді з обмеженими фізичними можливост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</w:t>
            </w:r>
            <w:r>
              <w:rPr>
                <w:rFonts w:cs="Times New Roman" w:ascii="Times New Roman" w:hAnsi="Times New Roman"/>
                <w:sz w:val="20"/>
                <w:lang w:val="uk-UA" w:eastAsia="en-US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 з обмеженими фізичними можливостями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7. Проводити конкурси серед молоді на туристичну темати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раструктури та туризму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молодіжних ініціатив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8. Проводити заходи для розвитку та підтримки молоді, що займається народною творчістю, фольклором, народним образотворчим і декоративно-прикладним ужитковим мистецтв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, національностей та релігій обл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ий заклад Київської обласної ради „Київський обласний молодіжний центр”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народною творчістю, збереження та передача наступним поколінням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рияння зайнятості, професійна підготовка та працевлаштування молоді. Підтримка та сприяння в реалізації молодіжних бізнес-ініціат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 Забезпечити актуалізацію бази даних вакансій для молодих спеціалістів у розрізі районів (міст)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 управлiння молоді та спорту облдержадміні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райдержадмiнiстрацiї, мiськвиконкоми (мiст обласного значення),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iв Київщини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5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оінформованості молоді щодо потенційних місць роботи</w:t>
            </w:r>
          </w:p>
        </w:tc>
      </w:tr>
      <w:tr>
        <w:trPr>
          <w:trHeight w:val="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 Забезпечити проведення літніх трудових таборів для молоді та сезонних трудових загонів для молоді, шляхом залучення на підприємства області. Сприяти створенню та організації діяльності молодіжних трудових загонів, у тому числі для збереження і відновлення пам’яток історії та об’єктів культурної спадщи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тури національностей та релігії облдержадмiнiстраці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стану працевлаштування та неповної зайнятості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 Надавати профорiєнтацiйнi послуги молодi, студентам вищих навчальних закладів щодо стану та потреб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ити рівень обізнаності молоді щодо вибору професії та пошуку першого робочого місця.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4. Сприяти бізнес-ініціативам молоді, розвитку мережі молодiжних центрiв працi, бiзнес-центрiв, у тому числi тих, що створенi вищими навчальними закладами та молодiжними громадськими органiзацiя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працевлаштування та самореалізації молоді в сфері бізнесу й підприємницької діяльності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5. Органiзовувати проведення виставок, ярмарок вакансiй, семiнарiв, конференцiй, засiдань круглих столів з питань забезпечення належної зайнятостi та пiдтримки пiдприємницьких iнiцiатив молод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в сфері зайнятості та збільшення кількості зайнятого населення із числа молоді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6. Забезпечити ведення бази даних актуальних вакансій пiдприємств, сiльськогосподарських колективних та фермерських господарств, у яких є потреба у тимчасових та сезонних працiвниках, з метою органiзацiї тимчасової зайнятості молодi, яка навчається, у вільний вiд навчання час, проведення робіт молодiжним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рудовими загон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едерацiя роботодавців Київщ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ити розповсюдження інформації про тимчасову роботу для молоді.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7. Забезпечити органiзацiю та проведення конкурсу бiзнес-планiв пiдприємницької дiяльностi серед молодi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i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 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більшення кількості молоді із числа самозайнятого підприємницькою діяльністю населення  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8. Організувати та проводити наради, круглі столи, форуми, тренінги і семінари з питань організації власної справи, підприємницької діяльності та обміну досвідом між молодими підприємцями для надання теоретичних знань та практичних навичок з організації та ведення бізнес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знань молоді щодо організації власної справи  та збільшення кількості молодіжний підприємств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9. Організувати та проводити наради, круглі столи, форуми, тренінги і семінари з питань зайнятості для надання молоді теоретичних знань та практичних навичок з питань працевлаштува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9,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5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рівня теоретичних та практичних знань і навичок при пошуку робочого місця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0. Проводити профорієнтаційні експедиції та екскурсії для молоді на підприємства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2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і змісту актуальних на ринку праці професій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1. Організувати профорієнтаційні заходи шляхом проведення семінарів та тренінгів з моделювання діяльності підприємст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обізнаності молоді щодо діяльності підприємств для вибору першого робочого місця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2. Організувати інформування молоді щодо соціальних послуг державної служби зайнятості, в тому числі шляхом співпраці з центрами працевлаштування при вищих навчальних заклад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рівня знань молоді щодо особистих прав та можливостей в сфері зайнятості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3. Проводити профорієнтаційні зустрічі між студентами вищих навчальних закладів Київської області та роботодавцями, фахівцями підприємств, установ та організацій різних форм власності для ознайомлення з кваліфікаційними та практичними вимогами до професій і потребами ринк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обласний центр зайнятості, центри працевлаштування при вищих навчальних закладах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та підвищення знань та обміну досвідом в сфері працевлаштування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4. Проводити стажування молоді в Київськiй обласнiй державній адміністрації та її структурних підрозділ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5. Проводити стажування молоді в райдержадмiнiстрацiях та мiськвиконкомах (мi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6. Залучати роботодавців до опрацювання навчальних програм з урахуванням потреб виробництва з метою сприяння працевлаштуванню студентів та випускників вищих навчальних заклад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, 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8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центр зайнятості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 центри працевлаштування при вищих навчальних закладах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яка працює за фахом, підвищення рівня знань молоді щодо соціальних послуг служби зайнятості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7. Забезпечити діяльність Київського обласного молодіжного центру пра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iння молодi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можливостей працевлаштування молоді</w:t>
            </w:r>
          </w:p>
        </w:tc>
      </w:tr>
      <w:tr>
        <w:trPr>
          <w:trHeight w:val="9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та популяризація волонтерського рух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. Проводити моніторинг волонтерських організацій та створити банк даних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кращення координації діяльності волонтерів області 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 Створити обласний молодіжний координаційно–ресурсний центр волонтерів Київщини; підписати угоди з організаціями та окремими волонтер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4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 Створити районні, міські молодіжні координаційно–ресурсні центри волонтерів Київщини; підписати угоди з організаціями та окремими волонте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кращення координації діяльності волонтерів області та збільшення можливостей в сфері надання волонтерських послуг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 Залучати молодь до волонтерської діяльності шляхом створення та впровадження освітніх спеціалізованих волонтерських прогр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волонтерських організацій та підвищення якості їх діяльності</w:t>
            </w:r>
          </w:p>
        </w:tc>
      </w:tr>
      <w:tr>
        <w:trPr>
          <w:trHeight w:val="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5. Проводити інформаційні заходи, створити бренд, фільми та інформаційні буклети для популяризації волонтерського рух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5-2020 рок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волонтерів та підвищення значення волонтерського руху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6. Проводити виїзнi навчальнi наради, семiнари, тренiнги, конференцiї, форуми для волонтері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4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актичних знань та навиків волонтерів та покращення надання послуг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Lines/>
              <w:tabs>
                <w:tab w:val="clear" w:pos="708"/>
                <w:tab w:val="left" w:pos="4962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Сприяти розвитку напрямків волонтерської діяльності відповідно до потреб адміністративно-територіальних одиниць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иток волонтерського руху та підвищення реалізації молодіжних соціальних ініціатив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8. Забезпечити розробку та видання методичного забезпечення для волонтер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якості надання волонтерських ініціатив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9. Організувати та проводити районні, міські, обласні семінари, тренінги для популяризації та розвитку волонтерської діяльності в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0. Проводити заходи, спрямовані на розвиток всеукраїнського та міжнародного волонтерського обмі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соціально активної молоді,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1. Проводити школи для навчання волонтерів з метою підвищення якості надання волонтерської допомо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5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фесійності волонтерів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6.12. Стимулювати та заохочувати кращих представників волонтерського руху Київщини шляхом започаткування в установленому порядку та проведення щорічного обласного конкурс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олонтер року”, присвяченого Всесвітньому дню волонтера (5 грудн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і 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0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3. Організовувати та проводити волонтерські табори в Київ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заохочення молоді до реалізації соціальних молодіжних ініціатив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4. Проводити обласні волонтерські семінари, круглі столи, конференції та форуми для висвітлення і налагодження роботи, обміну досвідом та пошуку нових інструментів для організації волонтерської діяльності в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уляризація волонтерського руху та підвищення знань волонтерів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5. Надавати практичну допомогу учасникам проектів всеукраїнського та міжнародного волонтерського співробітниц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i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значення волонтерської діяльності </w:t>
            </w:r>
          </w:p>
        </w:tc>
      </w:tr>
      <w:tr>
        <w:trPr>
          <w:trHeight w:val="1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.16. Забезпечити участь волонтерів із числа молоді у мiжрегiональних, всеукраїнських, міжнародних форумах, конференцiях, що спрямованi на вирiшення актуальних молодiжних пита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iнiстрацiї,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iськвиконкоми 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i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начення волонтерської діяльності, збільшення кількості молодіжних волонтерських проектів спрямованих на вирішення значущих молодіжних проблем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здорового способу життя. Профілактика негативних яви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962" w:leader="none"/>
              </w:tabs>
              <w:spacing w:lineRule="exact" w:line="212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Сприяти популяризації масового спорту з метою збереження та поліпшення здоров’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фізичного стану здоровʼя молоді, сповідування ідеології здорового способу життя</w:t>
            </w:r>
          </w:p>
        </w:tc>
      </w:tr>
      <w:tr>
        <w:trPr>
          <w:trHeight w:val="2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 Розвиток та підтримка нетрадиційних, вуличних видів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 молоді до заняття спортом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 Проводити турніри, змагання, кубки, фестивалі тощо з вуличних нетрадиційних видів спорту, популярних серед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до заняття вуличними видами спорту шляхом створення нових форм організації змістовного дозвілля молоді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 Організовувати та проводити туристично-спортивні заходи для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, залученої до туристичних заходів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 Створити тренінгові центри для проведення заходів з 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Підвищення рівня усвідомлення молоддю цінності здоров’я та відповідальності за його збереженн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6. Організовувати спартакіади, турніри, кубки, ліги тощо з ігрових видів спорту для різних категорій молоді, у тому числі для студентів, допризовної та учнів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32,5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7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різної категорії молоді до активного способу життя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7. Проводити інформаційно-профілактичні, просвітницькі заходи та видавати поліграфічну продукцію з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формування навичок здорового способу життя, відповідальної безпечної поведінки та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лучення молоді до активної позиції щодо відповідальної поведінки до власного здоров’я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8. Сприяти популяризації здорового способу життя серед учнівської та студентської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5,4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1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оінформованості молоді щодо здорового харчування,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проблеми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живання спиртних напоїв, наркотичних речовин, тютюнопаління, попередження можливих негативних дій відносно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9. Організовувати виїзні тематичні акції, культурно-мистецькі, інформаційно-просвітницькі заходи, які спрямовані на попередження та профілактику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усвідомленості у підлітків та молоді, що відсутність хвороб  - це стан повного фізичного, психічного та соціального благополучч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0. Проводити заходи для молоді щодо формування здорового способу життя та відповідального ставлення до влас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зацікавленості молоді до збереження власного здоров’я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1. Постійно проводити наради, бесіди, тренінги, семінари тощо щодо профілактики шкідливих звичок у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фізичного і духовного благополуччя молоді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2. Проводити семінари, тренінги, наради, лекції для представників молодіжних, громадських, благодійних, релігійних організацій, працівників освіти та соціальної сфери, діяльність яких спрямована на формування здорового способу життя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та підтримка організацій, які працюють з молоддю у напрямку запобігання негативних проявів у молодіжному середовищі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3. Систематично проводити заходи для молоді, у тому числі для учнівської та студентської молоді, з питань профілактики туберкулезу, ВІЛ/СНІДу, вживання алкоголю, наркотиків та тютюнопалінн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інформованості молоді щодо захворювань, які передаються статевим шляхом, та нанесення шкоди здоров’ю при вживані алкоголю, наркотиків та тютюнопалінн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4. Розробляти та розповсюджувати соціальну рекламу з питань пропаганди здорового способу життя, профілактики негативних явищ у молодіжному середовищ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еншення кількості молоді, яка вживає наркотичні речовини, спиртні напої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5. Проводити заходи до Всесвітнього дня боротьби з тютюнопалінням, Всесвітнього дня боротьби зі зловживанням наркотиками й їхнім незаконним обігом та Всесвітнього дня боротьби зі СНІ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рівня життєзбережувальної активності молоді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6. Сприяти громадським організаціям у проведенні заходів з питань профілактики негативних явищ, формування здорового способу життя та правової освіти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тримка організацій у реалізації молодіжної політики у сфері роботи з молоддю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7. Постійно проводити тренінги, бесіди, лекції, навчання щодо сексуального виховання для учнівської та студентської молод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Формування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усвідомленого ставлення до сексуальності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ультури статеворолевої взаємодії, здорового ставлення до статі у молоді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8. Проводити заходи для молоді щодо відповідального ставлення до сексуальних стосунків, сімейного життя та відповідального батьків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усвідомлення у молоді своєї фізіологічної і психологічної особливості та поваги до статевих віднос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.19. Забезпечити організацію та проведення в Київській області Всеукраїнської інформаційно-профілактичної акції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Відповідальність починається з мене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озповсюдження соціальної реклами щодо запобігання безвідповідальному ставленню до вживання та продажу алкоголю 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. Забезпечити постійне видання поліграфічної продукції щодо здорового способу життя, профілактики ВІЛ/СНІДу, туберкульозу, гепатиту, наркоманії та алкоголізм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виконко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ниження високого рівня вживання молодими людьми спиртних напоїв, тютюнопаління, вживання наркотичних речовин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1. Проводити широкомасштабні інформаційні кампанії щодо пропаганди позитивного іміджу сім’ї та сімейних цінностей, збереження репродуктивного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правління молоді та спор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ування у молоді відповідального ставлення до свого тіла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фізичного і репродуктивного здоров’я, подолання шкідливих звичок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ормаційне забезпечення реалізації молодіжної полі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 Створити та забезпечити функціонува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ня інформаційного поля для ефективної комунікацій серед молодіжних об’єднань та активної молоді</w:t>
            </w:r>
          </w:p>
        </w:tc>
      </w:tr>
      <w:tr>
        <w:trPr>
          <w:trHeight w:val="1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 Проводити заходи, спрямовані на популяризацію та інформаційне наповнення молодіжного iнформацiйного ВЕБ-сайту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проінформованості молоді щодо подій та заходів які відбуваються в галузі молодіжної політики</w:t>
            </w:r>
          </w:p>
        </w:tc>
      </w:tr>
      <w:tr>
        <w:trPr>
          <w:trHeight w:val="1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 Проводити в області щорічну школу журналіс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професійного рівня молодих журналістів</w:t>
            </w:r>
          </w:p>
        </w:tc>
      </w:tr>
      <w:tr>
        <w:trPr>
          <w:trHeight w:val="15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 Проводити заходи, спрямовані на підтримку та розвиток молодіжних радіо- та телепроект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ефективності роботи існуючих молодіжних радіо- та телепроектів та створення нових</w:t>
            </w:r>
          </w:p>
        </w:tc>
      </w:tr>
      <w:tr>
        <w:trPr>
          <w:trHeight w:val="15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 Проводити інформаційні акції та тренінги для молоді з самопошуку інформаційних ресурс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можливостей молоді до самореалізації в молодіжних проектах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6. Створити та поновлювати банки даних лiдерiв та активiстiв молодіжних об’єднань, органів учнівського та студентського самоврядування, засобів масової інформації, волонтерів, активної та талановит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кількості молоді яка долучається до реалізації молодіжної політики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7. Започаткувати в установленому порядку проведення щорічного конкурсу соціальної рекл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активної молоді до реалізації соціальних проектів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8. Створювати та розповсюджувати навчальні відеоматеріали для активної молоді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дання молоді навичок щодо роботи в галузі реалізації молодіжної політики. Збільшення цільової аудиторії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9. Проводити інформаційні заходи, рекламні компанії з підтримки проектів, які реалізуютьс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10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0. Проводити інформаційні заходи, спрямовані на популяризацію та розвиток молодіжних рухів Київської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більшення поінформованості молоді, щодо можливостей її самореалізації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1. Створювати методичні рекомендації щодо інформаційного забезпечення в галузі молодіжної політ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умов ефективного забезпечення молоді інформацією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2. Проводити навчальні заходи зі створення молодіжних радіо, он-лайн-телебачення, газ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нових молодіжних засобів масової інформації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3. Проводити конкурси для молодих журналістів у жанрах друкованих засобів масової інформації та Інтернет виданнях, телебачення і раді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охочення молоді до самореалізації в галузі журналістики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4. Проводити виїзні навчальні семінари, тренінги, конференції, форуми для представників молодіжних засобів масової інформ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-2020 ро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правління молоді та спорту облдержадміністрації, Комунальний заклад Київської обласної рад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иївський обласний молодіжний центр”,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ind w:left="-29" w:righ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міст облас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 рік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ення рівня якості інформаційних проектів молоді. Створення середовища для комунікації представників молодіжних засобів масової інформації</w:t>
            </w:r>
          </w:p>
        </w:tc>
      </w:tr>
      <w:tr>
        <w:trPr>
          <w:trHeight w:val="1261" w:hRule="atLeast"/>
        </w:trPr>
        <w:tc>
          <w:tcPr>
            <w:tcW w:w="1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сього по програмі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5 рік – 1579,9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 рік – 266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7 рік – 277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8 рік – 28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 рік – 292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20 рік – 2977,5</w:t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39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Знак Знак"/>
    <w:qFormat/>
    <w:rPr>
      <w:rFonts w:ascii="Calibri" w:hAnsi="Calibri" w:cs="Calibri"/>
      <w:sz w:val="22"/>
      <w:lang w:val="en-US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6:00Z</dcterms:created>
  <dc:creator>ZAG10</dc:creator>
  <dc:description/>
  <dc:language>en-US</dc:language>
  <cp:lastModifiedBy>ZAG10</cp:lastModifiedBy>
  <cp:lastPrinted>2015-01-21T09:42:00Z</cp:lastPrinted>
  <dcterms:modified xsi:type="dcterms:W3CDTF">2015-03-20T09:16:00Z</dcterms:modified>
  <cp:revision>2</cp:revision>
  <dc:subject/>
  <dc:title> </dc:title>
</cp:coreProperties>
</file>