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6403795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</w:rPr>
        <w:t xml:space="preserve"> 75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схвалення проекту комплексної програм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ідтримки та розвитку молоді Київської област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на 2015-2020 рок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Молодь Київщини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ідповідно до Законів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сприяння соціальному становленню та розвитку молоді в Україні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Указу Президента України від 27 вересня 2013 року № 532/2013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Стратегію розвитку державної молодіжної політики на період до 2020 року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постанови Кабінету Міністрів України від 28 січня 2009 року № 41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 затвердження Державної цільової соціальної програм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Молодь Україн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на </w:t>
        <w:br/>
        <w:t>2009 – 2015 рок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>, з метою створення системи правових та соціально-економічних умов для ефективної соціалізації та самореалізації молоді, забезпечення всебічної підтримки та розвитку її громадської активності, реалізації інтелектуального, фізичного, творчого потенціалу молоді, розв’язання її проблем: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Схвалити проект комплексної програми підтримки та розвитку молоді Київської області на 2015-2020 рок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Молодь Київщин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(далі – Програма), що додається.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Заступникові голови обласної державної адміністрації Христюку Д.В. у встановленому порядку організувати подання облдержадміністрацією зазначеного проекту Програми на розгляд Київській обласній раді.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Після затвердження Київською обласною радою в установленому порядку Програми: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. структурним підрозділам обласної державної адміністрації, територіальним органам міністерств, інших центральних органів виконавчої влади в області, обласним установам та організаціям, райдержадміністраціям та міськвиконкомам (міст обласного значення) забезпечити безумовне виконання цієї Програми;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2. про хід виконання Програми інформувати Київську обласну державну адміністрацію через управління молоді та спорту облдержад-міністрації щокварталу до 10 числа місяця, що настає за звітним періодом;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3.3. департаменту фінансів облдержадміністрації забезпечити фінансування заходів у межах асигнувань, затверджених управлінню молоді та спорту облдержадміністрації в обласному бюджеті на відповідні роки.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Управління молоді та спорту облдержадміністрації визначити головним координатором з виконання Програми.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spacing w:lineRule="exact" w:line="240"/>
        <w:ind w:left="0" w:right="0" w:firstLine="851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92" w:leader="none"/>
          <w:tab w:val="left" w:pos="5973" w:leader="none"/>
          <w:tab w:val="left" w:pos="6516" w:leader="none"/>
        </w:tabs>
        <w:ind w:left="6237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5792" w:leader="none"/>
          <w:tab w:val="left" w:pos="5973" w:leader="none"/>
          <w:tab w:val="left" w:pos="6516" w:leader="none"/>
        </w:tabs>
        <w:ind w:left="6237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5792" w:leader="none"/>
          <w:tab w:val="left" w:pos="5973" w:leader="none"/>
          <w:tab w:val="left" w:pos="6516" w:leader="none"/>
        </w:tabs>
        <w:ind w:left="6237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ХВАЛЕ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Розпорядження голови Київської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19.03.2015  № 75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u w:val="single"/>
          <w:lang w:val="uk-UA"/>
        </w:rPr>
        <w:t>Проект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pacing w:lineRule="exact" w:line="30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Комплексна програма підтримки та розвитку молоді</w:t>
      </w:r>
    </w:p>
    <w:p>
      <w:pPr>
        <w:pStyle w:val="Normal"/>
        <w:spacing w:lineRule="exact" w:line="300" w:before="280" w:after="28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Київської області на 2015-2020 роки</w:t>
      </w:r>
    </w:p>
    <w:p>
      <w:pPr>
        <w:pStyle w:val="Normal"/>
        <w:spacing w:lineRule="exact" w:line="300" w:before="280" w:after="280"/>
        <w:jc w:val="center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Молодь Київщини</w:t>
      </w:r>
      <w:r>
        <w:rPr>
          <w:rFonts w:cs="Times New Roman" w:ascii="Times New Roman" w:hAnsi="Times New Roman"/>
          <w:sz w:val="32"/>
          <w:szCs w:val="32"/>
          <w:lang w:val="uk-UA"/>
        </w:rPr>
        <w:t>”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. Киї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015 рі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МІС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ind w:left="7371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тор.</w:t>
      </w:r>
    </w:p>
    <w:p>
      <w:pPr>
        <w:pStyle w:val="Normal"/>
        <w:widowControl w:val="false"/>
        <w:ind w:left="7371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0" w:leader="none"/>
        </w:tabs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І. Паспорт Програми </w:t>
        <w:tab/>
        <w:tab/>
        <w:t>3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І. Загальна характеристика проблеми, на розв’язання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якої спрямована Програма</w:t>
        <w:tab/>
        <w:tab/>
        <w:tab/>
        <w:tab/>
        <w:tab/>
        <w:tab/>
        <w:tab/>
        <w:t>4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auto" w:line="480"/>
        <w:ind w:left="362" w:right="0" w:hanging="72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ІІ. Мета Програми</w:t>
        <w:tab/>
        <w:tab/>
        <w:tab/>
        <w:tab/>
        <w:tab/>
        <w:tab/>
        <w:tab/>
        <w:tab/>
        <w:tab/>
        <w:t>5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V. Шляхи і засоби розв’язання проблеми, обсяги та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джерела фінансування, строки виконання Програми</w:t>
        <w:tab/>
        <w:tab/>
        <w:tab/>
        <w:t>5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auto" w:line="480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V. Завдання Програми та результативні показники</w:t>
        <w:tab/>
        <w:tab/>
        <w:tab/>
        <w:t>6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VІ. Координація та контроль за ходом виконання Програми</w:t>
        <w:tab/>
        <w:tab/>
        <w:t>8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VІІ. Напрями діяльності та заходи Програми</w:t>
        <w:tab/>
        <w:tab/>
        <w:tab/>
        <w:tab/>
        <w:t>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. Паспорт Програми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74"/>
        <w:gridCol w:w="5651"/>
      </w:tblGrid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Ініціатор розроблення Програми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державна адміністрація</w:t>
            </w:r>
          </w:p>
        </w:tc>
      </w:tr>
      <w:tr>
        <w:trPr>
          <w:trHeight w:val="11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Розпорядження голови Київської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обласної державної адміністрації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br/>
              <w:t>„Про схвалення проекту комплексної програми підтримки та розвитку молоді Київської області на 2015-2020 роки „Молодь Київщини”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6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Розробник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правління молоді та спорту облдержадміністрації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Співрозробники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6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ідповідальний виконавець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правління молоді та спорту облдержадміністрації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часники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правління культури, національностей та релігій, інфраструктури та туризму, департамент освіти і науки облдерж-адміністрації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мунальний заклад Київської обласної ради „Київський обласний молодіжний центр”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иївський обласний центр зайнятості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мунальний заклад Київської обласної ради „Центр творчості дітей та юнацтва Київщини”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иївський обласний військовий комісаріат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 xml:space="preserve">райдержадміністрації, міськвиконкоми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(міст обласного значення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4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Термін реалізації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015 – 2020 роки</w:t>
            </w:r>
          </w:p>
        </w:tc>
      </w:tr>
      <w:tr>
        <w:trPr>
          <w:trHeight w:val="1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 тому числі: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757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456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 xml:space="preserve"> тис. грн.</w:t>
            </w:r>
          </w:p>
        </w:tc>
      </w:tr>
      <w:tr>
        <w:trPr>
          <w:trHeight w:val="60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.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штів державного бюдж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—</w:t>
            </w:r>
          </w:p>
        </w:tc>
      </w:tr>
      <w:tr>
        <w:trPr>
          <w:trHeight w:val="2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штів обласного бюджету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757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456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 xml:space="preserve"> тис. грн.</w:t>
            </w:r>
          </w:p>
        </w:tc>
      </w:tr>
      <w:tr>
        <w:trPr>
          <w:trHeight w:val="4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штів інших місцевих бюджетів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—</w:t>
            </w:r>
          </w:p>
        </w:tc>
      </w:tr>
      <w:tr>
        <w:trPr>
          <w:trHeight w:val="2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штів інших джерел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—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8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4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  <w:t>ІІ. Загальна характеристика проблеми,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  <w:t>на розв’язання якої спрямована Програм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Соціальне самопочуття молоді є одним з головних показників розвитку суспільства. Для того, щоб формування молоді відбувалося адекватно суспільним процесам, необхідно визначити її роль і місце в суспільстві, з’ясувати її проблеми. Серед них є традиційні – кохання, дружба, пошуки сенсу життя, створення сім’ї тощо. Вирішення багатьох проблем залежить від факторів соціального життя. Не менш актуальними є здоров’я, освіта молоді, спілкування її з дорослими й однолітками. Актуальним є питання постійного скорочення питомої ваги молоді щодо всього населення. В Україні за останні десять років її кількість знизилася з 22 до 20 %. За всіма прогнозами, ця тенденція триватиме і надалі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Одним із пріоритетних завдань органів державної влади щодо забезпечення розвитку економіки, відкритого суспільства, інтеграції України до світової спільноти є вдосконалення роботи з основних напрямів реалізації державної молодіжної політики, забезпечення повноцінної роботи з молоддю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Протягом останніх двадцяти років сформовано законодавчу базу з питань соціального становлення та розвитку молоді, утворено центральні і місцеві органи виконавчої влади, що забезпечують формування та реалізацію державної молодіжної політики, створено мережу установ і закладів для молоді, розроблено та забезпечено виконання державних і регіональних молодіжних програм, запроваджено механізм підтримки молодіжного руху та різних категорій молоді тощо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Питання суті молоді як великої соціально-демографічної групи, характеру і особливостей молодіжного руху має велике як теоретичне, так і практичне значення, бо дає змогу, з одного боку, створити умови для саморозвитку і самореалізації молоді, а з іншого, – включити молодь у всі суспільні процеси з метою прогресивного поступу суспільства вперед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Державна молодіжна політика значною мірою реалізуються через саму молодь, молодіжний рух, молодіжні організації та об’єднання в результаті відповідної їх діяльності. При цьому молодь ніколи не була, не є і не може бути однорідною. Вона різниться за рівнем освіти, професійної підготовки, ціннісних орієнтацій, соціальної активності, участі у політичних та інших суспільних процесах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Як специфічна соціально-демографічна група суспільства, молодь характеризується не лише віковими ознаками, але й місцем, яке вона посідає у соціальній структурі суспільства, особливостями соціального становлення та розвитку. Саме тому постає питання про молодь як суб’єкт суспільних перетворень, а звідси – і про саме цю вихідну позицію у формуванні державної молодіжної політик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айтяжчим спадком останніх років стало те, що в умовах ринкової трансформації значна частина молоді втратила життєві та моральні орієнтири. Головним ідеалом став культ „легких грошей”, культ розваг та безтурботного життя. Покоління 80-років отримало такий негативний досвід спілкування зі світом, якого ніколи ще не було і не буде у інших поколінь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val="uk-UA" w:eastAsia="uk-UA"/>
        </w:rPr>
        <w:t xml:space="preserve">                                                       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  <w:tab w:val="left" w:pos="4845" w:leader="none"/>
          <w:tab w:val="center" w:pos="5173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  <w:tab w:val="left" w:pos="4845" w:leader="none"/>
          <w:tab w:val="center" w:pos="5173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ab/>
        <w:t>5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  <w:tab w:val="left" w:pos="4845" w:leader="none"/>
          <w:tab w:val="center" w:pos="5173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Як не прикро, для багатьох молодих людей історія України – це мимоволі (чи навмисне?) насаджувана історія державної недолугості, історія помилок та національного приниженн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а сьогодні в Україні більш, як півмільйона дітей та підлітків регулярно вживають алкогольні напої. За скромними підрахунками медиків серед нинішніх 17-річних у близькому майбутньому з'явиться майже 100 тисяч потенційних алкоголіків. Цигарки у школі – звичне явище. 75 % хлопців-старшокласників регулярно палять цигарки. За цією шкідливою звичкою (а значить за рівнем шкоди здоров'ю) ми вже займаємо перше місце в Європі та 11-е в світі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„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Другим українським Чорнобилем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стали ВІЛ-СНІД та наркоманія, як дві нерозривно пов'язані проблеми. За різними оцінками в Україні від 116 тисяч (дані МВС) до 2-х мільйонів споживачів наркотиків (дані міжнародних дослідників). Маємо найвищі у Європі темпи зростання наркозалежних (майже 1 відсоток на рік) та ВІЛ-інфекції серед європейських країн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Отже, проблеми, на розв’язання яких спрямовано Програму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езалученість до здорового способу життя переважної частини молоді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изький рівень зайнятості молоді на ринку праці за обраною професією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повільні темпи розвитку молодіжного підприємництва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изький рівень залученості молоді до неформальної освіти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есистемний характер формування патріотизму й громадянськості молоді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відсутність сталої тенденції зниження рівня молодіжної злочинності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відсутність ефективного механізму формування й реалізації молодіжної політики на засадах громадянського суспільства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слабка інтегрованість української молоді у європейське молодіжне співтовариство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Характер зазначених проблем свідчить про високий ступінь їх взаємної обумовленості і визначає нагальну необхідність фахової підготовки та затвердження комплексної програми підтримки та розвитку молоді Київської області на 2015-2020 роки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„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Молодь Київщин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 w:eastAsia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  <w:t>ІІІ. Мета Програми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Метою Програми є створення системи правових та соціально-економічних умов для ефективної соціалізації та самореалізації молоді, забезпечення всебічної підтримки та розвитку її громадської активності, реалізації інтелектуального, фізичного, творчого потенціалу молоді, формування патріота і громадянина.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  <w:t>ІV. Шляхи і засоби розв’язання проблеми, обсяги та джерела фінансування, строки виконання Програми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Для ефективної соціалізації та самореалізації молоді необхідно забезпечити  реалізацію  виваженої  державної  молодіжної політики та участь  молоді у розбудові громадянського суспільства та демократичної держави, а також залучення організацій, що мають досвід роботи з молодд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ind w:left="0" w:right="0"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ind w:left="0" w:right="0"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ind w:left="0" w:right="0"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ind w:left="0" w:right="0"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6</w:t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ля розв’язання проблеми необхідно провести ряд інформаційних та організаційних заходів, що дасть змогу впровадити ефективний механізм партнерства і взаємодії, сучасні технології, систему збору і обробки актуальної та достовірної інформації про можливості і потреби моло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20"/>
        <w:ind w:left="0" w:right="0" w:firstLine="709"/>
        <w:jc w:val="both"/>
        <w:rPr>
          <w:rStyle w:val="Style1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Крім того, досвід європейських країн свідчить, що така активна взаємодія стосовно реалізації державної молодіжної політики дає позитивні результа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Style w:val="Style13"/>
          <w:rFonts w:cs="Times New Roman" w:ascii="Times New Roman" w:hAnsi="Times New Roman"/>
          <w:sz w:val="28"/>
          <w:szCs w:val="28"/>
          <w:lang w:val="uk-UA"/>
        </w:rPr>
        <w:t>Фінансове забезпечення реалізації заходів Програми здійснюється за рахунок коштів обласного бюджету, а також інших джерел, не заборонених законодав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Програму передбачається реалізувати протягом 2015 – 2020 рокі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widowControl w:val="false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 w:eastAsia="uk-UA"/>
        </w:rPr>
        <w:t>V. Завдання Програми та результативні показники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5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новними завданнями Програми є:</w:t>
      </w:r>
    </w:p>
    <w:p>
      <w:pPr>
        <w:pStyle w:val="Normal"/>
        <w:tabs>
          <w:tab w:val="clear" w:pos="708"/>
          <w:tab w:val="left" w:pos="95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самореалізації та всебічному розвитку молоді, заохочення її до реалізації поставленої мети, спонукання до прозорості діяльності молодіжних об'єднань;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вищення рівня відповідальності при реалізації молодіжної політики, сприяння співпраці молоді з органами виконавчої влади, підтримка молодіжних ініціатив;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розвитку органів студентського самоврядування у вищих навчальних закладах Київської області;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лучення студентства до безпосередньої участі у реалізації молодіжної політики та розбудові громадянського суспільства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твердження патріотичної свідомості та активної громадянської позиції молоді, виховання у молоді почуття особистої та національної гідності, популяризація національної культур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у молоді бережливого ставлення до природного, соціального, культурного та предметно-побутового довкілл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я умов для творчого розвитку особистості, інтелектуального самовдосконалення молоді, підтримка творчих ініціатив молоді та активностей у різних сферах життєдіяльності суспільств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працевлаштуванню та зайнятості молоді шляхом впровадження системи профорієнтації, створення умов для вторинної зайнятості молоді, забезпечення молоді першим робочим місцем, розширення інформаційного поля стосовно існуючих професій та попиту на них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розвитку молодіжного підприємництва, самозайнятості та ефективного просування молодих людей у підприємницькому середовищі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розширення соціальних можливостей молоді через розвиток та популяризацію волонтерського руху як форми залучення молоді до суспільно значущої діяльності, способу неформальної освіти і вторинної зайнятості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я комплексної систем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ідвищення рівня інформованості молоді з питань профілактики тютюнокуріння, алкоголізму, наркоманії, захворювань на ВІЛ/СНІД, туберкульоз, інфекцій, що передаються статевим шляхом тощо;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активізація зусиль, направлених на покращення здоров’я молоді,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усвідомлення цінності здоров’я, відповідальності за його збереження шляхом залучення молоді до занять спортом;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48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провадження нових форм організації змістовного дозвілля молоді у сфері пропаганди здорового способу життя та запобігання негативних проявів у молодіжному середовищі;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48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статевому вихованню молоді, відповідальному ставленню до сексуальних стосунків, підготовці до сімейного життя та відповідального батьківства;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48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я єдиного молодіжного інформаційного простору шляхом забезпечення функціонування молодіжного iнформацiйного ВЕБ-сайту Київської області.</w:t>
      </w:r>
    </w:p>
    <w:p>
      <w:pPr>
        <w:pStyle w:val="Normal"/>
        <w:tabs>
          <w:tab w:val="clear" w:pos="708"/>
          <w:tab w:val="left" w:pos="0" w:leader="none"/>
          <w:tab w:val="left" w:pos="9593" w:leader="none"/>
        </w:tabs>
        <w:spacing w:lineRule="exact" w:line="340"/>
        <w:ind w:left="0" w:right="48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Програми сприятиме: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ктивній участі молоді у розбудові громадянського суспільства та прийнятті рішень, залученню молоді до реалізації державної молодіжної політики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вищенню молодіжних ініціатив у різних сферах життєдіяльності суспільства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активізації діяльності молодіжних громадських організацій Київської області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підвищенню якості роботи органів студентського самоврядування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ю умов для повноцінної самореалізації молоді, її творчого потенціалу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имулюванню молодих людей до ведення підприємницької діяльності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пуляризації волонтерського руху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вищенню національної гідності та патріотичної свідомості, популяризації національної культури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меншенню негативних явищ у молодіжному середовищі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теграції молоді до світової та європейської молодіжної спільноти, обміну досвідом молоді на обласному, всеукраїнському та міжнародному рівнях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ю та функціонуванню молодіжного інформаційного простору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9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</w:t>
      </w:r>
    </w:p>
    <w:p>
      <w:pPr>
        <w:pStyle w:val="Normal"/>
        <w:widowControl w:val="false"/>
        <w:tabs>
          <w:tab w:val="clear" w:pos="708"/>
          <w:tab w:val="left" w:pos="49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оказники продукту Програми</w:t>
      </w:r>
    </w:p>
    <w:p>
      <w:pPr>
        <w:pStyle w:val="Normal"/>
        <w:widowControl w:val="false"/>
        <w:tabs>
          <w:tab w:val="clear" w:pos="708"/>
          <w:tab w:val="left" w:pos="49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0"/>
        <w:gridCol w:w="1418"/>
        <w:gridCol w:w="992"/>
        <w:gridCol w:w="992"/>
        <w:gridCol w:w="992"/>
        <w:gridCol w:w="992"/>
        <w:gridCol w:w="993"/>
        <w:gridCol w:w="10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Назва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Одиниця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І. Показники виконання Прогр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проведених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залученої до заходів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5 000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ІІ. Показники ефективності та якості Прогр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проведених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залученої до заходів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5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VI. Координація та контроль за ходом виконання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ом, що здійснює координацію дій між виконавцями Програми та контролює її виконання, визначає порядок взаємного інформування (із зазначенням конкретних строків), звітування, є управління молоді та спорту Київської обласної державної адміністрації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VII. Напрями діяльності та заходи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06"/>
        <w:gridCol w:w="2700"/>
        <w:gridCol w:w="1374"/>
        <w:gridCol w:w="2766"/>
        <w:gridCol w:w="1620"/>
        <w:gridCol w:w="2094"/>
        <w:gridCol w:w="2170"/>
      </w:tblGrid>
      <w:tr>
        <w:trPr>
          <w:trHeight w:val="23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виконан-ня заход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рієнтовні обсяги фінансування (вартість), тис. гривень, у тому числі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5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6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чікуваний 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в натуральних вимірниках)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8</w:t>
            </w:r>
          </w:p>
        </w:tc>
      </w:tr>
      <w:tr>
        <w:trPr>
          <w:trHeight w:val="155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ктивiзацiя участi молодi у прийняттi рiшень у галузі молодіжної політики. Пiдтримка молодiжних та дитячих громадських органiзацi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1. Залучити молодіжні об'єднання до реалізації заходів молодіжної політики шляхом надання їм повноважень у спільній реалізації заходів у формат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оціальне замовлення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1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. Забезпечити укладання меморандуму про співпрацю молодіжних об'єднань з владо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  <w:tab w:val="left" w:pos="4962" w:leader="none"/>
                <w:tab w:val="left" w:pos="50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якості співпраці між молодіжними об'єднаннями та владою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3. Активізувати дiяльнiсть Київської обласної Координацiйної ради з питань молодiжної полiтики при головi облдержадмiнiстрацi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значення першочергових питань, які спрямовані на реалізацію молодіжної політики Київщини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4. Забезпечити дiяльнiсть координацiйних рад з питань молодiжної полiтики при райдержадмiнiстрацiях та мiськвиконкомах (мiст обласного значення), розробити плани їх діяльн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значення першочергових питань, які спрямовані на реалізацію молодіжної політики на місцях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5. Здiйснювати монiторинг дiяльностi молодiжних рад, координацiйних рад з питань молодiжної полiтики при райдержадмiнiстрацiях та мiськвиконкомах 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та координації</w:t>
            </w:r>
          </w:p>
        </w:tc>
      </w:tr>
      <w:tr>
        <w:trPr>
          <w:trHeight w:val="14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6. Проводити спільні наради представників молодіжних об'єднань та влади по розробленню плану заходів на рі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  <w:tab w:val="left" w:pos="50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Єдиний вектор реалізації молодіжної політики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7. Створити єдиний перелік доступної ресурсної бази територіальних громад для використання в реалізації молодіжної політики молодіжними об'єднаннями та оновлювати її постій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8. Сприяти залученню активістів молодіжних об'єднань до стажування помічниками депутатів місцевих рад на громадських засад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обізнаності молодіжних активістів в реалізації молодіжної політи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9. Проводити навчання лiдерiв молодiжних об'єднань, науково-практичнi конференцiї, круглі столи, семiнари та форуми щодо налагодження соцiального партнерства мiж громадськiстю та органами державної влади тощ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54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,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,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,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,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,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якісний обмін досвідом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0. Проводити громадськi слухання щодо вирiшення актуальних молодiжних питань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1. Розробити методичне забезпечення дiяльностi та видання збірників кращих практик дитячих та молодiжних об'єднань, дорадчих органiв з питань молодiжної полiтики, засобів масової інформації для молоді, центрiв працi тощ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2. Проводити виїзнi навчальнi семiнари, тренiнги, конференцiї, форуми для активної молодi, лiдерiв та активiстiв молодiжних об'єдна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якісний обмін досвідом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3. Надавати практичну допомогу учасникам проектів всеукраїнського та міжнародного молодіжного співробітниц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якісний обмін досвідом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4. Створити бази даних необхідного документального забезпечення для діяльності молодіжних об'єдна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5. Створити єдину базу діючих молодіжних об'єднань з щорічним оновленням та з вільним доступом до неї в мережі Інтер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та координації</w:t>
            </w:r>
          </w:p>
        </w:tc>
      </w:tr>
      <w:tr>
        <w:trPr>
          <w:trHeight w:val="15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16. Запровадити навчальну програму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Школа управління проектами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7. Забезпечити проведення в установленому порядку щорiчного обласного конкурсу проектiв програм, розроблених молодiжними та дитячими громадськими організаціями стосовно реалізації молодіжної політики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 спрямованих на реалізацію молодіжної політики</w:t>
            </w:r>
          </w:p>
        </w:tc>
      </w:tr>
      <w:tr>
        <w:trPr>
          <w:trHeight w:val="1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8. Започаткувати та забезпечити проведення районних та мiських конкурсiв проектiв програм, розроблених молодiжними та дитячими громадськими організаціями стосовно реалізації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 спрямованих на реалізацію молодіжної політики</w:t>
            </w:r>
          </w:p>
        </w:tc>
      </w:tr>
      <w:tr>
        <w:trPr>
          <w:trHeight w:val="1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9. Проаналізувати ефективність та результативність програм, затверджених Київською обласною радою, які спрямовані на підтримку та розвиток молод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0. Забезпечити участь активної молодi у мiжрегiональних, всеукраїнських, міжнародних форумах, конференцiях, що спрямованi на вирiшення актуальних молодiжних пита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молоді та спорту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льтури, національностей та релігій, департамент освiти i науки облдержадміністрації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збільшення кількості молодіжних проектів спрямованих на реалізацію молодіжної політики</w:t>
            </w:r>
          </w:p>
        </w:tc>
      </w:tr>
      <w:tr>
        <w:trPr>
          <w:trHeight w:val="3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1. Налагодити систему мiжрегiонального та мiжнародного молодiжного обмiну, сприяти залученню молодi до участi у мiжнародних молодiжних заход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молоді та спорту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ультури, національностей та релігій, департамент освiти i науки облдержадміністрації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кваліфікованих молодих активістів</w:t>
            </w:r>
          </w:p>
        </w:tc>
      </w:tr>
      <w:tr>
        <w:trPr>
          <w:trHeight w:val="1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22. Заснувати в установленому порядку щорiчну премiю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За внесок молодi у розвиток мiсцевого самоврядування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цінностей громадської роботи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23. Проводити щорічний обласний конкурс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Молода людина року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молоді та спорт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цінностей громадської роботи</w:t>
            </w:r>
          </w:p>
        </w:tc>
      </w:tr>
      <w:tr>
        <w:trPr>
          <w:trHeight w:val="2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4. Створити та поновлювати банки даних лiдерiв та активiстiв молодiжних об'єднань, засобів масової інформації для молоді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25. Створювати вiдео- та поліграфічні матеріали, видавати друковані, буклет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Молодь Київщини: досвiд дiяльностi молодіжних об'єднань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6. Сприяти наданню молодiжним об'єднанням у пiльгове або безоплатне користування земельних дiлянок, примiщень та будинкiв, необхiдних для забезпечення їх статутної дiяльност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7. Запровадити практику включення представникiв молодiжних об'єднань до складу дорадчих, консультативних органів виконавчих комітетів, органiв виконавчої влади та органiв мiсцевого самоврядування з питань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значення першочергових питань, які спрямовані на реалізацію молодіжної політики на місцях</w:t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8. Проводити заходи до Дня молодi, Дня Незалежності України, що сприяють пiдвищенню iнтересу молодi до проблем державотворення, розвитку демократiї та громадянського суспiльства, участi молодi у реалiзацiї державної молодiжної полi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молоді та спор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культури, національностей та релігій,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освiти i науки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8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9. Проводити молодіжні форуми, що спрямовані на вирiшення актуальних питань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8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30. Створити в установленому порядку навчально-теренінговий центр дл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збільшення кількості молодіжних проектів спрямованих на реалізацію молодіжної політики</w:t>
            </w:r>
          </w:p>
        </w:tc>
      </w:tr>
      <w:tr>
        <w:trPr>
          <w:trHeight w:val="5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31. Забезпечити діяльність Комунального закладу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727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9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95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05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1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Ефективна реалізація молодіжної політики в області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iдтримка органiв учнiвського та студентського самовряд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. Сприяти активізації дiяльності Київської обласної студентської ради при головi Київської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студентства та влади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. Сприяти створенню та діяльності органiв студентського самоврядув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студентів до роботи у органах студентського самоврядування у вищих навчальних закладах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3. Проводити засідання Київської обласної студент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та координації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4. Здiйснювати монiторинг дiяльностi органiв студентського самоврядування, студентських рад та їх матеріально-технічного забезпеч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якості роботи органів студентського самоврядування у вищих навчальних закладах</w:t>
            </w:r>
          </w:p>
        </w:tc>
      </w:tr>
      <w:tr>
        <w:trPr>
          <w:trHeight w:val="1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5. Проводити виїзні навчання, школи, семінари, тренінги, конференції, форуми тощо для лідерів студентського самоврядув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63,82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1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1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1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1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1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лідерів студентського самоврядування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6. Розробити методичні рекомендації, поліграфічну продукцію щодо забезпечення ефективного функціонування органів студентського самоврядува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якості роботи органів студентського самоврядування у вищих навчальних закладах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7. Сприяти залученню представників учнівського та студентського самоврядування до консультаційно-дорадчих органів при Київській обласній державній адміністрації та райдержадміністраціях, міськвиконкомах (міст обласного значення) з питань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 департамент освiти i науки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лагодження ефективної роботи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рганів учнівського та студентського самоврядування </w:t>
            </w:r>
            <w:r>
              <w:rPr>
                <w:rFonts w:cs="Times New Roman" w:ascii="Times New Roman" w:hAnsi="Times New Roman"/>
                <w:sz w:val="20"/>
              </w:rPr>
              <w:t xml:space="preserve">т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иконавчої </w:t>
            </w:r>
            <w:r>
              <w:rPr>
                <w:rFonts w:cs="Times New Roman" w:ascii="Times New Roman" w:hAnsi="Times New Roman"/>
                <w:sz w:val="20"/>
              </w:rPr>
              <w:t>влад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8. Проводити навчання лiдерiв органiв студентського самоврядування, науково-практичнi конференцiї, семiнари та форуми щодо налагодження соцiального партнерства мiж громадськiстю та органами державної влади тощ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7,287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0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0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0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0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всебічному розвитку лідерів студентського самоврядування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9. Започаткувати в установленому порядку стипендії голови Київської обласної ради кращим студентам вищих навчальних закладів I-IV рiвнiв акредитаці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охочення студентів до роботи у сфері реалізації молодіжної політики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.10. Започаткувати в установленому порядку та проводити щорічний обласний конкурс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удент року”,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ращий орган студентського самоврядування Київщини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якості роботи органів студентського самоврядування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1. Проводити громадськi слухання щодо вирiшення актуальних питань студент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студентства та влад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2. Забезпечити участь студентів у мiжрегiональних, всеукраїнських, міжнародних заходах, які спрямованi на вирiшення актуальних питань студентства, тощ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кваліфікаційного рівня студентів</w:t>
            </w:r>
          </w:p>
        </w:tc>
      </w:tr>
      <w:tr>
        <w:trPr>
          <w:trHeight w:val="7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3. Надавати стипендії голови Київської обласної державної адміністрації кращим студентам вищих навчальних закладів I-IV рiвнiв акредитаці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6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відповідальності за виконання громадської роботи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4. Забезпечити надання одноразової грошової допомоги студентам-сиротам та студентам, позбавленим батькiвського пiклування, вищих навчальних закладів I-IV рiвнiв акредитацi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5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5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4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соціально-незахищених студентів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5. Проводити заходи, спрямовані на захист прав студент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ідвищення обізнаності студентства 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6. Проводити заходи, спрямовані на підтримку та становлення студентських сіме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збереженню сімейних цінностей у суспільстві</w:t>
            </w:r>
          </w:p>
        </w:tc>
      </w:tr>
      <w:tr>
        <w:trPr>
          <w:trHeight w:val="15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7. Проводити інформаційні заходи, спрямовані на популяризацію студентського самоврядування Київської області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залученню студентів до роботи у органах студентського самоврядування</w:t>
            </w:r>
          </w:p>
        </w:tc>
      </w:tr>
      <w:tr>
        <w:trPr>
          <w:trHeight w:val="11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8. Створити та забезпечити функціонування інформаційних ресурсів студентського самоврядування Київської області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ня інформаційного поля для ефективної комунікацій серед студентства та активної молоді</w:t>
            </w:r>
          </w:p>
        </w:tc>
      </w:tr>
      <w:tr>
        <w:trPr>
          <w:trHeight w:val="14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9. Проводити конференції, круглі столи, школи та фестивалі для підвищення професійного рівня організації видавництва студентських засобів масової інформ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10,8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5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5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5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5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рофесійного рівня молодих журналістів серед студентства</w:t>
            </w:r>
          </w:p>
        </w:tc>
      </w:tr>
      <w:tr>
        <w:trPr>
          <w:trHeight w:val="13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0. Проводити заходи, спрямовані на подолання корупції у вищих навчальних закладах I-IV рiвнiв акредитацiї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иївська обласна студент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обізнаності студентства</w:t>
            </w:r>
          </w:p>
        </w:tc>
      </w:tr>
      <w:tr>
        <w:trPr>
          <w:trHeight w:val="14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1. Сприяти налагодженню партнерської взаємодії обласної ради дітей Київщини та Київської обласної студент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,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департамент осв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ти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науки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Центр творчості дітей та юнацтва Київщин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партнерської взаємодії студентського та учнівського самоврядування</w:t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2. Сприяти налагодженню партнерської взаємодії структурних підрозділів облдержадміністрації та депутатських комісій обласної ради дітей Київщи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,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структурні підроділи 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Центр творчості дітей та юнацтва Київщини”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партнерської взаємодії за напрямами роботи комісій обласної ради дітей Київщини</w:t>
            </w:r>
          </w:p>
        </w:tc>
      </w:tr>
      <w:tr>
        <w:trPr>
          <w:trHeight w:val="141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атріотичне виховання молоді. Популяризація національної культу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. Проводити соціологічні дослідження з питань патріотичного виховання молоді та популяризації національної культу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значення першочергових проблем у сфері патріотичного виховання молоді та популяризації національної культури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2. Проводити навчання, тренінги, семінари, круглі столи тощо з питань патріотичного виховання молоді та популяризації національної культу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реалізації молодіжної політики у сфері патріотичного виховання молоді та популяризації національної культури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3. Забезпечити видання поліграфічної та медійної продукції, науково-популярної літератури, соціальної реклами патріотичного спрямув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обізнаності молоді у сфері патріотичного виховання молоді та популяризації національної культур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4. Сприяти діяльності установ, організацій, клубів, осередків громадської активності, спрямованих на патріотичне вихованн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епартамент освіти і науки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23,298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3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3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взаємодії влади з громадськістю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5. Забезпечити участь молоді у всеукраїнських та міжнародних заходах з питань патріотичного виховання молоді та популяризації національної культу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інтеграції молоді Київської області у світову та європейську спільноту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6. Проводити заходи, спрямовані на популяризацію української мови, формування мовної культури, оволодіння та вживання української мови як духовного коду н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живання молоддю української мови на побутовому рівні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7. Проводити заходи, спрямовані на відродження та розвиток українського козацтва, вшанування історичної ролі козацтва у становленні української державності, вивчення традицій і звичаїв козак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, департамент освіти і науки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5,104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обізнаності та зацікавленості молоді своїм героїчним минулим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8. Проводити заходи, приурочені до визначних та пам’ятних дат української істор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департамент освіти і науки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овання у молоді шанобливого ставлення до визначних та пам’ятних дат української історії</w:t>
            </w:r>
          </w:p>
        </w:tc>
      </w:tr>
      <w:tr>
        <w:trPr>
          <w:trHeight w:val="2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9. Проводити заходи до державних свят Украї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департамент освіти і науки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10,278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3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3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овання у молоді шанобливого ставлення до державних свят України</w:t>
            </w:r>
          </w:p>
        </w:tc>
      </w:tr>
      <w:tr>
        <w:trPr>
          <w:trHeight w:val="2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0. Проводити заходи з метою популяризації культури, традицій, звичаїв, побуту, фольклору українського народ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культури, національностей та релігій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зацікавленості молоді українською культурою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1. Проводити заходи з метою виховання у молоді правової культури, поваги до Конституції України, законів України, державних символів – Герба, Прапора, Гімну Украї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овання у молоді шанобливого ставлення до державних символів Україн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2. Проводити заходи з елементами історичної реконструк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81,235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1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1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1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1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1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зацікавленості молоді своїм героїчним минулим</w:t>
            </w:r>
          </w:p>
        </w:tc>
      </w:tr>
      <w:tr>
        <w:trPr>
          <w:trHeight w:val="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3. Проводити етнографічні, історико-пошукові та краєзнавчі експедиції, залучати молодь до пошукової діяльності з виявлення та вивчення невідомих сторінок історії та культури рідного кра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зацікавленості молоді своїм героїчним минулим</w:t>
            </w:r>
          </w:p>
        </w:tc>
      </w:tr>
      <w:tr>
        <w:trPr>
          <w:trHeight w:val="2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4. Створити (відтворити) туристичні маршрути на Київщині, розраховані на вивчення культури, історії, побуту українського народу, та організовувати систематичні подорожі ни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, інфраструктури та туризм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зацікавленості молоді своїм героїчним минулим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5. Проводити заходи, спрямовані на відновлення та упорядкування меморіальних комплексів, історичних та культурних пам’яток, могил невідомих воїнів та борців за свободу і незалежність Украї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овання шанобливого ставлення до історичних та культурних святинь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6. Проводити заходи для молоді, яка призивається до Лав Збройних Сил України, в тому числі з відвідуванням військових части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військовий комісаріат, 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рестижу служби у Лавах Збройних Сил України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7. Проводити військово-патріотичні акції, військово-спортивні та військово-патріотичні ігри, табірні збори, змагання з військово-прикладних видів спор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 департамент освіти і науки обл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військовий комісаріат, 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125,117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1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1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1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1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1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рестижу служби у Лавах Збройних Сил України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8. Проводити заходи з виховання у молоді екологічної свідомо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27,58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5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5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5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35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3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ування у молоді бережливого ставлення навколишнього середовища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9. Сприяти популяризації та розвитку скаутського та пластового руху в Київ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молоді до скаутського та пластового руху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. Сприяння творчому, інтелектуальному та духовному розвитку молод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. Забезпечити видання спеціальних методичних посібників, науково-популярної літератури, фільмів, відеороликів тощо з питань підтримки обдарованої молоді, сприяння творчому, інтелектуальному та духовному розвитку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шення рівня розвитку обдарованої молоді, та заохочення її до нових досягнень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2. Створення та поновлення електронної бази даних обдарованої молоді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Якісний обмін досвідом, розвиток та співпраця між собою та органами державної влади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3. Забезпечити участь обдарованої молоді у міжрегіональних, всеукраїнських та міжнародних заход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 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та самореалізація обдарованої молоді, обмін досвідом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4.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5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5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6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6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6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6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, налагодження ефективної роботи з державотворчими органами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5. Проводити заходи з метою стимулювання молоді до написання та одержання грантів Президента України для обдарованої молоді, грантів міжнародних організацій тощ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4,097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го процесу співпраці органів державної влади з обдарованою молоддю області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6. Започаткувати в установленому порядку гранти голови Київської обласної державної адміністрації та голови Київської обласної ради, гранти голів районних державних адміністрацій, районних рад, міських голів для обдарованої молод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 владою, збільшення кількості молодіжних проектів, стимулювання активної життєвої позиції молоді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7. Проводити олімпіади, конкурси, змагання серед молодих вчених на кращий проект соціально-економічного, науково-технічного, інтелектуального, культурного та духовного розвитку суспільств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явлення обдарованої молоді для збільшення її кількості, співпраці та підтримки проектів та молодіжних ініціатив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8. Проводити заходи з метою підтримки наукової, практичної та дослідницької діяльності молодих вчени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явлення обдарованої молоді, можливість самореалізуватись молодим вченим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9. Проводити заходи щодо розвитку КВНівського руху у Київ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та виявлення молодих талантів, заохочення активної молоді до участі в суспільному житті Київської області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0. Проводити конкурси, фестивалі, огляди та інші заходи для розвитку та підтримки молодіжних театральних колектив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 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явлення, розвиток та професійний ріст т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hd w:fill="FFFFFF" w:val="clear"/>
              </w:rPr>
              <w:t>еатральних колективів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uk-UA"/>
              </w:rPr>
              <w:t>, молодих акторів, та театральних студій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1. Проводити пленери, виставки, конкурси, фестивалі, огляди та інші заходи для підтримки молодих художників, скульпторів, фотографів, дизайнер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4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4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4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4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 для особистісного розвитку, обміну досвідом та співпраці між собою та органами державної влад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2. Проводити конкурси, фестивалі, огляди та інші заходи для підтримки молодих вокалістів, композиторів, хореографів, поетів, письменник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 для особистісного розвитку, обміну досвідом та співпраці між собою та органами державної влад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3. Проводити заходи для підтримки та розвитку молодіжного кінематографу у Київ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 для особистісного розвитку, обміну досвідом та співпраці між собою та органами державної влад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4. Проводити заходи для розвитку та підтримки сучасного та неформального мистец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сучасних та неформальних видів мистецтва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5. Проводити навчання, тренінги, семінари, круглі столи тощо з питань підтримки обдарованої молоді та сприяння творчому, інтелектуальному та духовному розвитку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реалізації молодіжної політики у сфері підтримки обдарованої молоді та сприяння творчому, інтелектуальному та духовному розвитку молоді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6. Проводити заходи для обдарованої молоді з обмеженими фізичними можливостя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молоді з обмеженими фізичними можливостям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7. Проводити конкурси серед молоді на туристичну тематик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фраструктури та туризму облдержадміністрації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молодіжних ініціатив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8. Проводити заходи для розвитку та підтримки молоді, що займається народною творчістю, фольклором, народним образотворчим і декоративно-прикладним ужитковим мистецтв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зацікавленості молоді народною творчістю, збереження та передача наступним поколінням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зайнятості, професійна підготовка та працевлаштування молоді. Підтримка та сприяння в реалізації молодіжних бізнес-ініціати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. Забезпечити актуалізацію бази даних вакансій для молодих спеціалістів у розрізі районів (міст)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 управлiння молоді та спорту облдержадміністрації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райдержадмiнiстрацiї, мiськвиконкоми (мiст обласного значення)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едерацiя роботодавцiв Київщини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5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5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5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5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поінформованості молоді щодо потенційних місць роботи</w:t>
            </w:r>
          </w:p>
        </w:tc>
      </w:tr>
      <w:tr>
        <w:trPr>
          <w:trHeight w:val="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2. Забезпечити проведення літніх трудових таборів для молоді та сезонних трудових загонів для молоді, шляхом залучення на підприємства області. Сприяти створенню та організації діяльності молодіжних трудових загонів, у тому числі для збереження і відновлення пам’яток історії та об’єктів культурної спадщи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 національностей та релігії облдержадмiнiстрації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стану працевлаштування та неповної зайнятості молоді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3. Надавати профорiєнтацiйнi послуги молодi, студентам вищих навчальних закладів щодо стану та потреб ринку пра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ити рівень обізнаності молоді щодо вибору професії та пошуку першого робочого місця.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4. Сприяти бізнес-ініціативам молоді, розвитку мережі молодiжних центрiв працi, бiзнес-центрiв, у тому числi тих, що створенi вищими навчальними закладами та молодiжними громадськими органiзацiя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працевлаштування та самореалізації молоді в сфері бізнесу й підприємницької діяльності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5. Органiзовувати проведення виставок, ярмарок вакансiй, семiнарiв, конференцiй, засiдань круглих столів з питань забезпечення належної зайнятостi та пiдтримки пiдприємницьких iнiцiатив молод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обізнаності молоді в сфері зайнятості та збільшення кількості зайнятого населення із числа молоді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6. Забезпечити ведення бази даних актуальних вакансій пiдприємств, сiльськогосподарських колективних та фермерських господарств, у яких є потреба у тимчасових та сезонних працiвниках, з метою органiзацiї тимчасової зайнятості молодi, яка навчається, у вільний вiд навчання час, проведення робіт молодiжним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рудовими загон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едерацiя роботодавців Київщ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ити розповсюдження інформації про тимчасову роботу для молоді.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7. Забезпечити органiзацiю та проведення конкурсу бiзнес-планiв пiдприємницької дiяльностi серед молодi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15-2020 роки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 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Збільшення кількості молоді із числа самозайнятого підприємницькою діяльністю населення  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8. Організувати та проводити наради, круглі столи, форуми, тренінги і семінари з питань організації власної справи, підприємницької діяльності та обміну досвідом між молодими підприємцями для надання теоретичних знань та практичних навичок з організації та ведення бізнес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знань молоді щодо організації власної справи  та збільшення кількості молодіжний підприємств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9. Організувати та проводити наради, круглі столи, форуми, тренінги і семінари з питань зайнятості для надання молоді теоретичних знань та практичних навичок з питань працевлаштув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9,48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5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5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5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5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теоретичних та практичних знань і навичок при пошуку робочого місця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0. Проводити профорієнтаційні експедиції та екскурсії для молоді на підприємства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обізнаності молоді щодо діяльності підприємств і змісту актуальних на ринку праці професій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1. Організувати профорієнтаційні заходи шляхом проведення семінарів та тренінгів з моделювання діяльності підприємст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обізнаності молоді щодо діяльності підприємств для вибору першого робочого місця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2. Організувати інформування молоді щодо соціальних послуг державної служби зайнятості, в тому числі шляхом співпраці з центрами працевлаштування при вищих навчальних заклад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та підвищення рівня знань молоді щодо особистих прав та можливостей в сфері зайнятості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3. Проводити профорієнтаційні зустрічі між студентами вищих навчальних закладів Київської області та роботодавцями, фахівцями підприємств, установ та організацій різних форм власності для ознайомлення з кваліфікаційними та практичними вимогами до професій і потребами ринку пра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обласний центр зайнятості, центри працевлаштування при вищих навчальних закладах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та підвищення знань та обміну досвідом в сфері працевлаштування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4. Проводити стажування молоді в Київськiй обласнiй державній адміністрації та її структурних підрозділ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можливостей працевлаштування молоді</w:t>
            </w:r>
          </w:p>
        </w:tc>
      </w:tr>
      <w:tr>
        <w:trPr>
          <w:trHeight w:val="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5. Проводити стажування молоді в райдержадмiнiстрацiях та мiськвиконкомах (мi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можливостей працевлаштування молоді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6. Залучати роботодавців до опрацювання навчальних програм з урахуванням потреб виробництва з метою сприяння працевлаштуванню студентів та випускників вищих навчальних закладів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, управлiння молодi та спорту облдержадміністрації,</w:t>
            </w:r>
          </w:p>
          <w:p>
            <w:pPr>
              <w:pStyle w:val="Normal"/>
              <w:spacing w:lineRule="exact" w:line="240"/>
              <w:ind w:left="-28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, яка працює за фахом, підвищення рівня знань молоді щодо соціальних послуг служби зайнятості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7. Забезпечити діяльність Київського обласного молодіжного центру пра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можливостей працевлаштування молоді</w:t>
            </w:r>
          </w:p>
        </w:tc>
      </w:tr>
      <w:tr>
        <w:trPr>
          <w:trHeight w:val="9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та популяризація волонтерського рух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. Проводити моніторинг волонтерських організацій та створити банк даних волонтерів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окращення координації діяльності волонтерів області 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2. Створити обласний молодіжний координаційно–ресурсний центр волонтерів Київщини; підписати угоди з організаціями та окремими волонтер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координації діяльності волонтерів області та збільшення можливостей в сфері надання волонтерських послуг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3. Створити районні, міські молодіжні координаційно–ресурсні центри волонтерів Київщини; підписати угоди з організаціями та окремими волонтер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координації діяльності волонтерів області та збільшення можливостей в сфері надання волонтерських послуг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4. Залучати молодь до волонтерської діяльності шляхом створення та впровадження освітніх спеціалізованих волонтерських програ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волонтерів та волонтерських організацій та підвищення якості їх діяльності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5. Проводити інформаційні заходи, створити бренд, фільми та інформаційні буклети для популяризації волонтерського рух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15-2020 роки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волонтерів та підвищення значення волонтерського руху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.6. Проводити виїзнi навчальнi наради, семiнари, тренiнги, конференцiї, форуми для волонтерів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5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практичних знань та навиків волонтерів та покращення надання послуг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Lines/>
              <w:tabs>
                <w:tab w:val="clear" w:pos="708"/>
                <w:tab w:val="left" w:pos="4962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Сприяти розвитку напрямків волонтерської діяльності відповідно до потреб адміністративно-територіальних одиниць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волонтерського руху та підвищення реалізації молодіжних соціальних ініціатив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8. Забезпечити розробку та видання методичного забезпечення для волонтерів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якості надання волонтерських ініціатив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9. Організувати та проводити районні, міські, обласні семінари, тренінги для популяризації та розвитку волонтерської діяльності в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соціально активної молоді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0. Проводити заходи, спрямовані на розвиток всеукраїнського та міжнародного волонтерського обмін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соціально активної молоді, волонтерів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1. Проводити школи для навчання волонтерів з метою підвищення якості надання волонтерської допомог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професійності волонтерів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6.12. Стимулювати та заохочувати кращих представників волонтерського руху Київщини шляхом започаткування в установленому порядку та проведення щорічного обласного конкурсу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олонтер року”, присвяченого Всесвітньому дню волонтера (5 грудн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значення і популяризація волонтерського руху та заохочення молоді до реалізації соціальних молодіжних ініціатив</w:t>
            </w:r>
          </w:p>
        </w:tc>
      </w:tr>
      <w:tr>
        <w:trPr>
          <w:trHeight w:val="20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3. Організовувати та проводити волонтерські табори в Київ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пуляризація волонтерського руху та заохочення молоді до реалізації соціальних молодіжних ініціатив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4. Проводити обласні волонтерські семінари, круглі столи, конференції та форуми для висвітлення і налагодження роботи, обміну досвідом та пошуку нових інструментів для організації волонтерської діяльності в Київс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пуляризація волонтерського руху та підвищення знань волонтерів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5. Надавати практичну допомогу учасникам проектів всеукраїнського та міжнародного волонтерського співробітниц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ідвищення значення волонтерської діяльності </w:t>
            </w:r>
          </w:p>
        </w:tc>
      </w:tr>
      <w:tr>
        <w:trPr>
          <w:trHeight w:val="1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.16. Забезпечити участь волонтерів із числа молоді у мiжрегiональних, всеукраїнських, міжнародних форумах, конференцiях, що спрямованi на вирiшення актуальних молодiжних пита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значення волонтерської діяльності, збільшення кількості молодіжних волонтерських проектів спрямованих на вирішення значущих молодіжних проблем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ування здорового способу життя. Профілактика негативних яви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962" w:leader="none"/>
              </w:tabs>
              <w:spacing w:lineRule="exact" w:line="212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Сприяти популяризації масового спорту з метою збереження та поліпшення здоров’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фізичного стану здоровʼя молоді, сповідування ідеології здорового способу життя</w:t>
            </w:r>
          </w:p>
        </w:tc>
      </w:tr>
      <w:tr>
        <w:trPr>
          <w:trHeight w:val="2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. Розвиток та підтримка нетрадиційних, вуличних видів спор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 молоді до заняття спортом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3. Проводити турніри, змагання, кубки, фестивалі тощо з вуличних нетрадиційних видів спорту, популярних серед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 до заняття вуличними видами спорту шляхом створення нових форм організації змістовного дозвілля молоді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4. Організовувати та проводити туристично-спортивні заходи дл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, залученої до туристичних заходів</w:t>
            </w:r>
          </w:p>
        </w:tc>
      </w:tr>
      <w:tr>
        <w:trPr>
          <w:trHeight w:val="5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5. Створити тренінгові центри для проведення заходів з формування навичок здорового способу життя, відповідальної безпечної поведінки та попередження можливих негативних дій відносно здоров'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uk-UA"/>
              </w:rPr>
              <w:t>Підвищення рівня усвідомлення молоддю цінності здоров’я та відповідальності за його збереження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6. Організовувати спартакіади, турніри, кубки, ліги тощо з ігрових видів спорту для різних категорій молоді, у тому числі для студентів, допризовної та учнівської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2,5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7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різної категорії молоді до активного способу життя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7.7. Проводити інформаційно-профілактичні, просвітницькі заходи та видавати поліграфічну продукцію з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uk-UA"/>
              </w:rPr>
              <w:t>формування навичок здорового способу життя, відповідальної безпечної поведінки та попередження можливих негативних дій відносно здоров'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молоді до активної позиції щодо відповідальної поведінки до власного здоров’я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8. Сприяти популяризації здорового способу життя серед учнівської та студентської молод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5,4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оінформованості молоді щодо здорового харчування,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проблеми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живання спиртних напоїв, наркотичних речовин, тютюнопаління, попередження можливих негативних дій відносно здоров'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9. Організовувати виїзні тематичні акції, культурно-мистецькі, інформаційно-просвітницькі заходи, які спрямовані на попередження та профілактику негативних явищ у молодіжному середовищ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усвідомленості у підлітків та молоді, що відсутність хвороб  - це стан повного фізичного, психічного та соціального благополуччя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0. Проводити заходи для молоді щодо формування здорового способу життя та відповідального ставлення до власного здоров’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зацікавленості молоді до збереження власного здоров’я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1. Постійно проводити наради, бесіди, тренінги, семінари тощо щодо профілактики шкідливих звичок у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фізичного і духовного благополуччя молоді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2. Проводити семінари, тренінги, наради, лекції для представників молодіжних, громадських, благодійних, релігійних організацій, працівників освіти та соціальної сфери, діяльність яких спрямована на формування здорового способу життя у молодіжному середовищ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та підтримка організацій, які працюють з молоддю у напрямку запобігання негативних проявів у молодіжному середовищі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3. Систематично проводити заходи для молоді, у тому числі для учнівської та студентської молоді, з питань профілактики туберкулезу, ВІЛ/СНІДу, вживання алкоголю, наркотиків та тютюнопалі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інформованості молоді щодо захворювань, які передаються статевим шляхом, та нанесення шкоди здоров’ю при вживані алкоголю, наркотиків та тютюнопаління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4. Розробляти та розповсюджувати соціальну рекламу з питань пропаганди здорового способу життя, профілактики негативних явищ у молодіжному середовищ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меншення кількості молоді, яка вживає наркотичні речовини, спиртні напої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5. Проводити заходи до Всесвітнього дня боротьби з тютюнопалінням, Всесвітнього дня боротьби зі зловживанням наркотиками й їхнім незаконним обігом та Всесвітнього дня боротьби зі СНІД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рівня життєзбережувальної активності молоді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6. Сприяти громадським організаціям у проведенні заходів з питань профілактики негативних явищ, формування здорового способу життя та правової освіти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рганізацій у реалізації молодіжної політики у сфері роботи з молоддю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7. Постійно проводити тренінги, бесіди, лекції, навчання щодо сексуального виховання для учнівської та студентської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Формування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uk-UA"/>
              </w:rPr>
              <w:t>усвідомленого ставлення до сексуальності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культури статеворолевої взаємодії, здорового ставлення до статі у молоді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8. Проводити заходи для молоді щодо відповідального ставлення до сексуальних стосунків, сімейного життя та відповідального батьків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усвідомлення у молоді своєї фізіологічної і психологічної особливості та поваги до статевих відносин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7.19. Забезпечити організацію та проведення в Київській області Всеукраїнської інформаційно-профілактичної акції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ідповідальність починається з мене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Розповсюдження соціальної реклами щодо запобігання безвідповідальному ставленню до вживання та продажу алкоголю 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0. Забезпечити постійне видання поліграфічної продукції щодо здорового способу життя, профілактики ВІЛ/СНІДу, туберкульозу, гепатиту, наркоманії та алкоголізм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ниження високого рівня вживання молодими людьми спиртних напоїв, тютюнопаління, вживання наркотичних речовин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1. Проводити широкомасштабні інформаційні кампанії щодо пропаганди позитивного іміджу сім’ї та сімейних цінностей, збереження репродуктивного здоров’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ування у молоді відповідального ставлення до свого тіла,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фізичного і репродуктивного здоров’я, подолання шкідливих звичок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формаційне забезпечення реалізації молодіжної полі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. Створити та забезпечити функціонування молодіжного iнформацiйного ВЕБ-сайту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ня інформаційного поля для ефективної комунікацій серед молодіжних об’єднань та активної молоді</w:t>
            </w:r>
          </w:p>
        </w:tc>
      </w:tr>
      <w:tr>
        <w:trPr>
          <w:trHeight w:val="1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2. Проводити заходи, спрямовані на популяризацію та інформаційне наповнення молодіжного iнформацiйного ВЕБ-сайту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проінформованості молоді щодо подій та заходів які відбуваються в галузі молодіжної політики</w:t>
            </w:r>
          </w:p>
        </w:tc>
      </w:tr>
      <w:tr>
        <w:trPr>
          <w:trHeight w:val="1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3. Проводити в області щорічну школу журналіс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рофесійного рівня молодих журналістів</w:t>
            </w:r>
          </w:p>
        </w:tc>
      </w:tr>
      <w:tr>
        <w:trPr>
          <w:trHeight w:val="15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4. Проводити заходи, спрямовані на підтримку та розвиток молодіжних радіо- та телепроект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ефективності роботи існуючих молодіжних радіо- та телепроектів та створення нових</w:t>
            </w:r>
          </w:p>
        </w:tc>
      </w:tr>
      <w:tr>
        <w:trPr>
          <w:trHeight w:val="15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5. Проводити інформаційні акції та тренінги для молоді з самопошуку інформаційних ресурс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можливостей молоді до самореалізації в молодіжних проектах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6. Створити та поновлювати банки даних лiдерiв та активiстiв молодіжних об’єднань, органів учнівського та студентського самоврядування, засобів масової інформації, волонтерів, активної та талановитої молоді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 яка долучається до реалізації молодіжної політики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7. Започаткувати в установленому порядку проведення щорічного конкурсу соціальної рекл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охочення активної молоді до реалізації соціальних проектів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8. Створювати та розповсюджувати навчальні відеоматеріали для активної молоді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дання молоді навичок щодо роботи в галузі реалізації молодіжної політики. Збільшення цільової аудиторії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9. Проводити інформаційні заходи, рекламні компанії з підтримки проектів, які реалізуються в галузі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поінформованості молоді, щодо можливостей її самореалізації</w:t>
            </w:r>
          </w:p>
        </w:tc>
      </w:tr>
      <w:tr>
        <w:trPr>
          <w:trHeight w:val="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0. Проводити інформаційні заходи, спрямовані на популяризацію та розвиток молодіжних рухів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поінформованості молоді, щодо можливостей її самореалізації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1. Створювати методичні рекомендації щодо інформаційного забезпечення в галузі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я умов ефективного забезпечення молоді інформацією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2. Проводити навчальні заходи зі створення молодіжних радіо, он-лайн-телебачення, газ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я нових молодіжних засобів масової інформації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3. Проводити конкурси для молодих журналістів у жанрах друкованих засобів масової інформації та Інтернет виданнях, телебачення і раді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охочення молоді до самореалізації в галузі журналістики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4. Проводити виїзні навчальні семінари, тренінги, конференції, форуми для представників молодіжних засобів масової інформ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якості інформаційних проектів молоді. Створення середовища для комунікації представників молодіжних засобів масової інформації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4. Проводити виїзні навчальні семінари, тренінги, конференції, форуми для представників молодіжних засобів масової інформ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якості інформаційних проектів молоді. Створення середовища для комунікації представників молодіжних засобів масової інформації</w:t>
            </w:r>
          </w:p>
        </w:tc>
      </w:tr>
      <w:tr>
        <w:trPr>
          <w:trHeight w:val="1261" w:hRule="atLeast"/>
        </w:trPr>
        <w:tc>
          <w:tcPr>
            <w:tcW w:w="1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сього по програмі: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1579,9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66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77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82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92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977,5</w:t>
            </w:r>
          </w:p>
        </w:tc>
      </w:tr>
    </w:tbl>
    <w:p>
      <w:pPr>
        <w:sectPr>
          <w:type w:val="nextPage"/>
          <w:pgSz w:orient="landscape" w:w="16838" w:h="11906"/>
          <w:pgMar w:left="720" w:right="238" w:gutter="0" w:header="0" w:top="539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HeaderChar">
    <w:name w:val="Head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Знак Знак"/>
    <w:qFormat/>
    <w:rPr>
      <w:rFonts w:ascii="Calibri" w:hAnsi="Calibri" w:cs="Calibri"/>
      <w:sz w:val="22"/>
      <w:lang w:val="en-US"/>
    </w:rPr>
  </w:style>
  <w:style w:type="character" w:styleId="Emphasis">
    <w:name w:val="Emphasis"/>
    <w:basedOn w:val="Style11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16:00Z</dcterms:created>
  <dc:creator>ZAG10</dc:creator>
  <dc:description/>
  <dc:language>en-US</dc:language>
  <cp:lastModifiedBy>ZAG10</cp:lastModifiedBy>
  <cp:lastPrinted>2015-01-21T09:42:00Z</cp:lastPrinted>
  <dcterms:modified xsi:type="dcterms:W3CDTF">2015-03-20T09:16:00Z</dcterms:modified>
  <cp:revision>2</cp:revision>
  <dc:subject/>
  <dc:title> </dc:title>
</cp:coreProperties>
</file>