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554311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итання надання у Київській області соціально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правової допомоги демобілізованим військовослужбовцям, 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рали участь в антитерористичній операції, та їх сім'ям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 xml:space="preserve">,   </w:t>
      </w:r>
      <w:r>
        <w:rPr>
          <w:rFonts w:cs="Times New Roman" w:ascii="Times New Roman" w:hAnsi="Times New Roman"/>
          <w:szCs w:val="28"/>
        </w:rPr>
        <w:t>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безоплатну правову допомогу</w:t>
      </w:r>
      <w:r>
        <w:rPr>
          <w:rFonts w:cs="Times New Roman" w:ascii="Times New Roman" w:hAnsi="Times New Roman"/>
          <w:szCs w:val="28"/>
        </w:rPr>
        <w:t>”, Указу Президента України від 14 січня     2015 року № 15  „Про часткову мобілізацію”</w:t>
      </w:r>
      <w:r>
        <w:rPr>
          <w:rStyle w:val="FontStyle11"/>
          <w:rFonts w:eastAsia="Arial"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ий штаб з питань надання соціальної та правової допомоги демобілізованим військовослужбовцям, які брали участь в антитерористичній операції,  та їх сім'ям (далі – обласний штаб) у посадовом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утворити у тижневий термін відповідні районні/міські штаб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довести інформацію про утворення районного/міського штабу до відома мешканців районів/міс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надавати щомісяця, до 20 числа, на  адресу служби у справах дітей та сім'ї облдержадміністрації інформацію щодо наданої соціальної та правової допомоги демобілізованим військовослужбовцям, які брали участь в антитерористичній операції, та їх сім'ям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Службі у справах дітей та сім'ї облдержадміністрації в установленому порядку розробити проект обласної цільової програми з надання соціальної та правової допомоги демобілізованим військовослужбовцям, які брали участь в антитерористичній операції, та їх сім'ям, які подати на розгляд та затвердження до Київської обласної ради.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>від 18.03.2015  № 74</w:t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АДОВИЙ  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го штабу з питань надання соціальної та правової допомоги  демобілізованим військовослужбовцям, які брали участь в антитерористичній операції, та їх сім’ям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1. Заступник голови облдержадміністрації, керівник обласного штабу</w:t>
            </w:r>
          </w:p>
          <w:p>
            <w:pPr>
              <w:pStyle w:val="Normal"/>
              <w:snapToGrid w:val="false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. Начальник служби у справах дітей та сім'ї облдержадміністрації, заступник керівника обласного штабу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. Завідувач сектору оздоровлення та відпочинку дітей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лужби у справах дітей та сім'ї облдержадміністрації, секретар обласного штабу</w:t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бласного штабу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. Заступник прокурора Київської області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Військовий комісар Київського обласного військового комісаріату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 З</w:t>
            </w:r>
            <w:r>
              <w:rPr>
                <w:rFonts w:cs="Times New Roman" w:ascii="Times New Roman" w:hAnsi="Times New Roman"/>
                <w:lang w:val="uk-UA"/>
              </w:rPr>
              <w:t>аступник начальника Головного управління юстиції у Київській області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8. Заступник директора Київського обласного центру зайнятості 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 Н</w:t>
            </w:r>
            <w:r>
              <w:rPr>
                <w:rFonts w:cs="Times New Roman" w:ascii="Times New Roman" w:hAnsi="Times New Roman"/>
                <w:lang w:val="uk-UA"/>
              </w:rPr>
              <w:t>ачальник управління пенсійного забезпечення військовослужбовців та деяких інших категорій громадян Головного управління Пенсійного фонду у Київській області 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 Заступник 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ректора департаменту охорони здоров'я облдержадміністрації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1.  Заступник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 Заступник начальника Територіальної державної інспекції з питань праці у Київській області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3.  Голова Координаційної волонтерської ради при Київській обласній державній адміністрації   (за згодою)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4. Начальник </w:t>
            </w:r>
            <w:r>
              <w:rPr>
                <w:rFonts w:cs="Times New Roman" w:ascii="Times New Roman" w:hAnsi="Times New Roman"/>
                <w:lang w:val="uk-UA"/>
              </w:rPr>
              <w:t>юридичного відділу - заступник начальника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5. 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6.  Начальник </w:t>
            </w:r>
            <w:r>
              <w:rPr>
                <w:rFonts w:cs="Times New Roman" w:ascii="Times New Roman" w:hAnsi="Times New Roman"/>
                <w:lang w:val="uk-UA"/>
              </w:rPr>
              <w:t>організаційного відділу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  Заступник начальника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exact" w:line="2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виконуючий </w:t>
      </w:r>
    </w:p>
    <w:p>
      <w:pPr>
        <w:pStyle w:val="Normal"/>
        <w:spacing w:lineRule="exact" w:line="300"/>
        <w:rPr>
          <w:rFonts w:ascii="Times New Roman" w:hAnsi="Times New Roman" w:eastAsia="Antiqua;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бов'язки керівника апарату     </w:t>
        <w:tab/>
        <w:t xml:space="preserve">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ZAG10</dc:creator>
  <dc:description/>
  <dc:language>en-US</dc:language>
  <cp:lastModifiedBy>ZAG10</cp:lastModifiedBy>
  <cp:lastPrinted>2015-01-21T09:42:00Z</cp:lastPrinted>
  <dcterms:modified xsi:type="dcterms:W3CDTF">2015-03-19T09:18:00Z</dcterms:modified>
  <cp:revision>2</cp:revision>
  <dc:subject/>
  <dc:title> </dc:title>
</cp:coreProperties>
</file>