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8982682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ординаційної</w:t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з питань розвитку підприємництва</w:t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держадміністрації</w:t>
      </w:r>
    </w:p>
    <w:p>
      <w:pPr>
        <w:pStyle w:val="TextBodyIndent"/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ординаційної ради з питань розвитку підприємництва при Київській облдержадміністрації згідно з додатком.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1 серпня 2014 року № 252 „Про затвердження складу координаційної ради з питань розвитку підприємництва при Київській облдержадміністрації”.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uk-UA"/>
        </w:rPr>
        <w:t>до розпорядження голови</w:t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адміністрації</w:t>
      </w:r>
    </w:p>
    <w:p>
      <w:pPr>
        <w:pStyle w:val="Style13"/>
        <w:spacing w:lineRule="exact" w:line="308"/>
        <w:ind w:left="6300" w:right="0" w:hanging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uk-UA"/>
        </w:rPr>
        <w:t>від 17.03.2015  № 72</w:t>
      </w:r>
    </w:p>
    <w:p>
      <w:pPr>
        <w:pStyle w:val="Style13"/>
        <w:spacing w:lineRule="exact" w:line="308"/>
        <w:ind w:left="-72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ru-RU"/>
        </w:rPr>
        <w:t>С К Л А Д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аційної ради з питань розвитку підприємництва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держадміністрації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голова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заступник голови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Добрянський</w:t>
              </w:r>
            </w:hyperlink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Ярослав Вікторович</w:t>
              </w:r>
            </w:hyperlink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, заступник голови координаційної ради (за згодою)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ба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з питань розвитку підприємництва - начальник відділу розвитку підприємництва та регуляторної політики департаменту економічного розвитку і торгівлі облдержадміністрації, секретар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зан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 xml:space="preserve">директор Київського обласного центру зайнятості </w:t>
              </w:r>
            </w:hyperlink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>
          <w:trHeight w:val="1145" w:hRule="atLeast"/>
        </w:trPr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’ячеслав Олександр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хнічний директор ТОВ „Білоцерківський молочний комбінат”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ліковськ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італії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сектору представництва у Київській області Державної служби України з питань регуляторної політики та розвитку підприємництва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икитенко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Михайлі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лавутицької міської громадської організації „Лабораторія малого бізнесу”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лісецьки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Гліб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го обласного державно-комунального фонду підтримки підприємництва (за згодою)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ійк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лій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інвестицій, зовнішньоекономічних зв’язків, підприємництва, промисловості та регуляторної політик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ябоконь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витку і торгівлі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а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Артемі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Асоціації підприємців міста Українка Київської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уб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ст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й Володимир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Виробниче підприємство „Богуславський гранітний кар’єр”, м. Богуслав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Григор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Кен Пак (Україна)”, м.Вишгород  (за згодою)</w:t>
            </w:r>
          </w:p>
        </w:tc>
      </w:tr>
    </w:tbl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.gov.ua/node/2135" TargetMode="External"/><Relationship Id="rId5" Type="http://schemas.openxmlformats.org/officeDocument/2006/relationships/hyperlink" Target="http://kor.gov.ua/node/2135" TargetMode="External"/><Relationship Id="rId6" Type="http://schemas.openxmlformats.org/officeDocument/2006/relationships/hyperlink" Target="http://www.dcz.gov.ua/kir/control/uk/publish/article?art_id=14372&amp;cat_id=3652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59:00Z</dcterms:created>
  <dc:creator>ZAG10</dc:creator>
  <dc:description/>
  <dc:language>en-US</dc:language>
  <cp:lastModifiedBy>ZAG10</cp:lastModifiedBy>
  <cp:lastPrinted>2015-01-21T09:42:00Z</cp:lastPrinted>
  <dcterms:modified xsi:type="dcterms:W3CDTF">2015-03-18T14:59:00Z</dcterms:modified>
  <cp:revision>2</cp:revision>
  <dc:subject/>
  <dc:title> </dc:title>
</cp:coreProperties>
</file>