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352690985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17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складу координаційної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 з питань розвитку підприємництва</w:t>
      </w:r>
    </w:p>
    <w:p>
      <w:pPr>
        <w:pStyle w:val="TextBodyIndent"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: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склад координаційної ради з питань розвитку підприємництва при Київській облдержадміністрації згідно з додатком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Визнати таким, що втратило чинність, розпорядження голови Київської облдержадміністрації від 11 серпня 2014 року № 252 „Про затвердження складу координаційної ради з питань розвитку підприємництва при Київській облдержадміністрації”.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 В.М.Шандра</w:t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uk-UA"/>
        </w:rPr>
        <w:t>до розпорядження голови</w:t>
      </w:r>
    </w:p>
    <w:p>
      <w:pPr>
        <w:pStyle w:val="Style13"/>
        <w:spacing w:lineRule="exact" w:line="308" w:before="0" w:after="0"/>
        <w:ind w:left="0" w:right="0" w:firstLine="57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>адміністрації</w:t>
      </w:r>
    </w:p>
    <w:p>
      <w:pPr>
        <w:pStyle w:val="Style13"/>
        <w:spacing w:lineRule="exact" w:line="308"/>
        <w:ind w:left="6300" w:right="0" w:hanging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uk-UA"/>
        </w:rPr>
        <w:t>від 17.03.2015  № 72</w:t>
      </w:r>
    </w:p>
    <w:p>
      <w:pPr>
        <w:pStyle w:val="Style13"/>
        <w:spacing w:lineRule="exact" w:line="308"/>
        <w:ind w:left="-72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ru-RU"/>
        </w:rPr>
        <w:t>С К Л А Д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оординаційної ради з питань розвитку підприємництва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 Київській облдержадміністрації</w:t>
      </w:r>
    </w:p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8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ндр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облдержадміністрації, голова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заступник голови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30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Добрянський</w:t>
              </w:r>
            </w:hyperlink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>Ярослав Вікторович</w:t>
              </w:r>
            </w:hyperlink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асної ради, заступник голови координаційної ради (за згодою)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ба</w:t>
            </w:r>
          </w:p>
          <w:p>
            <w:pPr>
              <w:pStyle w:val="Normal"/>
              <w:spacing w:lineRule="exact" w:line="3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Миколаївна</w:t>
            </w:r>
          </w:p>
        </w:tc>
        <w:tc>
          <w:tcPr>
            <w:tcW w:w="4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управління з питань розвитку підприємництва - начальник відділу розвитку підприємництва та регуляторної політики департаменту економічного розвитку і торгівлі облдержадміністрації, секретар координаційної ради</w:t>
            </w:r>
          </w:p>
          <w:p>
            <w:pPr>
              <w:pStyle w:val="Normal"/>
              <w:spacing w:lineRule="exact" w:line="308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308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зан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Пе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  <w:u w:val="none"/>
                  <w:lang w:val="uk-UA"/>
                </w:rPr>
                <w:t xml:space="preserve">директор Київського обласного центру зайнятості </w:t>
              </w:r>
            </w:hyperlink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ронін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Геннаді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Київської обласної організації роботодавців, промисловців і підприємців (за згодою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465"/>
        <w:gridCol w:w="5160"/>
      </w:tblGrid>
      <w:tr>
        <w:trPr>
          <w:trHeight w:val="1145" w:hRule="atLeast"/>
        </w:trPr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’ячеслав Олександр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хнічний директор ТОВ „Білоцерківський молочний комбінат”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уліковськ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ксана Віталії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відувач сектору представництва у Київській області Державної служби України з питань регуляторної політики та розвитку підприємництва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Михайл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лавутицької міської громадської організації „Лабораторія малого бізнесу”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длісецький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Гліб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Київського обласного державно-комунального фонду підтримки підприємництва (за згодою)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тійк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Алійович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Київської обласної ради з питань інвестицій, зовнішньоекономічних зв’язків, підприємництва, промисловості та регуляторної політик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ябоконь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Григ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езидент Київської обласної торгово-промислової палати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йл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економічного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витку і торгівлі облдержадміністрації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а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Артемівна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Асоціації підприємців міста Українка Київської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уб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Анато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державної служби боротьби з економічною злочинністю Головного управління Міністерства внутрішніх справ України в Київській області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ст 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 Володими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Виробниче підприємство „Богуславський гранітний кар’єр”, м. Богуслав (за згодою)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</w:t>
            </w:r>
          </w:p>
          <w:p>
            <w:pPr>
              <w:pStyle w:val="Normal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Григорович</w:t>
            </w:r>
          </w:p>
        </w:tc>
        <w:tc>
          <w:tcPr>
            <w:tcW w:w="465" w:type="dxa"/>
            <w:tcBorders/>
          </w:tcPr>
          <w:p>
            <w:pPr>
              <w:pStyle w:val="Style19"/>
              <w:spacing w:lineRule="exact" w:line="272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exact" w:line="272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Кен Пак (Україна)”, м.Вишгород  (за згодою)</w:t>
            </w:r>
          </w:p>
        </w:tc>
      </w:tr>
    </w:tbl>
    <w:p>
      <w:pPr>
        <w:pStyle w:val="Normal"/>
        <w:spacing w:lineRule="exact" w:line="308"/>
        <w:ind w:left="-72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, виконуючий обов’язк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івника апарату адміністрації                                                         О.Б.Корбан</w:t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365" w:leader="none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.gov.ua/node/2135" TargetMode="External"/><Relationship Id="rId5" Type="http://schemas.openxmlformats.org/officeDocument/2006/relationships/hyperlink" Target="http://kor.gov.ua/node/2135" TargetMode="External"/><Relationship Id="rId6" Type="http://schemas.openxmlformats.org/officeDocument/2006/relationships/hyperlink" Target="http://www.dcz.gov.ua/kir/control/uk/publish/article?art_id=14372&amp;cat_id=3652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59:00Z</dcterms:created>
  <dc:creator>ZAG10</dc:creator>
  <dc:description/>
  <dc:language>en-US</dc:language>
  <cp:lastModifiedBy>ZAG10</cp:lastModifiedBy>
  <cp:lastPrinted>2015-01-21T09:42:00Z</cp:lastPrinted>
  <dcterms:modified xsi:type="dcterms:W3CDTF">2015-03-18T14:59:00Z</dcterms:modified>
  <cp:revision>2</cp:revision>
  <dc:subject/>
  <dc:title> </dc:title>
</cp:coreProperties>
</file>