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250099040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 xml:space="preserve">27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  <w:b/>
          <w:szCs w:val="28"/>
          <w:lang w:val="en-US"/>
        </w:rPr>
        <w:t>48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</w:rPr>
        <w:t>Про організацію та проведення в Київ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чергового призову громадян України на строкову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військову службу у квітні-травні 2015 року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8"/>
        </w:rPr>
        <w:t>Відповідно до Законів України „Про військовий обов’язок і військову службу”, „Про місцеві державні адміністрації”, Указу Президента України</w:t>
        <w:br/>
        <w:t xml:space="preserve">від 17 лютого 2015 року № 88/2015 „Про строки проведення чергових призовів, чергові призови громадян України на строкову військову службу та звільнення в запас військовослужбовців у 2015 році”, </w:t>
      </w:r>
      <w:r>
        <w:rPr>
          <w:rFonts w:cs="Times New Roman" w:ascii="Times New Roman" w:hAnsi="Times New Roman"/>
          <w:color w:val="000000"/>
          <w:szCs w:val="28"/>
        </w:rPr>
        <w:t>Положення про підготовку і  проведення призову громадян України на строкову військову службу та  прийняття призовників на військову службу за контрактом, затвердженого постановою Кабінету Міністрів України від 21 березня 2002  року № 352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11" w:leader="none"/>
        </w:tabs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8"/>
        </w:rPr>
        <w:t>Утворити обласну призовну комісію у складі згідно з додатком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709" w:leader="none"/>
          <w:tab w:val="left" w:pos="1211" w:leader="none"/>
        </w:tabs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йдержадміністраціям, міськвиконкомам (міст обласного значення): </w:t>
      </w:r>
    </w:p>
    <w:p>
      <w:pPr>
        <w:pStyle w:val="Normal"/>
        <w:tabs>
          <w:tab w:val="clear" w:pos="708"/>
          <w:tab w:val="left" w:pos="-1134" w:leader="none"/>
          <w:tab w:val="left" w:pos="-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-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1. починаючи з 02 березня 2015 року забезпечити виконання заходів, пов’язаних із підготовкою та проведенням у квітні-травні 2015 року чергового призову на строкову військову службу до лав Збройних Сил України та інших військових формувань громадян України чоловічої статі, які до дня відправлення у військові частини досягли 20 років, та старших осіб, які не досягли 27-річного віку і не мають права на звільнення або відстрочку від призову на строкову військову службу; </w:t>
      </w:r>
    </w:p>
    <w:p>
      <w:pPr>
        <w:pStyle w:val="Normal"/>
        <w:tabs>
          <w:tab w:val="clear" w:pos="708"/>
          <w:tab w:val="left" w:pos="-1134" w:leader="none"/>
          <w:tab w:val="left" w:pos="-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 до 05 березня 2015 року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1. утворити районні (міські) призовні комісії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2. затвердити графіки засідань призовних комісій, порядок проведення та забезпечення заходів з організації призову громадян України на строкову військову службу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3. виділити лікарів та медичний персонал для проведення медичного огляду призовників, забезпечити їх медикаментами, інструментарієм, медичним і господарським майном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4. забезпечити відповідно до вимог чинного законодавства охорону громадського порядку на призовних пунктах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4335" w:leader="none"/>
          <w:tab w:val="center" w:pos="5173" w:leader="none"/>
        </w:tabs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 xml:space="preserve">    2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8"/>
        </w:rPr>
        <w:t>2.3. про результати проведеної роботи проінформувати облдерж- адміністрацію до 10 червня 2015 року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8"/>
        </w:rPr>
        <w:t>3. Обласній призовній комісії про підсумки роботи проінформувати облдержадміністрацію до 14 червня 2015 року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851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 xml:space="preserve">                                                             В.М. Шандра</w:t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2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72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72"/>
        <w:ind w:left="57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Додаток</w:t>
      </w:r>
    </w:p>
    <w:p>
      <w:pPr>
        <w:pStyle w:val="Normal"/>
        <w:spacing w:lineRule="exact" w:line="272"/>
        <w:ind w:left="57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2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до розпорядження голови</w:t>
      </w:r>
    </w:p>
    <w:p>
      <w:pPr>
        <w:pStyle w:val="Normal"/>
        <w:spacing w:lineRule="exact" w:line="272"/>
        <w:ind w:left="572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адміністрації</w:t>
      </w:r>
    </w:p>
    <w:p>
      <w:pPr>
        <w:pStyle w:val="Normal"/>
        <w:spacing w:lineRule="exact" w:line="272"/>
        <w:ind w:left="684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72"/>
        <w:ind w:left="6840" w:right="0" w:hanging="10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від 27.02.2015  № 48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72"/>
        <w:ind w:left="-72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72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72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72"/>
        <w:ind w:left="-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spacing w:lineRule="exact" w:line="272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призовної комісії</w:t>
      </w:r>
    </w:p>
    <w:p>
      <w:pPr>
        <w:pStyle w:val="Normal"/>
        <w:spacing w:lineRule="exact" w:line="272"/>
        <w:ind w:left="-18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48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35"/>
        <w:gridCol w:w="5790"/>
      </w:tblGrid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Христюк </w:t>
            </w:r>
          </w:p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іктор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spacing w:lineRule="exact" w:line="272"/>
              <w:ind w:left="2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 облдержадміністрації, голова комісії</w:t>
            </w:r>
          </w:p>
          <w:p>
            <w:pPr>
              <w:pStyle w:val="Normal"/>
              <w:spacing w:lineRule="exact" w:line="272"/>
              <w:ind w:left="2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шаталов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ій Олександр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spacing w:lineRule="exact" w:line="272"/>
              <w:ind w:left="-2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військовий комісар Київського обласного військового комісаріату, заступник голови комісії</w:t>
            </w:r>
          </w:p>
          <w:p>
            <w:pPr>
              <w:pStyle w:val="Normal"/>
              <w:spacing w:lineRule="exact" w:line="272"/>
              <w:ind w:left="-2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режна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ла Василівна</w:t>
            </w:r>
          </w:p>
        </w:tc>
        <w:tc>
          <w:tcPr>
            <w:tcW w:w="435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комплектування та призову Київського обласного військового комісаріату, секретар комісії (за згодою)</w:t>
            </w:r>
          </w:p>
        </w:tc>
      </w:tr>
      <w:tr>
        <w:trPr/>
        <w:tc>
          <w:tcPr>
            <w:tcW w:w="9480" w:type="dxa"/>
            <w:gridSpan w:val="3"/>
            <w:tcBorders/>
          </w:tcPr>
          <w:p>
            <w:pPr>
              <w:pStyle w:val="Normal"/>
              <w:snapToGrid w:val="false"/>
              <w:spacing w:lineRule="exact" w:line="272"/>
              <w:ind w:left="-54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72"/>
              <w:ind w:left="-54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272"/>
              <w:ind w:left="-54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ндаренко </w:t>
            </w:r>
          </w:p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Сергій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exact" w:line="2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упник начальника з координації діяльності правоохоронних органів, військових та громадських формувань Головного управління Міністерства внутрішніх справ України в Київській області </w:t>
            </w: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pacing w:lineRule="exact" w:line="272"/>
              <w:ind w:left="6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Єрьомін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Миколай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spacing w:lineRule="exact" w:line="272"/>
              <w:ind w:left="5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старший офіцер відділу комплектування та призову  Київського обласного військового комісаріату (за згодою)</w:t>
            </w:r>
          </w:p>
          <w:p>
            <w:pPr>
              <w:pStyle w:val="Normal"/>
              <w:spacing w:lineRule="exact" w:line="272"/>
              <w:ind w:left="5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ніч </w:t>
            </w:r>
          </w:p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Віктор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з питань запобігання та виявлення корупції, взаємодії з право- охоронними органами та оборонної роботи апарату Київської облдержадміністрац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менник </w:t>
            </w:r>
          </w:p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Ісак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охорони здоров’я Київської облдержадміністрац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гова</w:t>
            </w:r>
          </w:p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ра Борисівна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spacing w:lineRule="exact" w:line="272"/>
              <w:ind w:left="-2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освіти і науки Київської облдержадміністрації</w:t>
            </w:r>
          </w:p>
          <w:p>
            <w:pPr>
              <w:pStyle w:val="Normal"/>
              <w:spacing w:lineRule="exact" w:line="272"/>
              <w:ind w:left="-2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рик </w:t>
            </w:r>
          </w:p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Михайл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юридичного забезпечення та контролю апарату Київської облдержадміністрації</w:t>
            </w:r>
          </w:p>
        </w:tc>
      </w:tr>
    </w:tbl>
    <w:p>
      <w:pPr>
        <w:pStyle w:val="Normal"/>
        <w:spacing w:lineRule="exact" w:line="272"/>
        <w:ind w:left="-18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2"/>
        <w:ind w:left="-18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2"/>
        <w:ind w:left="-18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керівника </w:t>
      </w:r>
    </w:p>
    <w:p>
      <w:pPr>
        <w:pStyle w:val="Normal"/>
        <w:spacing w:lineRule="exact" w:line="272"/>
        <w:ind w:left="-180" w:right="0" w:hanging="0"/>
        <w:jc w:val="both"/>
        <w:rPr>
          <w:rFonts w:ascii="Times New Roman" w:hAnsi="Times New Roman" w:eastAsia="Antiqua;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</w:rPr>
        <w:t>апарату адміністрації</w:t>
        <w:tab/>
        <w:t xml:space="preserve">                                                                    А.А.Сельський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  <w:autoSpaceDE w:val="true"/>
    </w:pPr>
    <w:rPr>
      <w:rFonts w:ascii="Times New Roman" w:hAnsi="Times New Roman" w:cs="Times New Roman"/>
      <w:sz w:val="20"/>
      <w:lang w:val="uk-U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04:00Z</dcterms:created>
  <dc:creator>ZAG10</dc:creator>
  <dc:description/>
  <dc:language>en-US</dc:language>
  <cp:lastModifiedBy>ZAG10</cp:lastModifiedBy>
  <cp:lastPrinted>2015-01-21T09:42:00Z</cp:lastPrinted>
  <dcterms:modified xsi:type="dcterms:W3CDTF">2015-03-02T08:04:00Z</dcterms:modified>
  <cp:revision>2</cp:revision>
  <dc:subject/>
  <dc:title> </dc:title>
</cp:coreProperties>
</file>