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8329978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  <w:szCs w:val="28"/>
          <w:lang w:val="en-US"/>
        </w:rPr>
        <w:t>48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</w:rPr>
        <w:t>Про організацію та проведення 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чергового призову громадян України на строкову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ійськову службу у квітні-травні 2015 рок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військовий обов’язок і військову службу”, „Про місцеві державні адміністрації”, Указу Президента України</w:t>
        <w:br/>
        <w:t xml:space="preserve">від 17 лютого 2015 року № 88/2015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”, </w:t>
      </w:r>
      <w:r>
        <w:rPr>
          <w:rFonts w:cs="Times New Roman" w:ascii="Times New Roman" w:hAnsi="Times New Roman"/>
          <w:color w:val="000000"/>
          <w:szCs w:val="28"/>
        </w:rPr>
        <w:t>Положення про підготовку і  проведення призову громадян України на строкову військову службу та  прийняття призовників на військову службу за контрактом, затвердженого постановою Кабінету Міністрів України від 21 березня 2002  року № 352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11" w:leader="none"/>
        </w:tabs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Утворити обласну призовну комісію у складі згідно з додатком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09" w:leader="none"/>
          <w:tab w:val="left" w:pos="1211" w:leader="none"/>
        </w:tabs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йдержадміністраціям, міськвиконкомам (міст обласного значення): 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 починаючи з 02 березня 2015 року забезпечити виконання заходів, пов’язаних із підготовкою та проведенням у квітні-травні 2015 року чергового призову на строкову військову службу до лав Збройних Сил України та інших військових формувань громадян України чоловічої статі, які до дня відправлення у військові частини досягли 20 років, та старших осіб, які не досягли 27-річного віку і не мають права на звільнення або відстрочку від призову на строкову військову службу; 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до 05 березня 2015 року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3. виділити лікарів та медичний персонал для проведення медичного огляду призовників, забезпечити їх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4. забезпечити відповідно до вимог чинного законодавства охорону громадського порядку на призовних пунктах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4335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 xml:space="preserve">    2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2.3. про результати проведеної роботи проінформувати облдерж- адміністрацію до 10 червня 2015 ро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3. Обласній призовній комісії про підсумки роботи проінформувати облдержадміністрацію до 14 червня 2015 ро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851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 xml:space="preserve">                                                             В.М. Шандра</w:t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даток</w:t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 розпорядження голови</w:t>
      </w:r>
    </w:p>
    <w:p>
      <w:pPr>
        <w:pStyle w:val="Normal"/>
        <w:spacing w:lineRule="exact" w:line="272"/>
        <w:ind w:left="5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адміністрації</w:t>
      </w:r>
    </w:p>
    <w:p>
      <w:pPr>
        <w:pStyle w:val="Normal"/>
        <w:spacing w:lineRule="exact" w:line="272"/>
        <w:ind w:left="684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72"/>
        <w:ind w:left="6840" w:right="0" w:hanging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від 27.02.2015  № 48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72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272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призовної комісії</w:t>
      </w:r>
    </w:p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8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35"/>
        <w:gridCol w:w="5790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истюк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 облдержадміністрації, голова комісії</w:t>
            </w:r>
          </w:p>
          <w:p>
            <w:pPr>
              <w:pStyle w:val="Normal"/>
              <w:spacing w:lineRule="exact" w:line="272"/>
              <w:ind w:left="2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шаталов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й Олександ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ж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Василі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омплектування та призову Київського обласного військового комісаріату, секретар комісії (за згодою)</w:t>
            </w:r>
          </w:p>
        </w:tc>
      </w:tr>
      <w:tr>
        <w:trPr/>
        <w:tc>
          <w:tcPr>
            <w:tcW w:w="9480" w:type="dxa"/>
            <w:gridSpan w:val="3"/>
            <w:tcBorders/>
          </w:tcPr>
          <w:p>
            <w:pPr>
              <w:pStyle w:val="Normal"/>
              <w:snapToGrid w:val="false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ндаренко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Серг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72"/>
              <w:ind w:left="6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Єрьомін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5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фіцер відділу комплектування та призову  Київського обласного військового комісаріату (за згодою)</w:t>
            </w:r>
          </w:p>
          <w:p>
            <w:pPr>
              <w:pStyle w:val="Normal"/>
              <w:spacing w:lineRule="exact" w:line="272"/>
              <w:ind w:left="5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ч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ікто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з питань запобігання та виявлення корупції, взаємодії з право- охоронними органами та оборонної роботи апарату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ник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сак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ва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72"/>
              <w:ind w:left="-2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ик </w:t>
            </w:r>
          </w:p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Михайл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керівника </w:t>
      </w:r>
    </w:p>
    <w:p>
      <w:pPr>
        <w:pStyle w:val="Normal"/>
        <w:spacing w:lineRule="exact" w:line="272"/>
        <w:ind w:left="-180" w:right="0" w:hanging="0"/>
        <w:jc w:val="both"/>
        <w:rPr>
          <w:rFonts w:ascii="Times New Roman" w:hAnsi="Times New Roman" w:eastAsia="Antiqua;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</w:rPr>
        <w:t>апарату адміністрації</w:t>
        <w:tab/>
        <w:t xml:space="preserve">                                                                    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0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04:00Z</dcterms:created>
  <dc:creator>ZAG10</dc:creator>
  <dc:description/>
  <dc:language>en-US</dc:language>
  <cp:lastModifiedBy>ZAG10</cp:lastModifiedBy>
  <cp:lastPrinted>2015-01-21T09:42:00Z</cp:lastPrinted>
  <dcterms:modified xsi:type="dcterms:W3CDTF">2015-03-02T08:04:00Z</dcterms:modified>
  <cp:revision>2</cp:revision>
  <dc:subject/>
  <dc:title> </dc:title>
</cp:coreProperties>
</file>