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3600231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44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графіків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0 квітня 2014 року № 83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 xml:space="preserve">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left="0"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31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left="0"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                  А.А.Сельський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ind w:left="708" w:right="0" w:firstLine="559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.02.2015   № 44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30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813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left="0"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ind w:left="0" w:right="0" w:hanging="18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                                                                      А.А.Сельський</w:t>
      </w:r>
      <w:r>
        <w:rPr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41:00Z</dcterms:created>
  <dc:creator>ZAG10</dc:creator>
  <dc:description/>
  <dc:language>en-US</dc:language>
  <cp:lastModifiedBy>ZAG10</cp:lastModifiedBy>
  <cp:lastPrinted>2015-01-21T09:42:00Z</cp:lastPrinted>
  <dcterms:modified xsi:type="dcterms:W3CDTF">2015-02-25T12:41:00Z</dcterms:modified>
  <cp:revision>2</cp:revision>
  <dc:subject/>
  <dc:title> </dc:title>
</cp:coreProperties>
</file>