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2078458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44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графіків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обистого прийому громадян керівництв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                   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ь голови Київської облас</w:t>
        <w:softHyphen/>
        <w:t>ної державної адміністрації від 19 лютого 2008 року № 142 „Про організацію виконання в Київській області Указу Президента України від 07 лютого        2008 року № 109/2008”, від 11 листопада 2013 року № 438 „Про питання організації та проведення особистих прийомів громадян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0 квітня 2014 року № 83 ,,Про затвердження графіків проведення особистого прийому громадян керівництвом Київської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</w:t>
        <w:tab/>
        <w:tab/>
        <w:tab/>
        <w:t xml:space="preserve">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Додаток 1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left="0"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до розпорядження голови </w:t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left="0"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.02.2015   № 44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ого прийому громадян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. Київ, пл.Лесі Українки, 1)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65"/>
        <w:gridCol w:w="2483"/>
        <w:gridCol w:w="3030"/>
        <w:gridCol w:w="1631"/>
        <w:gridCol w:w="15"/>
      </w:tblGrid>
      <w:tr>
        <w:trPr>
          <w:trHeight w:val="127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вівторо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третя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</w:t>
              <w:softHyphen/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четве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облдержадміністрації 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а, третя п’ятниця 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>
          <w:trHeight w:val="98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бота 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фіко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0-13.00</w:t>
            </w:r>
          </w:p>
        </w:tc>
      </w:tr>
    </w:tbl>
    <w:p>
      <w:pPr>
        <w:pStyle w:val="Normal"/>
        <w:spacing w:lineRule="exact" w:line="260"/>
        <w:ind w:left="0" w:right="-26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-113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                  А.А.Сельський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 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0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.02.2015   № 44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их виїзних прийомів громадян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30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57"/>
        <w:gridCol w:w="2509"/>
        <w:gridCol w:w="2990"/>
        <w:gridCol w:w="1813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ийому</w:t>
            </w:r>
          </w:p>
        </w:tc>
      </w:tr>
      <w:tr>
        <w:trPr>
          <w:trHeight w:val="109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твертий вівтор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арцхаладзе Л.Р. 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 четвертий четвер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п’ятниця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</w:tbl>
    <w:p>
      <w:pPr>
        <w:pStyle w:val="Normal"/>
        <w:spacing w:lineRule="exact" w:line="280"/>
        <w:ind w:left="0" w:right="-5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7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80"/>
        <w:ind w:left="-17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ісце проведення керівництвом Київської облдержадміністрації особистих виїзних прийомів громадян визначається головою облдержадміністрації окремо. </w:t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ind w:left="0" w:right="0" w:hanging="18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                                          А.А.Сельський</w:t>
      </w:r>
      <w:r>
        <w:rPr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41:00Z</dcterms:created>
  <dc:creator>ZAG10</dc:creator>
  <dc:description/>
  <dc:language>en-US</dc:language>
  <cp:lastModifiedBy>ZAG10</cp:lastModifiedBy>
  <cp:lastPrinted>2015-01-21T09:42:00Z</cp:lastPrinted>
  <dcterms:modified xsi:type="dcterms:W3CDTF">2015-02-25T12:41:00Z</dcterms:modified>
  <cp:revision>2</cp:revision>
  <dc:subject/>
  <dc:title> </dc:title>
</cp:coreProperties>
</file>