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54957239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40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складу комісії з надання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ресної матеріальної допомоги та інших видів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оціальної допомоги сім’ям Київської області,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опинились у складних життєвих обставинах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надання адресної матеріальної допомоги та інших видів соціальної допомоги сім’ям Київської області, які опинились у складних життєвих обставинах, згідно з додатк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в чинність, пункт 2 розпорядження голови Київської обласної державної адміністрації від 15 жовтня 2014 року № 344 „Про внесення змін до розпорядження голови Київської обласної державної адміністрації від 05 травня 2011 року № 428”.</w:t>
      </w:r>
    </w:p>
    <w:p>
      <w:pPr>
        <w:pStyle w:val="Normal"/>
        <w:spacing w:lineRule="exact" w:line="300"/>
        <w:ind w:left="0" w:right="98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360" w:footer="0" w:bottom="67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2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  <w:tab/>
      </w:r>
    </w:p>
    <w:p>
      <w:pPr>
        <w:pStyle w:val="Normal"/>
        <w:spacing w:lineRule="exact" w:line="272"/>
        <w:ind w:left="282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272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272"/>
        <w:ind w:left="0" w:right="0" w:firstLine="72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72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72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ind w:left="5400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.02.2015  № 40</w:t>
      </w:r>
    </w:p>
    <w:p>
      <w:pPr>
        <w:pStyle w:val="Normal"/>
        <w:spacing w:lineRule="exact" w:line="272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надання адресної матеріальної допомоги та інших видів 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оціальної допомоги сім’ям Київської області, які опинились 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складних життєвих обставинах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5"/>
        <w:gridCol w:w="570"/>
        <w:gridCol w:w="5055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митро Вікторович 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 голова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ї облдержадміністрації, заступник голови комісії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р’яновський </w:t>
            </w:r>
          </w:p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Анатолій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фахівець Київського обласного центру опіки дитини, секретар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уценко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 Володимир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молодіжного центру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йський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олодимир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Київського обласного центру опіки дитини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епа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ш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вич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одар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стійної комісії Київської обласної ради з питань сім'ї, молодіжної політики, фізичної культури, спорту і туризму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тяш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лікар Комунального закладу Київської обласної ради „Обласне бюро медико-соціальної експертизи”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іліпов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Олександр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центру соціально-психологічної реабілітації дітей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нишпільський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хайло Петрович 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соціального забезпечення Київського обласного військового комісаріату (за згодою)</w:t>
            </w:r>
          </w:p>
        </w:tc>
      </w:tr>
    </w:tbl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иконуюча обов'язки заступника</w:t>
      </w:r>
    </w:p>
    <w:p>
      <w:pPr>
        <w:pStyle w:val="Normal"/>
        <w:spacing w:lineRule="exact" w:line="272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а апарату адміністрації</w:t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Т.Є.Чухно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13:00Z</dcterms:created>
  <dc:creator>ZAG10</dc:creator>
  <dc:description/>
  <dc:language>en-US</dc:language>
  <cp:lastModifiedBy>ZAG10</cp:lastModifiedBy>
  <cp:lastPrinted>2015-01-21T09:42:00Z</cp:lastPrinted>
  <dcterms:modified xsi:type="dcterms:W3CDTF">2015-02-16T10:13:00Z</dcterms:modified>
  <cp:revision>2</cp:revision>
  <dc:subject/>
  <dc:title> </dc:title>
</cp:coreProperties>
</file>