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1542208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4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кладу комісії з наданн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ресної матеріальної допомоги та інших видів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ціальної допомоги сім’ям Київської області,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опинились у складних життєвих обставинах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,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в чинність, пункт 2 розпорядження голови Київської обласної державної адміністрації від 15 жовтня 2014 року № 344 „Про внесення змін до розпорядження голови Київської обласної державної адміністрації від 05 травня 2011 року № 428”.</w:t>
      </w:r>
    </w:p>
    <w:p>
      <w:pPr>
        <w:pStyle w:val="Normal"/>
        <w:spacing w:lineRule="exact" w:line="300"/>
        <w:ind w:left="0"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360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</w:r>
    </w:p>
    <w:p>
      <w:pPr>
        <w:pStyle w:val="Normal"/>
        <w:spacing w:lineRule="exact" w:line="272"/>
        <w:ind w:left="282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2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left="0" w:right="0" w:firstLine="72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40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3.02.2015  № 40</w:t>
      </w:r>
    </w:p>
    <w:p>
      <w:pPr>
        <w:pStyle w:val="Normal"/>
        <w:spacing w:lineRule="exact" w:line="272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надання адресної матеріальної допомоги та інших видів 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ї допомоги сім’ям Київської області, які опинились 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складних життєвих обставинах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570"/>
        <w:gridCol w:w="505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облдержадміністрації, заступник голови комісії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р’яновський 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Анатолій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фахівець Київського обласного центру опіки дитини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молодіжного центр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ський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да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яш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лікар Комунального закладу Київської обласної ради „Обласне бюро медико-соціальної експертизи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ов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соціально-психологічної реабілітації діте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нишпільський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хайло Петрович </w:t>
            </w:r>
          </w:p>
        </w:tc>
        <w:tc>
          <w:tcPr>
            <w:tcW w:w="57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оціального забезпечення Київського обласного військового комісаріату (за згодою)</w:t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конуюча обов'язки заступника</w:t>
      </w:r>
    </w:p>
    <w:p>
      <w:pPr>
        <w:pStyle w:val="Normal"/>
        <w:spacing w:lineRule="exact" w:line="272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а апарату адміністрації</w:t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Т.Є.Чухно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13:00Z</dcterms:created>
  <dc:creator>ZAG10</dc:creator>
  <dc:description/>
  <dc:language>en-US</dc:language>
  <cp:lastModifiedBy>ZAG10</cp:lastModifiedBy>
  <cp:lastPrinted>2015-01-21T09:42:00Z</cp:lastPrinted>
  <dcterms:modified xsi:type="dcterms:W3CDTF">2015-02-16T10:13:00Z</dcterms:modified>
  <cp:revision>2</cp:revision>
  <dc:subject/>
  <dc:title> </dc:title>
</cp:coreProperties>
</file>