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9537207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5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32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легії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го архіву Київської області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14 березня 2013 року № 96 „Про затвердження Положення про Державний архів Київської обла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легії Державного архіву Київської області згідно з 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9 грудня 2013 року № 471 „Про затвердження складу колегії Державного архіву Київської області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Шандр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.02.2015  № 32</w:t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ржавного архів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’я Арсен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, голова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Васи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- головний зберігач фондів Державного архіву Київської області, заступник голови колегії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льї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 сектору організаційно- аналітичної роботи та діловодного забезпечення Державного архі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асті, секретар колегії</w:t>
            </w:r>
          </w:p>
        </w:tc>
      </w:tr>
      <w:tr>
        <w:trPr/>
        <w:tc>
          <w:tcPr>
            <w:tcW w:w="987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є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використання інформ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лабораторії реставрації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се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 питань режимно-секретної служби та кадрової роботи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Серг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довідкового апарату та обліку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20"/>
        <w:gridCol w:w="510"/>
        <w:gridCol w:w="5340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Євге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Style w:val="Xfm98603022"/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Style w:val="Xfm98603022"/>
                <w:rFonts w:cs="Times New Roman" w:ascii="Times New Roman" w:hAnsi="Times New Roman"/>
                <w:szCs w:val="28"/>
                <w:lang w:val="uk-UA"/>
              </w:rPr>
              <w:t xml:space="preserve">доцент кафедри історії та документознавства Гуманітарного інституту Національного авіаційного університе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жин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маш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організації „Товариство ветеранів розвідки військово-морського флоту” 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ірошни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юрисконсульт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ру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збереженості документів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Олекс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ормування Національного архівного фонду та діловодства Державного архіву Київської області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Київської облдержадміністрації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е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8"/>
                <w:u w:val="none"/>
                <w:lang w:val="uk-UA"/>
              </w:rPr>
              <w:t xml:space="preserve">Національної спілки краєзнавців Україн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tabs>
          <w:tab w:val="clear" w:pos="708"/>
          <w:tab w:val="left" w:pos="4470" w:leader="none"/>
          <w:tab w:val="center" w:pos="4819" w:leader="none"/>
          <w:tab w:val="left" w:pos="6237" w:leader="none"/>
        </w:tabs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ab/>
        <w:t>Д.В.Христюк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Xfm98603022">
    <w:name w:val="xfm_9860302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1:00Z</dcterms:created>
  <dc:creator>ZAG10</dc:creator>
  <dc:description/>
  <dc:language>en-US</dc:language>
  <cp:lastModifiedBy>ZAG10</cp:lastModifiedBy>
  <cp:lastPrinted>2015-01-21T09:42:00Z</cp:lastPrinted>
  <dcterms:modified xsi:type="dcterms:W3CDTF">2015-02-06T10:41:00Z</dcterms:modified>
  <cp:revision>2</cp:revision>
  <dc:subject/>
  <dc:title> </dc:title>
</cp:coreProperties>
</file>