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6229155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05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</w:rPr>
        <w:t xml:space="preserve"> 32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складу колегії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ого архіву Київської області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розпорядження голови Київської облдержадміністрації від 14 березня 2013 року № 96 „Про затвердження Положення про Державний архів Київської області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легії Державного архіву Київської області згідно з 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асної державної адміністрації від 09 грудня 2013 року № 471 „Про затвердження складу колегії Державного архіву Київської області”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В.М.Шандр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 xml:space="preserve">      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ind w:left="4248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ind w:left="5664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5.02.2015  № 32</w:t>
      </w:r>
    </w:p>
    <w:p>
      <w:pPr>
        <w:pStyle w:val="Normal"/>
        <w:ind w:left="5664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легії Державного архіву 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70" w:type="dxa"/>
        <w:jc w:val="left"/>
        <w:tblInd w:w="-12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020"/>
        <w:gridCol w:w="510"/>
        <w:gridCol w:w="5340"/>
      </w:tblGrid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менє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ф’я Арсен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ржавного архіву Київської області, голова колегії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Васил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- головний зберігач фондів Державного архіву Київської області, заступник голови колегії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льї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я Іван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вач сектору організаційно- аналітичної роботи та діловодного забезпечення Державного архів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асті, секретар колегії</w:t>
            </w:r>
          </w:p>
        </w:tc>
      </w:tr>
      <w:tr>
        <w:trPr/>
        <w:tc>
          <w:tcPr>
            <w:tcW w:w="987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легії: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єл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використання інформації документів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щ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 лабораторії реставрації документів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есел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ія Володими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з питань режимно-секретної служби та кадрової роботи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щ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іна Серг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довідкового апарату та обліку документів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нон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 професійних спілок (за згодою)</w:t>
            </w:r>
          </w:p>
        </w:tc>
      </w:tr>
    </w:tbl>
    <w:p>
      <w:pPr>
        <w:pStyle w:val="Normal"/>
        <w:jc w:val="both"/>
        <w:rPr>
          <w:rFonts w:ascii="Times New Roman" w:hAnsi="Times New Roman" w:eastAsia="Antiqua;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470" w:leader="none"/>
          <w:tab w:val="center" w:pos="4819" w:leader="none"/>
          <w:tab w:val="left" w:pos="6237" w:leader="none"/>
        </w:tabs>
        <w:spacing w:lineRule="exact" w:line="23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4470" w:leader="none"/>
          <w:tab w:val="center" w:pos="4819" w:leader="none"/>
          <w:tab w:val="left" w:pos="6237" w:leader="none"/>
        </w:tabs>
        <w:spacing w:lineRule="exact" w:line="23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</w:t>
      </w:r>
    </w:p>
    <w:p>
      <w:pPr>
        <w:pStyle w:val="Normal"/>
        <w:tabs>
          <w:tab w:val="clear" w:pos="708"/>
          <w:tab w:val="left" w:pos="4470" w:leader="none"/>
          <w:tab w:val="center" w:pos="4819" w:leader="none"/>
          <w:tab w:val="left" w:pos="6237" w:leader="none"/>
        </w:tabs>
        <w:spacing w:lineRule="exact" w:line="23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70" w:type="dxa"/>
        <w:jc w:val="left"/>
        <w:tblInd w:w="-12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020"/>
        <w:gridCol w:w="510"/>
        <w:gridCol w:w="5340"/>
      </w:tblGrid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урч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Євген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Style w:val="Xfm98603022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>
                <w:rStyle w:val="Xfm98603022"/>
                <w:rFonts w:cs="Times New Roman" w:ascii="Times New Roman" w:hAnsi="Times New Roman"/>
                <w:szCs w:val="28"/>
                <w:lang w:val="uk-UA"/>
              </w:rPr>
              <w:t xml:space="preserve">доцент кафедри історії та документознавства Гуманітарного інституту Національного авіаційного університе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ужинсь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маш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організації „Товариство ветеранів розвідки військово-морського флоту” (за згодою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ірошни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Пет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юрисконсульт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ру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абезпечення збереженості документів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кач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Олекс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формування Національного архівного фонду та діловодства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- керівник апарату Київської облдержадміністрації 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нец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Анатол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28"/>
                <w:u w:val="none"/>
                <w:lang w:val="uk-UA"/>
              </w:rPr>
              <w:t xml:space="preserve">Національної спілки краєзнавців Україн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- </w:t>
      </w:r>
    </w:p>
    <w:p>
      <w:pPr>
        <w:pStyle w:val="Normal"/>
        <w:tabs>
          <w:tab w:val="clear" w:pos="708"/>
          <w:tab w:val="left" w:pos="4470" w:leader="none"/>
          <w:tab w:val="center" w:pos="4819" w:leader="none"/>
          <w:tab w:val="left" w:pos="6237" w:leader="none"/>
        </w:tabs>
        <w:spacing w:lineRule="exact" w:line="23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ab/>
        <w:tab/>
        <w:t>Д.В.Христюк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Xfm98603022">
    <w:name w:val="xfm_9860302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41:00Z</dcterms:created>
  <dc:creator>ZAG10</dc:creator>
  <dc:description/>
  <dc:language>en-US</dc:language>
  <cp:lastModifiedBy>ZAG10</cp:lastModifiedBy>
  <cp:lastPrinted>2015-01-21T09:42:00Z</cp:lastPrinted>
  <dcterms:modified xsi:type="dcterms:W3CDTF">2015-02-06T10:41:00Z</dcterms:modified>
  <cp:revision>2</cp:revision>
  <dc:subject/>
  <dc:title> </dc:title>
</cp:coreProperties>
</file>