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2754371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дозволу підприємствам та організаці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ських організацій інвалідів на право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”,    затвердженого   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   Кабінету    Міністрів    України   від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від 17 липня 2013 року № 518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)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10 грудня 2014 року № 6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ти дозвіл на право користування пільгами з оподаткування підприємствам та організаціям громадських організацій інвалідів згідно з переліком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38"/>
        <w:ind w:left="10773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02.02.2015  № 25</w:t>
      </w:r>
    </w:p>
    <w:p>
      <w:pPr>
        <w:pStyle w:val="Normal"/>
        <w:spacing w:lineRule="exact" w:line="238"/>
        <w:ind w:left="10773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27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82"/>
        <w:gridCol w:w="1258"/>
        <w:gridCol w:w="2147"/>
        <w:gridCol w:w="1273"/>
        <w:gridCol w:w="2159"/>
        <w:gridCol w:w="1441"/>
        <w:gridCol w:w="1438"/>
        <w:gridCol w:w="1081"/>
        <w:gridCol w:w="1958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гідно з ЄДРПОУ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-ня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(релігійної організації, профспілки) Автотран-спортне підприємство інвалідів „Інватранс” Броварського міського товариства інвалідів „Прагнення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4143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варське міське товариство інвалідів з ураженням опорно-рухового апарату „Прагнення”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796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0 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tbl>
      <w:tblPr>
        <w:tblW w:w="1531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986"/>
        <w:gridCol w:w="1249"/>
        <w:gridCol w:w="2200"/>
        <w:gridCol w:w="1294"/>
        <w:gridCol w:w="2118"/>
        <w:gridCol w:w="1441"/>
        <w:gridCol w:w="1395"/>
        <w:gridCol w:w="1123"/>
        <w:gridCol w:w="199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(релігійної організації, профспілки) Центр реабілітації інвалідів „Прагнення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289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варське міське товариство інвалідів з ураженням опорно-рухового апарату „Прагнення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796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Громадської організації інвалідів „Гема плюс” „Центр медико -професійної реабілітації інвалідів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4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ська організація інваліді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ма плюс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1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spacing w:lineRule="exact" w:line="22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2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2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tbl>
      <w:tblPr>
        <w:tblW w:w="154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825"/>
        <w:gridCol w:w="1408"/>
        <w:gridCol w:w="1970"/>
        <w:gridCol w:w="1282"/>
        <w:gridCol w:w="2455"/>
        <w:gridCol w:w="1371"/>
        <w:gridCol w:w="46"/>
        <w:gridCol w:w="1396"/>
        <w:gridCol w:w="22"/>
        <w:gridCol w:w="1031"/>
        <w:gridCol w:w="2131"/>
        <w:gridCol w:w="2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иївське учбово-виробниче підприємство № 3 (УВП-3) Українського товариства сліпих 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 УТОС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е товариство сліпих (УТОС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землю підпункт 282.1.7 пункту 282.1 статті 282 розділу ХІІІ „Плата за землю ”Податкового кодексу України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ішення Козинської селищної ради 25 сесії 6 скликання № 12 від 27.09.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о-виробниче підприємство „Інвапром” Білоцерківського міського товариства інвалідів „Фенікс”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103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міське товариство інвалідів „Фенікс” Київської обласної організації „Союз організацій інвалідів України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6816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spacing w:lineRule="exact" w:line="22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24"/>
        <w:rPr/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Д.В. Христюк</w:t>
      </w:r>
    </w:p>
    <w:sectPr>
      <w:type w:val="nextPage"/>
      <w:pgSz w:orient="landscape" w:w="16838" w:h="11906"/>
      <w:pgMar w:left="567" w:right="638" w:gutter="0" w:header="0" w:top="24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44:00Z</dcterms:created>
  <dc:creator>ZAG10</dc:creator>
  <dc:description/>
  <dc:language>en-US</dc:language>
  <cp:lastModifiedBy>ZAG10</cp:lastModifiedBy>
  <cp:lastPrinted>2015-01-21T09:42:00Z</cp:lastPrinted>
  <dcterms:modified xsi:type="dcterms:W3CDTF">2015-02-05T10:46:00Z</dcterms:modified>
  <cp:revision>3</cp:revision>
  <dc:subject/>
  <dc:title> </dc:title>
</cp:coreProperties>
</file>