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89201621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дозволу підприємствам та організація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ромадських організацій інвалідів на право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”,    затвердженого   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   Кабінету    Міністрів    України   від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від 17 липня 2013 року № 518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>)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від 10 грудня 2014 року № 6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ати дозвіл на право користування пільгами з оподаткування підприємствам та організаціям громадських організацій інвалідів згідно з переліком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                                 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474" w:right="79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38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38"/>
        <w:ind w:left="10773" w:right="0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8"/>
        <w:ind w:left="10773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02.02.2015  № 25</w:t>
      </w:r>
    </w:p>
    <w:p>
      <w:pPr>
        <w:pStyle w:val="Normal"/>
        <w:spacing w:lineRule="exact" w:line="238"/>
        <w:ind w:left="10773" w:right="0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3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527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82"/>
        <w:gridCol w:w="1258"/>
        <w:gridCol w:w="2147"/>
        <w:gridCol w:w="1273"/>
        <w:gridCol w:w="2159"/>
        <w:gridCol w:w="1441"/>
        <w:gridCol w:w="1438"/>
        <w:gridCol w:w="1081"/>
        <w:gridCol w:w="1958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гідно з ЄДРПОУ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ішен-ня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ня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’єднання громадян (релігійної організації, профспілки) Автотран-спортне підприємство інвалідів „Інватранс” Броварського міського товариства інвалідів „Прагнення”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4143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оварське міське товариство інвалідів з ураженням опорно-рухового апарату „Прагнення”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9796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0 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tbl>
      <w:tblPr>
        <w:tblW w:w="1531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986"/>
        <w:gridCol w:w="1249"/>
        <w:gridCol w:w="2200"/>
        <w:gridCol w:w="1294"/>
        <w:gridCol w:w="2118"/>
        <w:gridCol w:w="1441"/>
        <w:gridCol w:w="1395"/>
        <w:gridCol w:w="1123"/>
        <w:gridCol w:w="1990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’єднання громадян (релігійної організації, профспілки) Центр реабілітації інвалідів „Прагнення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289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оварське міське товариство інвалідів з ураженням опорно-рухового апарату „Прагнення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9796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Громадської організації інвалідів „Гема плюс” „Центр медико -професійної реабілітації інвалідів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4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омадська організація інвалідів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ма плюс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19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</w:tc>
      </w:tr>
    </w:tbl>
    <w:p>
      <w:pPr>
        <w:pStyle w:val="Normal"/>
        <w:spacing w:lineRule="exact" w:line="22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2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2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tbl>
      <w:tblPr>
        <w:tblW w:w="154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825"/>
        <w:gridCol w:w="1408"/>
        <w:gridCol w:w="1970"/>
        <w:gridCol w:w="1282"/>
        <w:gridCol w:w="2455"/>
        <w:gridCol w:w="1371"/>
        <w:gridCol w:w="46"/>
        <w:gridCol w:w="1396"/>
        <w:gridCol w:w="22"/>
        <w:gridCol w:w="1031"/>
        <w:gridCol w:w="2131"/>
        <w:gridCol w:w="2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иївське учбово-виробниче підприємство № 3 (УВП-3) Українського товариства сліпих 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 УТОС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е товариство сліпих (УТОС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землю підпункт 282.1.7 пункту 282.1 статті 282 розділу ХІІІ „Плата за землю ”Податкового кодексу України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Рішення Козинської селищної ради 25 сесії 6 скликання № 12 від 27.09.20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ально-виробниче підприємство „Інвапром” Білоцерківського міського товариства інвалідів „Фенікс”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103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е міське товариство інвалідів „Фенікс” Київської обласної організації „Союз організацій інвалідів України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56816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197.6, ст.197,</w:t>
            </w:r>
          </w:p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.20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</w:t>
            </w:r>
          </w:p>
          <w:p>
            <w:pPr>
              <w:pStyle w:val="Normal"/>
              <w:spacing w:lineRule="exact" w:line="2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</w:tc>
      </w:tr>
    </w:tbl>
    <w:p>
      <w:pPr>
        <w:pStyle w:val="Normal"/>
        <w:spacing w:lineRule="exact" w:line="22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4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24"/>
        <w:rPr/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                                                                Д.В. Христюк</w:t>
      </w:r>
    </w:p>
    <w:sectPr>
      <w:type w:val="nextPage"/>
      <w:pgSz w:orient="landscape" w:w="16838" w:h="11906"/>
      <w:pgMar w:left="567" w:right="638" w:gutter="0" w:header="0" w:top="24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44:00Z</dcterms:created>
  <dc:creator>ZAG10</dc:creator>
  <dc:description/>
  <dc:language>en-US</dc:language>
  <cp:lastModifiedBy>ZAG10</cp:lastModifiedBy>
  <cp:lastPrinted>2015-01-21T09:42:00Z</cp:lastPrinted>
  <dcterms:modified xsi:type="dcterms:W3CDTF">2015-02-05T10:46:00Z</dcterms:modified>
  <cp:revision>3</cp:revision>
  <dc:subject/>
  <dc:title> </dc:title>
</cp:coreProperties>
</file>