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224710317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7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січня 2015 року       №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szCs w:val="28"/>
        </w:rPr>
        <w:t>Про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атвердження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складу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конкурсного комітету з підготов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та проведення обласних конкурсів на перевезення пасажир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на автобусних маршрутах загального користування, віднесених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до компетенції Київської обласної державної адміністрації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ів України „Про автомобільний транспорт”, „Про місцеві державні адміністрації”, постанови Кабінету Міністрів України від 0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грудня 2008 року № 1081 „Про затвердження Порядку проведення конкурсу з перевезення пасажирів на автобусному маршруті загального користування”:</w:t>
      </w:r>
    </w:p>
    <w:p>
      <w:pPr>
        <w:pStyle w:val="Style16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склад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 згідно з додатком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 Визнати таким, що втратило чинність, розпорядження голови Київської обласної державної адміністрації від 22 квітня 2014 року № 101 „Про затвердження складу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”</w:t>
      </w:r>
      <w:r>
        <w:rPr>
          <w:rFonts w:cs="Times New Roman" w:ascii="Times New Roman" w:hAnsi="Times New Roman"/>
          <w:bCs/>
          <w:color w:val="000000"/>
          <w:szCs w:val="28"/>
        </w:rPr>
        <w:t>.</w:t>
      </w:r>
    </w:p>
    <w:p>
      <w:pPr>
        <w:pStyle w:val="Style16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Додаток</w:t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до розпорядження голови</w:t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адміністрації</w:t>
      </w:r>
    </w:p>
    <w:p>
      <w:pPr>
        <w:pStyle w:val="Style16"/>
        <w:tabs>
          <w:tab w:val="clear" w:pos="708"/>
          <w:tab w:val="left" w:pos="5760" w:leader="none"/>
        </w:tabs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7.01.2015 № 22</w:t>
      </w:r>
    </w:p>
    <w:p>
      <w:pPr>
        <w:pStyle w:val="Style16"/>
        <w:spacing w:lineRule="exact" w:line="280"/>
        <w:ind w:left="66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СКЛАД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конкурсного комітету з підготовки та проведення обласних 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конкурсів на перевезення пасажирів на автобусних маршрутах 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загального користування, віднесених до компетенції 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Київської обласної державної адміністрації</w:t>
      </w:r>
    </w:p>
    <w:p>
      <w:pPr>
        <w:pStyle w:val="Normal"/>
        <w:widowControl w:val="false"/>
        <w:spacing w:lineRule="exact" w:line="28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spacing w:lineRule="exact" w:line="28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ристюк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- керівник апарату облдержадміністрації, голова конкурсного комітету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енко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інфраструктури та туризму облдержадміністрації, заступник голови конкурсного комітету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вертайло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Вікторович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-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транспорту та дорожнього господарства управління інфраструктури та туризму облдержадміністрації, секретар конкурсного комітет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Cs w:val="28"/>
              </w:rPr>
              <w:t>без права голос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нкурсного комітету: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ілоусов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ьга Олекс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тавник Всеукраїнського громадського об'єднання „Український транспортний союз” (за згодою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ейнін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утат Київської обласної ради, голова постійної комісії Київської обласної ради з питань законності, правопорядку та боротьби з корупцією (за згодою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вленк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організації роботодавців-перевізників (за згодою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асічник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асильович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уючий обов’язки заступника начальника Управління Укртрансінспекції у Київській області (за згодою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ський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тавник громадської організації „Самооборона в Київській області”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тниченко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Васильович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рший державтоінспектор відділу державної автомобільної інспекції Головного управління Міністерства внутрішніх справ України в Київській області (за згодою) 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омашов</w:t>
              <w:br/>
              <w:t>Микола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організації ветеранів України (за згодою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марський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ргій Григо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інспектор праці Професійної спілки працівників автомобільного та 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ляхового господарства (за згодою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6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голови – </w:t>
      </w:r>
    </w:p>
    <w:p>
      <w:pPr>
        <w:pStyle w:val="Style16"/>
        <w:spacing w:lineRule="exact" w:line="30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                                  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23:00Z</dcterms:created>
  <dc:creator>ZAG10</dc:creator>
  <dc:description/>
  <dc:language>en-US</dc:language>
  <cp:lastModifiedBy>ZAG10</cp:lastModifiedBy>
  <cp:lastPrinted>2015-01-21T09:42:00Z</cp:lastPrinted>
  <dcterms:modified xsi:type="dcterms:W3CDTF">2015-02-02T10:23:00Z</dcterms:modified>
  <cp:revision>2</cp:revision>
  <dc:subject/>
  <dc:title> </dc:title>
</cp:coreProperties>
</file>