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449199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клад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та проведення обласних конкурсів на перевезення пасажи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на автобусних маршрутах загального користування, віднесених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компетенції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автомобільний транспорт”, „Про місцеві державні адміністрації”, постанови Кабінету Міністрів України від 0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2 квітня 2014 року № 101 „Про затвердження складу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</w:t>
      </w:r>
      <w:r>
        <w:rPr>
          <w:rFonts w:cs="Times New Roman" w:ascii="Times New Roman" w:hAnsi="Times New Roman"/>
          <w:bCs/>
          <w:color w:val="000000"/>
          <w:szCs w:val="28"/>
        </w:rPr>
        <w:t>.</w:t>
      </w:r>
    </w:p>
    <w:p>
      <w:pPr>
        <w:pStyle w:val="Style1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Style16"/>
        <w:tabs>
          <w:tab w:val="clear" w:pos="708"/>
          <w:tab w:val="left" w:pos="576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.01.2015 № 22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та проведення обласни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ів на перевезення пасажирів на автобусних маршрута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гального користування, віднесених до компетенції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Київської обласної державної адміністрації</w:t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- керівник апарату облдержадміністрації, голова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інфраструктури та туризму облдержадміністрації, заступник голови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ертайл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іктор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-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транспорту та дорожнього господарства управління інфраструктури та туризму облдержадміністрації, секретар конкурсного коміте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Cs w:val="28"/>
              </w:rPr>
              <w:t>без права голос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нкурсного комітету: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ус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к Всеукраїнського громадського об'єднання „Український транспортний союз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йнін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енк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роботодавців-перевізників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січни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заступника начальника Управління Укртрансінспекції у Київській області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к громадської організації „Самооборона в Київській області”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тнич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асиль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ший державтоінспектор відділу державної автомобільної інспекції Головного управління Міністерства внутрішніх справ України в Київській області (за згодою)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машов</w:t>
              <w:br/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мар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Гри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інспектор праці Професійної спілки працівників автомобільного та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ляхового господарства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3:00Z</dcterms:created>
  <dc:creator>ZAG10</dc:creator>
  <dc:description/>
  <dc:language>en-US</dc:language>
  <cp:lastModifiedBy>ZAG10</cp:lastModifiedBy>
  <cp:lastPrinted>2015-01-21T09:42:00Z</cp:lastPrinted>
  <dcterms:modified xsi:type="dcterms:W3CDTF">2015-02-02T10:23:00Z</dcterms:modified>
  <cp:revision>2</cp:revision>
  <dc:subject/>
  <dc:title> </dc:title>
</cp:coreProperties>
</file>