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25227346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3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ічня 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12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складу колегії управлі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олоді та спорту Київської облдержадміністрації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розпорядження голови Київської облдержадміністрації від 10 квітня 2013 року № 143 „Про затвердження Положення про управління молоді та спорту Київської обласної державної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колегії управління молоді та спорту Київської облдержадміністрації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Київської обласної державної адміністрації від 29 березня 2012 року № 118 „Про затвердження складу колегії управління з питань фізичної культури і спорту Київської обласної державної адміністрації”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 xml:space="preserve">         </w: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bCs/>
          <w:szCs w:val="28"/>
        </w:rPr>
        <w:t>Додаток</w: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0" w:right="0" w:firstLine="560"/>
        <w:rPr>
          <w:rFonts w:ascii="Times New Roman" w:hAnsi="Times New Roman" w:eastAsia="Antiqua;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 xml:space="preserve">        до розпорядження голови</w:t>
      </w:r>
    </w:p>
    <w:p>
      <w:pPr>
        <w:pStyle w:val="Normal"/>
        <w:tabs>
          <w:tab w:val="clear" w:pos="708"/>
          <w:tab w:val="left" w:pos="5103" w:leader="none"/>
        </w:tabs>
        <w:ind w:left="5103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5640" w:leader="none"/>
          <w:tab w:val="left" w:pos="57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23.01.2015  № 12</w:t>
      </w:r>
    </w:p>
    <w:p>
      <w:pPr>
        <w:pStyle w:val="Normal"/>
        <w:tabs>
          <w:tab w:val="clear" w:pos="708"/>
          <w:tab w:val="left" w:pos="5103" w:leader="none"/>
        </w:tabs>
        <w:ind w:left="0" w:right="0" w:firstLine="5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легії управління молоді та спор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иївської облдержадміністрації</w:t>
      </w:r>
    </w:p>
    <w:p>
      <w:pPr>
        <w:pStyle w:val="Normal"/>
        <w:tabs>
          <w:tab w:val="clear" w:pos="708"/>
          <w:tab w:val="left" w:pos="574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495"/>
        <w:gridCol w:w="5505"/>
      </w:tblGrid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еценко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Григорович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молоді та спорту облдержадміністрації, голова колег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клицький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 Костянтинович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– начальник відділу фізкультурно-масової, організаційної та кадрової роботи управління молоді та спорту облдерж-  адміністрації, заступник голови колегії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омса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я Іванівна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– начальник відділу молоді управління молоді та спорту облдержадміністрації, заступник голови колегії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овець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ія Миколаївна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фізкультурно-масової, організаційної та кадрової роботи управління молоді та спорту облдержадміністрації, секретар колегії</w:t>
            </w:r>
          </w:p>
        </w:tc>
      </w:tr>
      <w:tr>
        <w:trPr/>
        <w:tc>
          <w:tcPr>
            <w:tcW w:w="95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легії: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кусов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Василь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асної організації фізкультурно- спортивного товариства  „Динамо” України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лясніков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атвій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Київський обласний ліцей-інтернат фізичної культури і спорту”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лавин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Василь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фізкультурно-спортивного товариства „Україна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center" w:pos="4819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495"/>
        <w:gridCol w:w="5505"/>
      </w:tblGrid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нниченко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ія Василівна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Київський регіональний центр з фізичної культури і спорту інвалідів „Інваспорт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ирний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хайл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фізкультурно-спортивного товариства „Спартак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льченко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Іван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Київського обласного відділення з фізичного виховання та спорту комітету з фізичного виховання і спорту Міністерства освіти і науки України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ськів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Іго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молоді та спорту Бориспіль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ценко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 Володими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Київський обласний молодіжний центр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рзоєв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нис Олександ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Київський обласний центр фізичного здоров’я населення „Спорт для всіх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ловей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о Володими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асної організації Всеукраїнського фізкультурно-спортивного товариства „Колос” агропромислового комплексу України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ьопенко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Пет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Київський обласний центр олімпійської підготовки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ютюн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Як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асної федерації футболу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гирин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Григорович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Броварське вище училище фізичної культури” (за згодою)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арай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риса Анатоліївна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Комунального закладу Київської обласної ради „Київська обласна школа вищої спортивної майстерності” (за згодою)</w:t>
            </w:r>
          </w:p>
        </w:tc>
      </w:tr>
    </w:tbl>
    <w:p>
      <w:pPr>
        <w:pStyle w:val="Normal"/>
        <w:tabs>
          <w:tab w:val="clear" w:pos="708"/>
          <w:tab w:val="left" w:pos="574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spacing w:lineRule="exact" w:line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5740" w:leader="none"/>
        </w:tabs>
        <w:spacing w:lineRule="exact" w:line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</w:t>
        <w:tab/>
        <w:t xml:space="preserve">         </w:t>
        <w:tab/>
        <w:tab/>
        <w:t xml:space="preserve">   Д.В.Христюк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06:00Z</dcterms:created>
  <dc:creator>ZAG10</dc:creator>
  <dc:description/>
  <dc:language>en-US</dc:language>
  <cp:lastModifiedBy>ZAG10</cp:lastModifiedBy>
  <cp:lastPrinted>2015-01-21T09:42:00Z</cp:lastPrinted>
  <dcterms:modified xsi:type="dcterms:W3CDTF">2015-01-26T09:06:00Z</dcterms:modified>
  <cp:revision>2</cp:revision>
  <dc:subject/>
  <dc:title> </dc:title>
</cp:coreProperties>
</file>