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033033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правов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помоги військовослужбовцям, які беруть участь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антитерористичній операції, 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ст. 41 Закону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ст. 7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итань надання правової допомоги військовослужбовцям, які беруть участь в антитерористичній операції, та їх сім’ям (далі – обласна робоча група) у складі згідно з додатком 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 тижневий термін утворити відповідні районні/міські робочі групи, включивши до їх складу, зокрема, представників районних, міських, міськрайонних, міжрайонних управлінь юстиції, районних, міських військових комісаріа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у десятиденний термін інформацію про утворення районної/міської робочої групи довести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щомісяця, до 20 числа, надавати обласній робочій групі на електронну адресу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yur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ra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інформацію щодо видів і розмірів пільг, допомог, передбачених рішеннями відповідних органів виконавчої влади або органів місцевого самоврядування, для військовослужбовців, які беруть участь в антитерористичній операції, та їх сім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бласній робочій групі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надання у межах повноважень первинної правової допомоги, зокрема правової інформації, консультацій і роз'яснень з правових питань, </w:t>
      </w:r>
      <w:bookmarkStart w:id="0" w:name="BM4__%25D0%259E%25D1%2580%25D0%25B3%25D0"/>
      <w:bookmarkEnd w:id="0"/>
      <w:r>
        <w:rPr>
          <w:rFonts w:cs="Times New Roman" w:ascii="Times New Roman" w:hAnsi="Times New Roman"/>
          <w:szCs w:val="28"/>
          <w:lang w:val="uk-UA"/>
        </w:rPr>
        <w:t>у разі звернення осіб про надання такої допомоги під час особистого прийому або за телефонами: 286-87-80; 462-49-16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ведення обліку звернень щодо надання правової допомоги, які надходять до членів робочої групи, за формою, що додається (додаток 2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надання методичної допомоги районним/міським робочим групам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Управлінню інформації та зв’язків з громадськістю Київської облдержадміністрації забезпечити розміщення цього розпорядження на веб-сайті Київської облдержадміністрації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5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Додаток 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 xml:space="preserve"> від 06.01.2015  № 1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итань надання правової допомоги військовослужбовцям, які беруть участь в антитерористичній операції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голови – керівник апарату облдержадміністрації, керівник обласної робочої групи</w:t>
            </w:r>
          </w:p>
        </w:tc>
      </w:tr>
      <w:tr>
        <w:trPr/>
        <w:tc>
          <w:tcPr>
            <w:tcW w:w="9865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ї робочої групи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нна Іван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єлі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Юр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соціальних допомог, субсидій та персоніфікованого обліку пільг департаменту соціального захисту населення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Борковська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вітлана Пав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начальника Головного управління юстиції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чишина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ьга Олег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учер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земельного кадастру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юдмила Володимир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мічник військового комісара з правової роботи Київського обласного військового комісаріату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ідвисоцька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рина Михай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              </w:t>
        <w:tab/>
        <w:t xml:space="preserve">                          Д.В.Христюк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335" w:leader="none"/>
          <w:tab w:val="left" w:pos="10515" w:leader="none"/>
          <w:tab w:val="left" w:pos="10920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6.01.2015  № 1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092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ФОРМА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ЖУРНАЛ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єстрації звернень з питань надання правової допомоги військовослужбовцям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еруть участь в антитерористичній операції, та їх сім’ям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48"/>
        <w:gridCol w:w="1899"/>
        <w:gridCol w:w="2392"/>
        <w:gridCol w:w="3671"/>
        <w:gridCol w:w="3069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 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а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то надає правову допомог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о бать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кові, адреса чи місце роботи, категорія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ромадян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рушені питання (короткий зміст)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езультати розгляду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8"/>
        <w:ind w:left="0" w:right="0" w:firstLine="3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              </w:t>
        <w:tab/>
        <w:t xml:space="preserve"> </w:t>
        <w:tab/>
        <w:tab/>
        <w:tab/>
        <w:tab/>
        <w:tab/>
        <w:tab/>
        <w:tab/>
        <w:t xml:space="preserve">                         Д.В.Христюк</w:t>
      </w:r>
    </w:p>
    <w:sectPr>
      <w:type w:val="nextPage"/>
      <w:pgSz w:orient="landscape" w:w="16838" w:h="11906"/>
      <w:pgMar w:left="720" w:right="41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r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9:00Z</dcterms:created>
  <dc:creator>ZAG10</dc:creator>
  <dc:description/>
  <dc:language>en-US</dc:language>
  <cp:lastModifiedBy>ZAG10</cp:lastModifiedBy>
  <cp:lastPrinted>2014-12-31T10:41:00Z</cp:lastPrinted>
  <dcterms:modified xsi:type="dcterms:W3CDTF">2015-01-12T12:29:00Z</dcterms:modified>
  <cp:revision>3</cp:revision>
  <dc:subject/>
  <dc:title> </dc:title>
</cp:coreProperties>
</file>