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606838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7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комісії з питань формування ка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езерву для державної служби при Київськ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державну службу”, постанов Кабінету Міністрів України від 28 лютого 2001 року № 199 „Про затвердження Положення про формування кадрового резерву для державної служби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та від</w:t>
      </w:r>
      <w:r>
        <w:rPr>
          <w:rFonts w:cs="Times New Roman" w:ascii="Times New Roman" w:hAnsi="Times New Roman"/>
          <w:bCs/>
          <w:iCs/>
          <w:color w:val="000000"/>
          <w:szCs w:val="28"/>
          <w:lang w:val="uk-UA"/>
        </w:rPr>
        <w:t xml:space="preserve"> 21 лютого 2007 року № 272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„Про затвердження Порядку проведення </w:t>
      </w:r>
      <w:r>
        <w:rPr>
          <w:rFonts w:cs="Times New Roman" w:ascii="Times New Roman" w:hAnsi="Times New Roman"/>
          <w:color w:val="000000"/>
          <w:szCs w:val="28"/>
        </w:rPr>
        <w:t>конкурсу із зарахування до кадрового резерву на посади державних службовців першої - третьої категорії, призначення на які здійснюється  Президентом України за поданням Прем'єр-міністра України або Кабінетом Міністрів України чи погоджується з Кабінетом Міністрів Україн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питань формування кадрового резерву для державної служби при Київській обласній державній адміністрації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5 листопада 2013 року № 444 „Про склад комісії з питань формування кадрового резерву для державної служби при Київській обласній державній адміністрації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В.М.Шандра</w:t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70" w:leader="none"/>
        </w:tabs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</w:tabs>
        <w:spacing w:lineRule="exact" w:line="260"/>
        <w:ind w:left="61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590" w:leader="none"/>
        </w:tabs>
        <w:spacing w:lineRule="exact" w:line="260"/>
        <w:ind w:left="611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9.12.2014  № 474</w:t>
      </w:r>
    </w:p>
    <w:p>
      <w:pPr>
        <w:pStyle w:val="Normal"/>
        <w:tabs>
          <w:tab w:val="clear" w:pos="708"/>
          <w:tab w:val="left" w:pos="5590" w:leader="none"/>
          <w:tab w:val="left" w:pos="6060" w:leader="none"/>
        </w:tabs>
        <w:spacing w:lineRule="exact" w:line="260"/>
        <w:ind w:left="6110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 формування кадрового резерву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ля державної служби при Київській обласній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spacing w:lineRule="exact" w:line="260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9"/>
        <w:gridCol w:w="5580"/>
        <w:gridCol w:w="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керівник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56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Київської облдерж-адміністрації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загального відділу      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льський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Анатолій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заступник керівника ап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>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лій Михайлович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листун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конуюча обовязки начальника відділу кадрової роботи </w:t>
            </w:r>
            <w:r>
              <w:rPr>
                <w:rFonts w:cs="Times New Roman" w:ascii="Times New Roman" w:hAnsi="Times New Roman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хн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вн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spacing w:lineRule="exact" w:line="260"/>
        <w:ind w:left="-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p>
      <w:pPr>
        <w:pStyle w:val="Style17"/>
        <w:widowControl/>
        <w:spacing w:lineRule="exact" w:line="283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6:00Z</dcterms:created>
  <dc:creator>ZAG10</dc:creator>
  <dc:description/>
  <dc:language>en-US</dc:language>
  <cp:lastModifiedBy>ZAG10</cp:lastModifiedBy>
  <cp:lastPrinted>2014-12-31T10:41:00Z</cp:lastPrinted>
  <dcterms:modified xsi:type="dcterms:W3CDTF">2015-01-12T07:16:00Z</dcterms:modified>
  <cp:revision>2</cp:revision>
  <dc:subject/>
  <dc:title> </dc:title>
</cp:coreProperties>
</file>