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123888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</w:rPr>
        <w:t xml:space="preserve">раду із вирішення проблемних питань розвитку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гропромислового комплексу Київської області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 xml:space="preserve"> з метою</w:t>
      </w:r>
      <w:r>
        <w:rPr>
          <w:rFonts w:cs="Times New Roman" w:ascii="Times New Roman" w:hAnsi="Times New Roman"/>
          <w:szCs w:val="28"/>
          <w:lang w:val="uk-UA"/>
        </w:rPr>
        <w:t xml:space="preserve"> стимулювання </w:t>
      </w:r>
      <w:r>
        <w:rPr>
          <w:rFonts w:cs="Times New Roman" w:ascii="Times New Roman" w:hAnsi="Times New Roman"/>
          <w:szCs w:val="28"/>
        </w:rPr>
        <w:t>розвитку агропромислового комплексу Київської області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творити раду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із вирішення проблемних питань розвитку </w:t>
      </w:r>
      <w:r>
        <w:rPr>
          <w:rFonts w:cs="Times New Roman" w:ascii="Times New Roman" w:hAnsi="Times New Roman"/>
          <w:szCs w:val="28"/>
          <w:lang w:val="uk-UA"/>
        </w:rPr>
        <w:t>агропромислового комплексу Київської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далі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- рада) </w:t>
      </w:r>
      <w:r>
        <w:rPr>
          <w:rFonts w:cs="Times New Roman" w:ascii="Times New Roman" w:hAnsi="Times New Roman"/>
          <w:szCs w:val="28"/>
        </w:rPr>
        <w:t>у складі згідно з додатком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2. Затвердити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оложення про раду із вирішення проблемних питань розвитку </w:t>
      </w:r>
      <w:r>
        <w:rPr>
          <w:rFonts w:cs="Times New Roman" w:ascii="Times New Roman" w:hAnsi="Times New Roman"/>
          <w:szCs w:val="28"/>
          <w:lang w:val="uk-UA"/>
        </w:rPr>
        <w:t>агропромислового комплексу Київської області</w:t>
      </w:r>
      <w:r>
        <w:rPr>
          <w:rFonts w:cs="Times New Roman" w:ascii="Times New Roman" w:hAnsi="Times New Roman"/>
          <w:szCs w:val="28"/>
        </w:rPr>
        <w:t>, що дода</w:t>
      </w:r>
      <w:r>
        <w:rPr>
          <w:rFonts w:cs="Times New Roman" w:ascii="Times New Roman" w:hAnsi="Times New Roman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</w:rPr>
        <w:t>тьс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3. Визнати таким, що втратило чинність, розпорядження голови облдержадміністрації від 22 квітня 2014 року № 99 </w:t>
      </w:r>
      <w:r>
        <w:rPr>
          <w:rFonts w:cs="Times New Roman" w:ascii="Times New Roman" w:hAnsi="Times New Roman"/>
          <w:szCs w:val="28"/>
          <w:lang w:val="uk-UA"/>
        </w:rPr>
        <w:t>„Про заходи із вирішення проблемних питань розвитку агропромислового комплексу Київської області”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320"/>
        <w:ind w:left="0" w:right="0"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В.М. Шандра</w:t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uppressAutoHyphens w:val="true"/>
        <w:ind w:left="4962" w:right="0" w:firstLine="1559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Cs w:val="28"/>
          <w:shd w:fill="FFFF00" w:val="clear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9.12.2014   № 47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Cs w:val="28"/>
          <w:shd w:fill="FFFF00" w:val="clear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/>
          <w:caps/>
          <w:szCs w:val="28"/>
          <w:shd w:fill="FFFF00" w:val="clear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раду </w:t>
      </w:r>
      <w:r>
        <w:rPr>
          <w:rFonts w:cs="Times New Roman" w:ascii="Times New Roman" w:hAnsi="Times New Roman"/>
          <w:b/>
          <w:bCs/>
          <w:szCs w:val="28"/>
        </w:rPr>
        <w:t xml:space="preserve">із вирішення проблемних питань розвитку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гропромислового комплексу Київської області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1. Загальні положення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ада </w:t>
      </w:r>
      <w:r>
        <w:rPr>
          <w:rFonts w:cs="Times New Roman" w:ascii="Times New Roman" w:hAnsi="Times New Roman"/>
          <w:bCs/>
          <w:szCs w:val="28"/>
        </w:rPr>
        <w:t xml:space="preserve">із вирішення проблемних питань розвитку </w:t>
      </w:r>
      <w:r>
        <w:rPr>
          <w:rFonts w:cs="Times New Roman" w:ascii="Times New Roman" w:hAnsi="Times New Roman"/>
          <w:bCs/>
          <w:szCs w:val="28"/>
          <w:lang w:val="uk-UA"/>
        </w:rPr>
        <w:t>агропромислового комплексу Київської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далі - Рада) є постійно діючим консультативно-дорадчим органом, що утворюється при Київській обласній державній адміністрації з метою сприяння формуванню у Київській області конкурентоспроможного агропромислового комплексу, досягнення продовольчої безпеки, збільшення експорту та поглибленої переробки продукції,  створення рекомендацій для вдосконалення співпраці органів державної влади з інтересами сільгоспвиробників, переробників, імпортерів, експортерів і споживачів сільськогосподарської продукції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shd w:fill="FFFF99" w:val="clear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ада у своїй діяльності керується Конституцією та законами України, актами Президента України та Кабінету Міністрів України, розпорядженнями голови Київської обласної державної адміністрації, іншими нормативно-правовими актами України, а також цим Положенням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shd w:fill="FFFF99" w:val="clear"/>
          <w:lang w:val="uk-UA"/>
        </w:rPr>
      </w:pPr>
      <w:r>
        <w:rPr>
          <w:rFonts w:cs="Times New Roman" w:ascii="Times New Roman" w:hAnsi="Times New Roman"/>
          <w:szCs w:val="28"/>
          <w:shd w:fill="FFFF99" w:val="clear"/>
          <w:lang w:val="uk-UA"/>
        </w:rPr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. Основними завданнями Ради є: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сприяння розвитку агропромислового сектору Київської області, зокрема, покращення інвестиційного клімату;  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прияння міжнародній співпраці та просуванню продукції Київщини на міжнародному ринк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часть у розробці проектів нормативно-правових актів у сфері  регулювання агропромислового комплекс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готовка рекомендацій щодо вдосконалення державного контролю та нагляду в сфері агропромислового комплекс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аналіз конкурентного середовища і вироблення пропозицій щодо розвитку конкуренції у галузі сільського господарства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аналіз відповідності нормативних правових актів і дій органів державної влади та органів місцевого самоврядування інтересам сільськогосподарських підприємств;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470" w:leader="none"/>
          <w:tab w:val="center" w:pos="4819" w:leader="none"/>
        </w:tabs>
        <w:suppressAutoHyphens w:val="tru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озробка рекомендацій з координації дій органів державної влади, що здійснюють регулювання в сфері агропромислового комплекс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готовка аналітичних та інформаційних матеріалів у сфері регулювання агропромислового комплекс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3. Склад Ради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Раду очолює голова, який має співголову та двох заступників Рад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складі Ради може бути утворений Секретаріат з 14 осіб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екретаріат діє для вироблення узгоджених пропозицій і рекомендацій з питань, що виносяться на розгляд Ради, а також з основних питань діяльності Ради, координації роботи її членів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о складу Секретаріату входять: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а Ради, Співголова Ради та два заступники голови Ради;</w:t>
      </w:r>
    </w:p>
    <w:p>
      <w:pPr>
        <w:pStyle w:val="TableContents"/>
        <w:suppressAutoHyphens w:val="true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иректор департаменту агропромислового розвитку Київської обласної державної адміністрації;</w:t>
      </w:r>
    </w:p>
    <w:p>
      <w:pPr>
        <w:pStyle w:val="TableContents"/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Члени Ради, які є членами Союзу сільськогосподарських підприємств Київської області;</w:t>
      </w:r>
    </w:p>
    <w:p>
      <w:pPr>
        <w:pStyle w:val="TableContents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інші особи, визначені на засіданні Ради. 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сідання Секретаріату скликаються головою Ради у разі необхідності і є повноважними, якщо в них беруть участь не менш як половина складу Секретаріату.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Секретаріат Ради: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кликає чергові і позачергові засідання Ради, формує їх порядок денний, попередній розгляд матеріалів засідань, узгоджує проекти рішень з найбільш важливих питань, що вносяться на розгляд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згоджує пропозиції щодо перспективних і поточних питань діяльності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ординує діяльність членів Ради з питань виконання рішень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тує пропозиції щодо формува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бочих груп Ради для забезпечення ефективної діяльності Ради у відповідності до обраного напрямку роботи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 потребою запрошує спеціалістів за їх згодою для вирішення окремих питань;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 потребою запрошує фахівців, які не є членами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озглядає і вносить пропозиції щодо внесення змін до складу Рад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До складу Ради можуть бути включені: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ерівники та власники аграрних підприємств Київської області;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05" w:leader="none"/>
          <w:tab w:val="center" w:pos="5102" w:leader="none"/>
        </w:tabs>
        <w:suppressAutoHyphens w:val="true"/>
        <w:ind w:left="0" w:right="0"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фахівці Союзу сільськогосподарських підприємств Київської області;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органів державної влад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міжнародних організацій та установ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представники наукових організацій;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представники об'єднань (асоціацій, спілок) господарюючих суб'єктів, які здійснюють свою діяльність у сфері сільського господарства;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незалежні експерти; 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громадських організацій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8. Члени Ради здійснюють свої обов’язки на громадських засадах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Персональний склад Ради затверджується розпорядженням голови Київської облдержадміністрації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4. Організація роботи Ради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Голова Ради: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иймає рішення про проведення засідання Ради, визначає час і місце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тверджує порядок денний на основі пропозицій членів Ради або Секретаріату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еде засідання Рад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писує протоколи та рекомендації Ради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разі відсутності голови Ради виконує його повноваження співголова Ради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півголова та заступники голови Ради за рішенням Секретаріату Ради можуть очолювати робочі групи Ради відповідно до обраного напрямку роботи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Члени Ради: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носять пропозиції по включенню додаткових питань до порядку денного засідання безпосередньо після відкриття засідання Ради. Рішення про включення додаткових питань до порядку денного засідання приймається шляхом голосування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якщо не можуть бути присутнім особисто на засіданні Ради, мають право надати Раді пропозиції з питань порядку денного засідання в письмовій формі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ають право вимагати відображення в протоколі їх окремої думки, що оформляється ними самостійно і є невід'ємним додатком до відповідного протоколу засідання Ради. В цьому випадку в тексті протоколу в обов'язковому порядку міститься посилання на питання, щодо якого надається окрема думка члена (членів) Ради.</w:t>
      </w:r>
    </w:p>
    <w:p>
      <w:pPr>
        <w:pStyle w:val="Normal"/>
        <w:suppressAutoHyphens w:val="true"/>
        <w:spacing w:lineRule="exact" w:line="300"/>
        <w:ind w:left="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Секретар Ради: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кликає та організовує засідання, готує необхідні матеріали і підсумкові документ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формує про дату і місце проведення засідання Ради;</w:t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40" w:leader="none"/>
          <w:tab w:val="center" w:pos="5102" w:leader="none"/>
        </w:tabs>
        <w:suppressAutoHyphens w:val="true"/>
        <w:spacing w:lineRule="exact" w:line="300"/>
        <w:ind w:left="0" w:right="0"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4</w:t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 необхідністю надає попередньо порядок денний та матеріали з питань, включених до порядку денного засідання Рад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еде протоколи засідань, в яких зазначає: дату і місце проведення засідання; список членів Ради, інших осіб, присутніх на засіданні; порядок денний засідання, прізвища доповідачів; список осіб, які виступали на засіданні в дебатах; рекомендації та рішення, прийняті з кожного питання.</w:t>
      </w:r>
    </w:p>
    <w:p>
      <w:pPr>
        <w:pStyle w:val="Normal"/>
        <w:suppressAutoHyphens w:val="true"/>
        <w:spacing w:lineRule="exact" w:line="306"/>
        <w:ind w:left="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сідання Ради проводяться в міру необхідності, але не рідше одного разу на шість місяців.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Рішення Ради приймаються простою більшістю голосів членів, присутніх на засіданні. При рівності голосів голос голови є вирішальним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Рішення Ради оформляються протоколом, що підписується головою та секретарем Рад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Протоколи засідань Ради доводяться секретарем до відома голови Київської обласної державної адміністрації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Організаційне та матеріально-технічне забезпечення діяльності Ради здійснює департамент агропромислового розвитку Київської облдержадміністрації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Д.В. Христю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uppressAutoHyphens w:val="true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uppressAutoHyphens w:val="true"/>
        <w:ind w:left="5309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ind w:left="5309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від 29.12.2014  № 473</w:t>
      </w:r>
    </w:p>
    <w:p>
      <w:pPr>
        <w:pStyle w:val="Normal"/>
        <w:suppressAutoHyphens w:val="true"/>
        <w:ind w:left="5309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b/>
          <w:bCs/>
          <w:szCs w:val="28"/>
        </w:rPr>
        <w:t>із вирішення проблемних питань розвитк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гропромислового комплексу Київської області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кретаріат</w:t>
      </w:r>
      <w:r>
        <w:rPr>
          <w:b/>
          <w:bCs/>
          <w:sz w:val="28"/>
          <w:szCs w:val="28"/>
          <w:lang w:val="ru-RU"/>
        </w:rPr>
        <w:t xml:space="preserve"> рад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413"/>
        <w:gridCol w:w="5449"/>
      </w:tblGrid>
      <w:tr>
        <w:trPr/>
        <w:tc>
          <w:tcPr>
            <w:tcW w:w="3828" w:type="dxa"/>
            <w:tcBorders/>
          </w:tcPr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бан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Борис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ади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ценко 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Союзу сільськогосподарських підприємств Київської області, співголова ради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агропромислового розвитку Київської облдержадміністрації, заступник голови ради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ишенко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Іллі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 Ради Аграрного союзу України,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равління публічного акціонерного товарист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біна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ичний”, заступник голови рад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ржинський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Ігор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виконавчого комітету Союзу сільськогосподарських підприємств Київської області, секретар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тов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т Муртаз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Ради сільгосппідприємств Бородянського район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рило Олег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 міжнародних відносин Союзу сільськогосподарських підприємств Київської області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Миколай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кціонер товариства з обмеженою відповідальністю „Міжнародні інформтехнології”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uppressAutoHyphens w:val="true"/>
        <w:spacing w:lineRule="exact" w:line="29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29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suppressAutoHyphens w:val="true"/>
        <w:spacing w:lineRule="exact" w:line="294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413"/>
        <w:gridCol w:w="5449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уто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Кирил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звичайний і Повноважний Посланник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йс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Дмитрівна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госппідприємств Фастівського району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ьо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громадської ради при Київській обласній державній адміністрації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лак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Сергій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Ради Союзу сільськогосподарських підприємств Київської області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л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Петр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лективного підприємства „Білоцерківхлібопродукт” Білоцерківського району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ус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Володими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виробничого підприємства „Богуславський гранітний кар'єр” Богуславського району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spacing w:lineRule="exact" w:line="29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лени ради:</w:t>
      </w:r>
    </w:p>
    <w:p>
      <w:pPr>
        <w:pStyle w:val="TextBody"/>
        <w:spacing w:lineRule="exact" w:line="2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263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юшин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аришівського району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юх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ТОВ „Маїс ЛТД”, Макарівський район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кун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приватного підприємства „Терен” Ставищенського район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лагу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г Вікто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ржавного підприємства дослідного господарства „Шевченківське” Тетіївського район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дило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я Віктор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Богуславка-Агро” Богуславського району 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ног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Іван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ус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Київська”, Макарівс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Борис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йонної асоціації фермерів Яготин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Інститут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рони ґрунтів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Анд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Інституту картоплярс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А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ління ПАТ „</w:t>
            </w:r>
            <w:r>
              <w:rPr>
                <w:bCs/>
                <w:sz w:val="28"/>
                <w:szCs w:val="28"/>
                <w:lang w:val="ru-RU"/>
              </w:rPr>
              <w:t>Кожухівське</w:t>
            </w:r>
            <w:r>
              <w:rPr>
                <w:sz w:val="28"/>
                <w:szCs w:val="28"/>
              </w:rPr>
              <w:t>”, Ваcильківський район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чук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Логви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фермерського господарства „Бондарчук” Баришівського району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сук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Миколай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роварського району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енк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д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Білоцерківської профспілки агропромислового комплек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нни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иватного сільськогосподарського підприємства „Шевченківське”  Києво-Святошин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Євген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ФГ „Вітенко О.Є.”, Кагарлиц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ПОП „Руна”, Кагарлиц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ври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ТОВ „Аратта”, Згур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йсинсь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Емануіл Йосип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иватного підприємства „Конкорд-Агро” Василь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воздь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і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 Григ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„Маруна Нью”, Василь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е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Іорд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підприємства „Дослідне підприємство „Оленівське” Фастівського району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АТ „Жміївський”, Іван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біж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колай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Інтерагроінвест”, Ставищен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вид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ь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Астра-Агро” Василь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нил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лентина Петрівна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ьний директор спільного товариства з обмеженою відповідальністю „Агросвіт” Миронів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гач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Г „Ніна”, Обух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алер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директор ПП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Бриз”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, Фастівськ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Іллі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ориспіль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нуд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Обухівського району 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лляш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едір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фермерського господарства „Тікич” Таращан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лашнік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алій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Гребінківське” Василь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фермерського господарства „Гранд-2012” Поліського район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нарейкін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ген Микола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елянського фермерського господарства „Істок” Бориспіль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плун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Степ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ариства з обмеженою відповідальністю „ФК ЛТД”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ірі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асиль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директор ТДВ </w:t>
            </w: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  <w:lang w:val="ru-RU"/>
              </w:rPr>
              <w:t>Василівське</w:t>
            </w:r>
            <w:r>
              <w:rPr>
                <w:sz w:val="28"/>
                <w:szCs w:val="28"/>
              </w:rPr>
              <w:t>”, Білоцер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ач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хайло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ілоцер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уб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Михайл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ськогосподарських підприємств Яготин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ах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П „Острівське”,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тнянський район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Павл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сільськогосподарського товариства з обмеженою відповідальністю „Требухівське” Бровар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аснюк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Тихо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Мирон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ліні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Володими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СК „Агробізнес”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ар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Пет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ФГ „Світанок”, Тетії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к'ян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елянського фермерського господарства „Мрія” Вишгород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зуро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Микит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Ставищен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иси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 Олекс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Тетії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ик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сультант з розвитку та оптимізації сільськогосподарської діяльності Білоцерківського 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реж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Макар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хальцов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Олексій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Вишгородського району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гор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Борис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Нива”, Сквир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ий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Прох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ФГ „Віра Надія Любов”, Бариш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тес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Іван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ариства з обмеженою відповідальністю „Хлібороб” Бориспільського району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ч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СФГ „Роксолана”, Ставищен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и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фермерського господарства „Повіт-Агро” Білоцерків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уш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госппідприємств Переяслав- Хмельниц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дь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по виробництву приватного сільськогосподарського підприємства „Агрофірма „Конкорд-Агро” Фаст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 Володими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Інтерагроінвест-2007” Обух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ирятинсь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Володими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огусла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копенко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панії „Флеш Тек, ЕлТіДі”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имарч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иватного сільськогосподарського підприємства „Амарант-Агро” Києво-Святошинського 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манч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ськогосподарських підприємств Володар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ужансь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Анто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Кагарлиц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ила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спірант Білоцерківського національного аграрного університету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имон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Таращанського району 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Борис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Верба Форест”, Білоцер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таніслав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агрокомбінату „Калита”, Броварський район (за згодою)</w:t>
            </w:r>
          </w:p>
        </w:tc>
      </w:tr>
      <w:tr>
        <w:trPr>
          <w:trHeight w:val="390" w:hRule="atLeast"/>
        </w:trPr>
        <w:tc>
          <w:tcPr>
            <w:tcW w:w="96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боль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кціонер австрійської логістичної компанії „Логіс Карго” (за згодою)</w:t>
            </w:r>
          </w:p>
          <w:p>
            <w:pPr>
              <w:pStyle w:val="TextBody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кир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Миронівс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м’ясопереро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аво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Т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Лег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Миронівський район (за згодою)</w:t>
            </w:r>
          </w:p>
          <w:p>
            <w:pPr>
              <w:pStyle w:val="TextBody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коленк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дим Олександ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Рокитнян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логуб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Михайл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Сквир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хацький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Когорта” Бориспільського  району (за згодою)</w:t>
            </w:r>
          </w:p>
          <w:p>
            <w:pPr>
              <w:pStyle w:val="TextBody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рахар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групи компаній ТОВ„Сільгосппродукт”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озоп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ава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Асоціації фермерів та приватних землевласників Сквирського району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ентил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Агрофірма „Колос” Сквир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ернишов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Олександ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філії „Антонов-Агро” ДПАНТК ім. Антонова Києво-Святошин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ерченк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Йосип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сільськогосподарського товариства з обмеженою відповідальністю „Черепин” Тетіїв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убук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асоціації „Асоціація фермерів та приватних землевласників Київської області” 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ляга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горій Іванович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йонної асоціації фермерів Переяслав-Хмельницького району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рокоступ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Василь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ермерського господарства „Широкоступ” Кагарлиц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уревич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а Михайлівна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економічного аналізу, розвитку соціальної сфери села, прогнозування агропромислового розвитку та інвестиційної діяльності департаменту агропромислового розвитк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сенов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Ів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Васильківського району (за згодою)</w:t>
            </w:r>
          </w:p>
        </w:tc>
      </w:tr>
    </w:tbl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294"/>
        <w:ind w:left="-142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-</w:t>
      </w:r>
    </w:p>
    <w:p>
      <w:pPr>
        <w:pStyle w:val="Normal"/>
        <w:suppressAutoHyphens w:val="true"/>
        <w:spacing w:lineRule="exact" w:line="294"/>
        <w:ind w:left="-142" w:right="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ab/>
        <w:tab/>
        <w:tab/>
        <w:t xml:space="preserve"> Д.В. Христюк</w:t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7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47:00Z</dcterms:created>
  <dc:creator>ZAG10</dc:creator>
  <dc:description/>
  <dc:language>en-US</dc:language>
  <cp:lastModifiedBy>ZAG10</cp:lastModifiedBy>
  <cp:lastPrinted>2014-12-31T10:46:00Z</cp:lastPrinted>
  <dcterms:modified xsi:type="dcterms:W3CDTF">2014-12-31T08:47:00Z</dcterms:modified>
  <cp:revision>2</cp:revision>
  <dc:subject/>
  <dc:title> </dc:title>
</cp:coreProperties>
</file>