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42523043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7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bCs/>
          <w:szCs w:val="28"/>
        </w:rPr>
        <w:t xml:space="preserve">раду із вирішення проблемних питань розвитку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агропромислового комплексу Київської області 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</w:rPr>
        <w:t>Про місцеві державні адміністрації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szCs w:val="28"/>
        </w:rPr>
        <w:t xml:space="preserve"> з метою</w:t>
      </w:r>
      <w:r>
        <w:rPr>
          <w:rFonts w:cs="Times New Roman" w:ascii="Times New Roman" w:hAnsi="Times New Roman"/>
          <w:szCs w:val="28"/>
          <w:lang w:val="uk-UA"/>
        </w:rPr>
        <w:t xml:space="preserve"> стимулювання </w:t>
      </w:r>
      <w:r>
        <w:rPr>
          <w:rFonts w:cs="Times New Roman" w:ascii="Times New Roman" w:hAnsi="Times New Roman"/>
          <w:szCs w:val="28"/>
        </w:rPr>
        <w:t>розвитку агропромислового комплексу Київської області: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Утворити раду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із вирішення проблемних питань розвитку </w:t>
      </w:r>
      <w:r>
        <w:rPr>
          <w:rFonts w:cs="Times New Roman" w:ascii="Times New Roman" w:hAnsi="Times New Roman"/>
          <w:szCs w:val="28"/>
          <w:lang w:val="uk-UA"/>
        </w:rPr>
        <w:t>агропромислового комплексу Київської області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(далі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- рада) </w:t>
      </w:r>
      <w:r>
        <w:rPr>
          <w:rFonts w:cs="Times New Roman" w:ascii="Times New Roman" w:hAnsi="Times New Roman"/>
          <w:szCs w:val="28"/>
        </w:rPr>
        <w:t>у складі згідно з додатком.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2. Затвердити </w:t>
      </w:r>
      <w:r>
        <w:rPr>
          <w:rFonts w:cs="Times New Roman" w:ascii="Times New Roman" w:hAnsi="Times New Roman"/>
          <w:szCs w:val="28"/>
          <w:lang w:val="uk-UA"/>
        </w:rPr>
        <w:t>П</w:t>
      </w:r>
      <w:r>
        <w:rPr>
          <w:rFonts w:cs="Times New Roman" w:ascii="Times New Roman" w:hAnsi="Times New Roman"/>
          <w:szCs w:val="28"/>
        </w:rPr>
        <w:t xml:space="preserve">оложення про раду із вирішення проблемних питань розвитку </w:t>
      </w:r>
      <w:r>
        <w:rPr>
          <w:rFonts w:cs="Times New Roman" w:ascii="Times New Roman" w:hAnsi="Times New Roman"/>
          <w:szCs w:val="28"/>
          <w:lang w:val="uk-UA"/>
        </w:rPr>
        <w:t>агропромислового комплексу Київської області</w:t>
      </w:r>
      <w:r>
        <w:rPr>
          <w:rFonts w:cs="Times New Roman" w:ascii="Times New Roman" w:hAnsi="Times New Roman"/>
          <w:szCs w:val="28"/>
        </w:rPr>
        <w:t>, що дода</w:t>
      </w:r>
      <w:r>
        <w:rPr>
          <w:rFonts w:cs="Times New Roman" w:ascii="Times New Roman" w:hAnsi="Times New Roman"/>
          <w:szCs w:val="28"/>
          <w:lang w:val="uk-UA"/>
        </w:rPr>
        <w:t>є</w:t>
      </w:r>
      <w:r>
        <w:rPr>
          <w:rFonts w:cs="Times New Roman" w:ascii="Times New Roman" w:hAnsi="Times New Roman"/>
          <w:szCs w:val="28"/>
        </w:rPr>
        <w:t>ться.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3. Визнати таким, що втратило чинність, розпорядження голови облдержадміністрації від 22 квітня 2014 року № 99 </w:t>
      </w:r>
      <w:r>
        <w:rPr>
          <w:rFonts w:cs="Times New Roman" w:ascii="Times New Roman" w:hAnsi="Times New Roman"/>
          <w:szCs w:val="28"/>
          <w:lang w:val="uk-UA"/>
        </w:rPr>
        <w:t>„Про заходи із вирішення проблемних питань розвитку агропромислового комплексу Київської області”.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uppressAutoHyphens w:val="true"/>
        <w:spacing w:lineRule="exact" w:line="320"/>
        <w:ind w:left="0" w:right="0" w:firstLine="72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uppressAutoHyphens w:val="true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5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Голова адміністрації</w:t>
        <w:tab/>
        <w:tab/>
        <w:tab/>
        <w:tab/>
        <w:tab/>
        <w:tab/>
        <w:tab/>
        <w:tab/>
        <w:t xml:space="preserve"> В.М. Шандра</w:t>
      </w:r>
    </w:p>
    <w:p>
      <w:pPr>
        <w:pStyle w:val="Normal"/>
        <w:spacing w:lineRule="exact" w:line="25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                       </w:t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ab/>
      </w:r>
      <w:r>
        <w:rPr>
          <w:rFonts w:cs="Times New Roman" w:ascii="Times New Roman" w:hAnsi="Times New Roman"/>
          <w:b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en-US"/>
        </w:rPr>
        <w:tab/>
        <w:tab/>
        <w:tab/>
        <w:t xml:space="preserve">   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uppressAutoHyphens w:val="true"/>
        <w:ind w:left="4962" w:right="0" w:firstLine="1559"/>
        <w:rPr>
          <w:rFonts w:ascii="Times New Roman" w:hAnsi="Times New Roman" w:cs="Times New Roman"/>
          <w:szCs w:val="28"/>
          <w:shd w:fill="FFFF00" w:val="clear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8"/>
          <w:shd w:fill="FFFF00" w:val="clear"/>
          <w:lang w:val="uk-UA"/>
        </w:rPr>
      </w:pPr>
      <w:r>
        <w:rPr>
          <w:rFonts w:cs="Times New Roman" w:ascii="Times New Roman" w:hAnsi="Times New Roman"/>
          <w:szCs w:val="28"/>
          <w:shd w:fill="FFFF00" w:val="clear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Cs w:val="28"/>
          <w:shd w:fill="FFFF00" w:val="clear"/>
          <w:lang w:val="uk-UA"/>
        </w:rPr>
      </w:pP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29.12.2014   № 47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8"/>
          <w:shd w:fill="FFFF00" w:val="clear"/>
          <w:lang w:val="uk-UA"/>
        </w:rPr>
      </w:pPr>
      <w:r>
        <w:rPr>
          <w:rFonts w:cs="Times New Roman" w:ascii="Times New Roman" w:hAnsi="Times New Roman"/>
          <w:szCs w:val="28"/>
          <w:shd w:fill="FFFF00" w:val="clear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shd w:fill="FFFF00" w:val="clear"/>
          <w:lang w:val="uk-UA"/>
        </w:rPr>
      </w:pPr>
      <w:r>
        <w:rPr>
          <w:rFonts w:cs="Times New Roman" w:ascii="Times New Roman" w:hAnsi="Times New Roman"/>
          <w:b/>
          <w:caps/>
          <w:szCs w:val="28"/>
          <w:shd w:fill="FFFF00" w:val="clear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 xml:space="preserve">Поло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раду </w:t>
      </w:r>
      <w:r>
        <w:rPr>
          <w:rFonts w:cs="Times New Roman" w:ascii="Times New Roman" w:hAnsi="Times New Roman"/>
          <w:b/>
          <w:bCs/>
          <w:szCs w:val="28"/>
        </w:rPr>
        <w:t xml:space="preserve">із вирішення проблемних питань розвитку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гропромислового комплексу Київської області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1. Загальні положення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Рада </w:t>
      </w:r>
      <w:r>
        <w:rPr>
          <w:rFonts w:cs="Times New Roman" w:ascii="Times New Roman" w:hAnsi="Times New Roman"/>
          <w:bCs/>
          <w:szCs w:val="28"/>
        </w:rPr>
        <w:t xml:space="preserve">із вирішення проблемних питань розвитку </w:t>
      </w:r>
      <w:r>
        <w:rPr>
          <w:rFonts w:cs="Times New Roman" w:ascii="Times New Roman" w:hAnsi="Times New Roman"/>
          <w:bCs/>
          <w:szCs w:val="28"/>
          <w:lang w:val="uk-UA"/>
        </w:rPr>
        <w:t>агропромислового комплексу Київської області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(далі - Рада) є постійно діючим консультативно-дорадчим органом, що утворюється при Київській обласній державній адміністрації з метою сприяння формуванню у Київській області конкурентоспроможного агропромислового комплексу, досягнення продовольчої безпеки, збільшення експорту та поглибленої переробки продукції,  створення рекомендацій для вдосконалення співпраці органів державної влади з інтересами сільгоспвиробників, переробників, імпортерів, експортерів і споживачів сільськогосподарської продукції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shd w:fill="FFFF99" w:val="clear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ада у своїй діяльності керується Конституцією та законами України, актами Президента України та Кабінету Міністрів України, розпорядженнями голови Київської обласної державної адміністрації, іншими нормативно-правовими актами України, а також цим Положенням.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shd w:fill="FFFF99" w:val="clear"/>
          <w:lang w:val="uk-UA"/>
        </w:rPr>
      </w:pPr>
      <w:r>
        <w:rPr>
          <w:rFonts w:cs="Times New Roman" w:ascii="Times New Roman" w:hAnsi="Times New Roman"/>
          <w:szCs w:val="28"/>
          <w:shd w:fill="FFFF99" w:val="clear"/>
          <w:lang w:val="uk-UA"/>
        </w:rPr>
      </w:r>
    </w:p>
    <w:p>
      <w:pPr>
        <w:pStyle w:val="Normal"/>
        <w:suppressAutoHyphens w:val="true"/>
        <w:ind w:left="0" w:right="0" w:firstLine="56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2. Основними завданнями Ради є:</w:t>
      </w:r>
    </w:p>
    <w:p>
      <w:pPr>
        <w:pStyle w:val="Normal"/>
        <w:suppressAutoHyphens w:val="true"/>
        <w:ind w:left="0" w:right="0" w:firstLine="56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- сприяння розвитку агропромислового сектору Київської області, зокрема, покращення інвестиційного клімату;  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сприяння міжнародній співпраці та просуванню продукції Київщини на міжнародному ринку;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участь у розробці проектів нормативно-правових актів у сфері  регулювання агропромислового комплексу;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ідготовка рекомендацій щодо вдосконалення державного контролю та нагляду в сфері агропромислового комплексу;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аналіз конкурентного середовища і вироблення пропозицій щодо розвитку конкуренції у галузі сільського господарства;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аналіз відповідності нормативних правових актів і дій органів державної влади та органів місцевого самоврядування інтересам сільськогосподарських підприємств;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470" w:leader="none"/>
          <w:tab w:val="center" w:pos="4819" w:leader="none"/>
        </w:tabs>
        <w:suppressAutoHyphens w:val="tru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suppressAutoHyphens w:val="true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розробка рекомендацій з координації дій органів державної влади, що здійснюють регулювання в сфері агропромислового комплексу;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ідготовка аналітичних та інформаційних матеріалів у сфері регулювання агропромислового комплекс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3. Склад Ради</w:t>
      </w:r>
    </w:p>
    <w:p>
      <w:pPr>
        <w:pStyle w:val="Normal"/>
        <w:suppressAutoHyphens w:val="true"/>
        <w:ind w:left="0" w:right="0" w:firstLine="56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Раду очолює голова, який має співголову та двох заступників Ради.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У складі Ради може бути утворений Секретаріат з 14 осіб.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Секретаріат діє для вироблення узгоджених пропозицій і рекомендацій з питань, що виносяться на розгляд Ради, а також з основних питань діяльності Ради, координації роботи її членів.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До складу Секретаріату входять: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а Ради, Співголова Ради та два заступники голови Ради;</w:t>
      </w:r>
    </w:p>
    <w:p>
      <w:pPr>
        <w:pStyle w:val="TableContents"/>
        <w:suppressAutoHyphens w:val="true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иректор департаменту агропромислового розвитку Київської обласної державної адміністрації;</w:t>
      </w:r>
    </w:p>
    <w:p>
      <w:pPr>
        <w:pStyle w:val="TableContents"/>
        <w:suppressAutoHyphens w:val="true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Члени Ради, які є членами Союзу сільськогосподарських підприємств Київської області;</w:t>
      </w:r>
    </w:p>
    <w:p>
      <w:pPr>
        <w:pStyle w:val="TableContents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інші особи, визначені на засіданні Ради. 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6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Засідання Секретаріату скликаються головою Ради у разі необхідності і є повноважними, якщо в них беруть участь не менш як половина складу Секретаріату.</w:t>
      </w:r>
    </w:p>
    <w:p>
      <w:pPr>
        <w:pStyle w:val="Normal"/>
        <w:suppressAutoHyphens w:val="true"/>
        <w:spacing w:lineRule="exact" w:line="306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6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 Секретаріат Ради:</w:t>
      </w:r>
    </w:p>
    <w:p>
      <w:pPr>
        <w:pStyle w:val="Normal"/>
        <w:suppressAutoHyphens w:val="true"/>
        <w:spacing w:lineRule="exact" w:line="306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скликає чергові і позачергові засідання Ради, формує їх порядок денний, попередній розгляд матеріалів засідань, узгоджує проекти рішень з найбільш важливих питань, що вносяться на розгляд Ради;</w:t>
      </w:r>
    </w:p>
    <w:p>
      <w:pPr>
        <w:pStyle w:val="Normal"/>
        <w:suppressAutoHyphens w:val="true"/>
        <w:spacing w:lineRule="exact" w:line="306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узгоджує пропозиції щодо перспективних і поточних питань діяльності Ради;</w:t>
      </w:r>
    </w:p>
    <w:p>
      <w:pPr>
        <w:pStyle w:val="Normal"/>
        <w:suppressAutoHyphens w:val="true"/>
        <w:spacing w:lineRule="exact" w:line="306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оординує діяльність членів Ради з питань виконання рішень Ради;</w:t>
      </w:r>
    </w:p>
    <w:p>
      <w:pPr>
        <w:pStyle w:val="Normal"/>
        <w:suppressAutoHyphens w:val="true"/>
        <w:spacing w:lineRule="exact" w:line="306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тує пропозиції щодо формування </w:t>
      </w:r>
      <w:r>
        <w:rPr>
          <w:rFonts w:cs="Times New Roman" w:ascii="Times New Roman" w:hAnsi="Times New Roman"/>
          <w:color w:val="000000"/>
          <w:szCs w:val="28"/>
          <w:lang w:val="uk-UA"/>
        </w:rPr>
        <w:t>робочих груп Ради для забезпечення ефективної діяльності Ради у відповідності до обраного напрямку роботи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Normal"/>
        <w:suppressAutoHyphens w:val="true"/>
        <w:spacing w:lineRule="exact" w:line="306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за потребою запрошує спеціалістів за їх згодою для вирішення окремих питань;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за потребою запрошує фахівців, які не є членами Ради;</w:t>
      </w:r>
    </w:p>
    <w:p>
      <w:pPr>
        <w:pStyle w:val="Normal"/>
        <w:suppressAutoHyphens w:val="true"/>
        <w:spacing w:lineRule="exact" w:line="306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розглядає і вносить пропозиції щодо внесення змін до складу Ради.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До складу Ради можуть бути включені: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ерівники та власники аграрних підприємств Київської області;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605" w:leader="none"/>
          <w:tab w:val="center" w:pos="5102" w:leader="none"/>
        </w:tabs>
        <w:suppressAutoHyphens w:val="true"/>
        <w:ind w:left="0" w:right="0" w:firstLine="56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3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фахівці Союзу сільськогосподарських підприємств Київської області; 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редставники органів державної влади;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редставники міжнародних організацій та установ;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представники наукових організацій; 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представники об'єднань (асоціацій, спілок) господарюючих суб'єктів, які здійснюють свою діяльність у сфері сільського господарства; 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незалежні експерти;  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редставники громадських організацій.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uk-UA"/>
        </w:rPr>
        <w:t>8. Члени Ради здійснюють свої обов’язки на громадських засадах.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9. Персональний склад Ради затверджується розпорядженням голови Київської облдержадміністрації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4. Організація роботи Ради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Голова Ради: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риймає рішення про проведення засідання Ради, визначає час і місце;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затверджує порядок денний на основі пропозицій членів Ради або Секретаріату;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веде засідання Ради;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ідписує протоколи та рекомендації Ради.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У разі відсутності голови Ради виконує його повноваження співголова Ради.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Співголова та заступники голови Ради за рішенням Секретаріату Ради можуть очолювати робочі групи Ради відповідно до обраного напрямку роботи.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Члени Ради: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вносять пропозиції по включенню додаткових питань до порядку денного засідання безпосередньо після відкриття засідання Ради. Рішення про включення додаткових питань до порядку денного засідання приймається шляхом голосування;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якщо не можуть бути присутнім особисто на засіданні Ради, мають право надати Раді пропозиції з питань порядку денного засідання в письмовій формі;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мають право вимагати відображення в протоколі їх окремої думки, що оформляється ними самостійно і є невід'ємним додатком до відповідного протоколу засідання Ради. В цьому випадку в тексті протоколу в обов'язковому порядку міститься посилання на питання, щодо якого надається окрема думка члена (членів) Ради.</w:t>
      </w:r>
    </w:p>
    <w:p>
      <w:pPr>
        <w:pStyle w:val="Normal"/>
        <w:suppressAutoHyphens w:val="true"/>
        <w:spacing w:lineRule="exact" w:line="300"/>
        <w:ind w:left="567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left="567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Секретар Ради: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скликає та організовує засідання, готує необхідні матеріали і підсумкові документи;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інформує про дату і місце проведення засідання Ради;</w:t>
      </w:r>
    </w:p>
    <w:p>
      <w:pPr>
        <w:pStyle w:val="Normal"/>
        <w:suppressAutoHyphens w:val="true"/>
        <w:spacing w:lineRule="exact" w:line="300"/>
        <w:ind w:left="0" w:right="0" w:firstLine="56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left="0" w:right="0" w:firstLine="56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left="0" w:right="0" w:firstLine="56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left="0" w:right="0" w:firstLine="56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40" w:leader="none"/>
          <w:tab w:val="center" w:pos="5102" w:leader="none"/>
        </w:tabs>
        <w:suppressAutoHyphens w:val="true"/>
        <w:spacing w:lineRule="exact" w:line="300"/>
        <w:ind w:left="0" w:right="0" w:firstLine="56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4</w:t>
      </w:r>
    </w:p>
    <w:p>
      <w:pPr>
        <w:pStyle w:val="Normal"/>
        <w:suppressAutoHyphens w:val="true"/>
        <w:spacing w:lineRule="exact" w:line="300"/>
        <w:ind w:left="0" w:right="0" w:firstLine="56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за необхідністю надає попередньо порядок денний та матеріали з питань, включених до порядку денного засідання Ради;</w:t>
      </w:r>
    </w:p>
    <w:p>
      <w:pPr>
        <w:pStyle w:val="Normal"/>
        <w:suppressAutoHyphens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веде протоколи засідань, в яких зазначає: дату і місце проведення засідання; список членів Ради, інших осіб, присутніх на засіданні; порядок денний засідання, прізвища доповідачів; список осіб, які виступали на засіданні в дебатах; рекомендації та рішення, прийняті з кожного питання.</w:t>
      </w:r>
    </w:p>
    <w:p>
      <w:pPr>
        <w:pStyle w:val="Normal"/>
        <w:suppressAutoHyphens w:val="true"/>
        <w:spacing w:lineRule="exact" w:line="306"/>
        <w:ind w:left="567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306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 Засідання Ради проводяться в міру необхідності, але не рідше одного разу на шість місяців.</w:t>
      </w:r>
    </w:p>
    <w:p>
      <w:pPr>
        <w:pStyle w:val="Normal"/>
        <w:suppressAutoHyphens w:val="true"/>
        <w:spacing w:lineRule="exact" w:line="306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Рішення Ради приймаються простою більшістю голосів членів, присутніх на засіданні. При рівності голосів голос голови є вирішальним.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8. Рішення Ради оформляються протоколом, що підписується головою та секретарем Ради.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9. Протоколи засідань Ради доводяться секретарем до відома голови Київської обласної державної адміністрації.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 Організаційне та матеріально-технічне забезпечення діяльності Ради здійснює департамент агропромислового розвитку Київської облдержадміністрації.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аступник голови -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ерівник апарату адміністрації</w:t>
        <w:tab/>
        <w:tab/>
        <w:tab/>
        <w:tab/>
        <w:tab/>
        <w:t xml:space="preserve">           Д.В. Христюк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даток</w:t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00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uppressAutoHyphens w:val="true"/>
        <w:spacing w:lineRule="exact" w:line="300"/>
        <w:ind w:left="57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uppressAutoHyphens w:val="true"/>
        <w:ind w:left="5309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775" w:leader="none"/>
        </w:tabs>
        <w:suppressAutoHyphens w:val="true"/>
        <w:ind w:left="5309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від 29.12.2014  № 473</w:t>
      </w:r>
    </w:p>
    <w:p>
      <w:pPr>
        <w:pStyle w:val="Normal"/>
        <w:suppressAutoHyphens w:val="true"/>
        <w:ind w:left="5309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ди </w:t>
      </w:r>
      <w:r>
        <w:rPr>
          <w:rFonts w:cs="Times New Roman" w:ascii="Times New Roman" w:hAnsi="Times New Roman"/>
          <w:b/>
          <w:bCs/>
          <w:szCs w:val="28"/>
        </w:rPr>
        <w:t>із вирішення проблемних питань розвитку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агропромислового комплексу Київської області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екретаріат</w:t>
      </w:r>
      <w:r>
        <w:rPr>
          <w:b/>
          <w:bCs/>
          <w:sz w:val="28"/>
          <w:szCs w:val="28"/>
          <w:lang w:val="ru-RU"/>
        </w:rPr>
        <w:t xml:space="preserve"> ради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413"/>
        <w:gridCol w:w="5449"/>
      </w:tblGrid>
      <w:tr>
        <w:trPr/>
        <w:tc>
          <w:tcPr>
            <w:tcW w:w="3828" w:type="dxa"/>
            <w:tcBorders/>
          </w:tcPr>
          <w:p>
            <w:pPr>
              <w:pStyle w:val="TableContents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бан</w:t>
            </w:r>
          </w:p>
          <w:p>
            <w:pPr>
              <w:pStyle w:val="TableContents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г Борисович</w:t>
            </w:r>
          </w:p>
        </w:tc>
        <w:tc>
          <w:tcPr>
            <w:tcW w:w="413" w:type="dxa"/>
            <w:tcBorders/>
          </w:tcPr>
          <w:p>
            <w:pPr>
              <w:pStyle w:val="TableContents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TableContents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облдержадміністрації,</w:t>
            </w:r>
          </w:p>
          <w:p>
            <w:pPr>
              <w:pStyle w:val="TableContents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ради</w:t>
            </w:r>
          </w:p>
          <w:p>
            <w:pPr>
              <w:pStyle w:val="TableContents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ableContents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ценко </w:t>
            </w:r>
          </w:p>
          <w:p>
            <w:pPr>
              <w:pStyle w:val="TableContents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Олександрович</w:t>
            </w:r>
          </w:p>
          <w:p>
            <w:pPr>
              <w:pStyle w:val="TableContents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3" w:type="dxa"/>
            <w:tcBorders/>
          </w:tcPr>
          <w:p>
            <w:pPr>
              <w:pStyle w:val="TableContents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TableContents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Союзу сільськогосподарських підприємств Київської області, співголова ради</w:t>
            </w:r>
          </w:p>
          <w:p>
            <w:pPr>
              <w:pStyle w:val="TableContents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ableContents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вченко</w:t>
            </w:r>
          </w:p>
          <w:p>
            <w:pPr>
              <w:pStyle w:val="TableContents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413" w:type="dxa"/>
            <w:tcBorders/>
          </w:tcPr>
          <w:p>
            <w:pPr>
              <w:pStyle w:val="TableContents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TableContents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агропромислового розвитку Київської облдержадміністрації, заступник голови ради</w:t>
            </w:r>
          </w:p>
          <w:p>
            <w:pPr>
              <w:pStyle w:val="TableContents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рнишенко 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Ілліч</w:t>
            </w:r>
          </w:p>
        </w:tc>
        <w:tc>
          <w:tcPr>
            <w:tcW w:w="413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лен Ради Аграрного союзу України,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правління публічного акціонерного товариств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біна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пличний”, заступник голови ради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ржинський 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 Ігорович</w:t>
            </w:r>
          </w:p>
        </w:tc>
        <w:tc>
          <w:tcPr>
            <w:tcW w:w="413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виконавчого комітету Союзу сільськогосподарських підприємств Київської області, секретар рад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тов 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т Муртазович </w:t>
            </w:r>
          </w:p>
        </w:tc>
        <w:tc>
          <w:tcPr>
            <w:tcW w:w="413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Ради сільгосппідприємств Бородянського району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лим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рило Олегович </w:t>
            </w:r>
          </w:p>
        </w:tc>
        <w:tc>
          <w:tcPr>
            <w:tcW w:w="413" w:type="dxa"/>
            <w:tcBorders/>
          </w:tcPr>
          <w:p>
            <w:pPr>
              <w:pStyle w:val="TableContents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з міжнародних відносин Союзу сільськогосподарських підприємств Київської області </w:t>
            </w:r>
            <w:r>
              <w:rPr>
                <w:rFonts w:cs="Times New Roman" w:ascii="Times New Roman" w:hAnsi="Times New Roman"/>
                <w:spacing w:val="-2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ма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ій Миколайович </w:t>
            </w:r>
          </w:p>
        </w:tc>
        <w:tc>
          <w:tcPr>
            <w:tcW w:w="413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кціонер товариства з обмеженою відповідальністю „Міжнародні інформтехнології” </w:t>
            </w:r>
            <w:r>
              <w:rPr>
                <w:rFonts w:cs="Times New Roman" w:ascii="Times New Roman" w:hAnsi="Times New Roman"/>
                <w:spacing w:val="-2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suppressAutoHyphens w:val="true"/>
        <w:spacing w:lineRule="exact" w:line="294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294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605" w:leader="none"/>
          <w:tab w:val="center" w:pos="4819" w:leader="none"/>
        </w:tabs>
        <w:suppressAutoHyphens w:val="true"/>
        <w:spacing w:lineRule="exact" w:line="294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suppressAutoHyphens w:val="true"/>
        <w:spacing w:lineRule="exact" w:line="294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tbl>
      <w:tblPr>
        <w:tblW w:w="969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413"/>
        <w:gridCol w:w="5449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азуто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Кирилович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13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дзвичайний і Повноважний Посланник 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йса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Дмитрівна</w:t>
            </w:r>
          </w:p>
        </w:tc>
        <w:tc>
          <w:tcPr>
            <w:tcW w:w="413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Ради сільгосппідприємств Фастівського району </w:t>
            </w:r>
            <w:r>
              <w:rPr>
                <w:rFonts w:cs="Times New Roman" w:ascii="Times New Roman" w:hAnsi="Times New Roman"/>
                <w:spacing w:val="-2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тьор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Іванович</w:t>
            </w:r>
          </w:p>
        </w:tc>
        <w:tc>
          <w:tcPr>
            <w:tcW w:w="413" w:type="dxa"/>
            <w:tcBorders/>
          </w:tcPr>
          <w:p>
            <w:pPr>
              <w:pStyle w:val="TableContents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громадської ради при Київській обласній державній адміністрації </w:t>
            </w:r>
            <w:r>
              <w:rPr>
                <w:rFonts w:cs="Times New Roman" w:ascii="Times New Roman" w:hAnsi="Times New Roman"/>
                <w:spacing w:val="-2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лакс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Юрій Сергійович </w:t>
            </w:r>
          </w:p>
        </w:tc>
        <w:tc>
          <w:tcPr>
            <w:tcW w:w="413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лен Ради Союзу сільськогосподарських підприємств Київської області </w:t>
            </w:r>
            <w:r>
              <w:rPr>
                <w:rFonts w:cs="Times New Roman" w:ascii="Times New Roman" w:hAnsi="Times New Roman"/>
                <w:spacing w:val="-2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ил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 Петрович</w:t>
            </w:r>
          </w:p>
        </w:tc>
        <w:tc>
          <w:tcPr>
            <w:tcW w:w="413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колективного підприємства „Білоцерківхлібопродукт” Білоцерківського району </w:t>
            </w:r>
            <w:r>
              <w:rPr>
                <w:rFonts w:cs="Times New Roman" w:ascii="Times New Roman" w:hAnsi="Times New Roman"/>
                <w:spacing w:val="-2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ус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ій Володимирович</w:t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4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виробничого підприємства „Богуславський гранітний кар'єр” Богуславського району </w:t>
            </w:r>
            <w:r>
              <w:rPr>
                <w:rFonts w:cs="Times New Roman" w:ascii="Times New Roman" w:hAnsi="Times New Roman"/>
                <w:spacing w:val="-2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suppressAutoHyphens w:val="true"/>
        <w:spacing w:lineRule="exact" w:line="29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"/>
        <w:spacing w:lineRule="exact" w:line="29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Члени ради:</w:t>
      </w:r>
    </w:p>
    <w:p>
      <w:pPr>
        <w:pStyle w:val="TextBody"/>
        <w:spacing w:lineRule="exact" w:line="2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5263"/>
      </w:tblGrid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дрюшин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Анатолій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Баришівського району (за згодою)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ртюх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Миколай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авчий директор ТОВ „Маїс ЛТД”, Макарівський район (за згодою)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акун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асиль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приватного підприємства „Терен” Ставищенського району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алагур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г Віктор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державного підприємства дослідного господарства „Шевченківське” Тетіївського району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ердило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я Вікторівн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ариства з обмеженою відповідальністю „Богуславка-Агро” Богуславського району (за згодою)</w:t>
            </w:r>
          </w:p>
        </w:tc>
      </w:tr>
      <w:tr>
        <w:trPr/>
        <w:tc>
          <w:tcPr>
            <w:tcW w:w="9624" w:type="dxa"/>
            <w:gridSpan w:val="3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                                                       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ілоног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Павл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Іванків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>
          <w:trHeight w:val="619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ілоус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Миколай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 „Агрофірма „Київська”, Макарівський район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йко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Борис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йонної асоціації фермерів Яготин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й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еонід Василь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директора Інститут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хорони ґрунтів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ндар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Андрій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Інституту картоплярст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АН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ндар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 Віктор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ління ПАТ „</w:t>
            </w:r>
            <w:r>
              <w:rPr>
                <w:bCs/>
                <w:sz w:val="28"/>
                <w:szCs w:val="28"/>
                <w:lang w:val="ru-RU"/>
              </w:rPr>
              <w:t>Кожухівське</w:t>
            </w:r>
            <w:r>
              <w:rPr>
                <w:sz w:val="28"/>
                <w:szCs w:val="28"/>
              </w:rPr>
              <w:t>”, Ваcильківський район (за згодою)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ндарчук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Логвин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фермерського господарства „Бондарчук” Баришівського району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рсук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андр Миколайович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Броварського району (за згодою)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енко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Андрій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лен Білоцерківської профспілки агропромислового комплекс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нник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Петр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приватного сільськогосподарського підприємства „Шевченківське”  Києво-Святошин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т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Євгенович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СФГ „Вітенко О.Є.”, Кагарлицький район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вч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Олександр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ПОП „Руна”, Кагарлицьк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он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аврил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ій О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ТОВ „Аратта”, Згурівськ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он (за згодою)</w:t>
            </w:r>
          </w:p>
        </w:tc>
      </w:tr>
      <w:tr>
        <w:trPr/>
        <w:tc>
          <w:tcPr>
            <w:tcW w:w="9624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айсинський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Емануіл Йосип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приватного підприємства „Конкорд-Агро” Васильків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воздь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асиль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агропромислового розвитку Київської облдержадміністрації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ін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ман Григор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ОВ „Маруна Нью”, Васильківський район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ре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Іордан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ржавного підприємства „Дослідне підприємство „Оленівське” Фастівського району (за згодою)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рищ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лодимир Миколайович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ПАТ „Жміївський”, Іванківський район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абіж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Миколай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 „Інтерагроінвест”, Ставищенський район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авиденко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силь Петр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ариства з обмеженою відповідальністю „Астра-Агро” Васильків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аниленко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лентина Петрівна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енеральний директор спільного товариства з обмеженою відповідальністю „Агросвіт” Миронівського району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ргачо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ФГ „Ніна”, Обухівськ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он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Єрем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Валерій Вікто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директор ПП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„Бриз”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, Фастівський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район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Єременко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лодимир Іллі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Бориспіль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нуд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ій Петр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Обухівського району (за згодою)</w:t>
            </w:r>
          </w:p>
        </w:tc>
      </w:tr>
      <w:tr>
        <w:trPr/>
        <w:tc>
          <w:tcPr>
            <w:tcW w:w="9624" w:type="dxa"/>
            <w:gridSpan w:val="3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</w:p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лляшенко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Федір Іван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фермерського господарства „Тікич” Таращанського району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лашніков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талій Андрій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ариства з обмеженою відповідальністю „Гребінківське” Васильків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л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Петр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фермерського господарства „Гранд-2012” Поліського району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нарейкін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Євген Миколай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селянського фермерського господарства „Істок” Бориспіль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плун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икола Степан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еральний директор товариства з обмеженою відповідальністю „ФК ЛТД”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іріч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Василь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директор ТДВ </w:t>
            </w: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  <w:lang w:val="ru-RU"/>
              </w:rPr>
              <w:t>Василівське</w:t>
            </w:r>
            <w:r>
              <w:rPr>
                <w:sz w:val="28"/>
                <w:szCs w:val="28"/>
              </w:rPr>
              <w:t>”, Білоцерківський район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зачук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ихайло Андрій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Білоцерків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зубенко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атолій Михайл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Ради сільськогосподарських підприємств Яготинського району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мах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о Олександр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ПП „Острівське”,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итнянський район (за згодою)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равченко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лодимир Павл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сільськогосподарського товариства з обмеженою відповідальністю „Требухівське” Броварського району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раснюков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атолій Тихон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Миронів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9624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                                                  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улініч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ій Володимир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СК „Агробізнес”,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гарлицький район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азару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Петр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СФГ „Світанок”, Тетіївський район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ук'яненко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Петр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селянського фермерського господарства „Мрія” Вишгород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зурок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Юрій Микит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Ставищен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рисик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тро Олексій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Тетіїв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ельников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андр Петр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нсультант з розвитку та оптимізації сільськогосподарської діяльності Білоцерківського 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ережко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лодимир Андрій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Макарів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ихальцов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атолій Олексійович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Вишгородського району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горн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сим Борис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 „Агрофірма „Нива”, Сквирський район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конечний </w:t>
            </w:r>
          </w:p>
          <w:p>
            <w:pPr>
              <w:pStyle w:val="Normal"/>
              <w:tabs>
                <w:tab w:val="clear" w:pos="708"/>
                <w:tab w:val="right" w:pos="3492" w:leader="none"/>
              </w:tabs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ій Прохор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3492" w:leader="none"/>
              </w:tabs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ФГ „Віра Надія Любов”, Баришівський район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етеса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икола Іванович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овариства з обмеженою відповідальністю „Хлібороб” Бориспільського району (за згодою)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ча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Васильович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СФГ „Роксолана”, Ставищенський район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авлик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асиль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фермерського господарства „Повіт-Агро” Білоцерківського району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9624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                                                    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авлушко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Юрій Іван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Ради сільгосппідприємств Переяслав- Хмельницького району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дько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ктор Іван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по виробництву приватного сільськогосподарського підприємства „Агрофірма „Конкорд-Агро” Фастів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трук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тро Володимир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ариства з обмеженою відповідальністю „Інтерагроінвест-2007” Обухів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ирятинський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Юрій Володимир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Богуславс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рокопенко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Олександрович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омпанії „Флеш Тек, ЕлТіДі”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имарчук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икола Андрій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приватного сільськогосподарського підприємства „Амарант-Агро” Києво-Святошинського 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манчук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еонід Василь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Ради сільськогосподарських підприємств Володарського району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ужанський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ктор Антон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Кагарлицького району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илач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 Віктор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спірант Білоцерківського національного аграрного університету (за згодою)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имоненко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хайло Володимир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Таращанського району (за згодою)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ободяню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Борис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 „Верба Форест”, Білоцерківський район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мія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Станіслав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агрокомбінату „Калита”, Броварський район (за згодою)</w:t>
            </w:r>
          </w:p>
        </w:tc>
      </w:tr>
      <w:tr>
        <w:trPr>
          <w:trHeight w:val="390" w:hRule="atLeast"/>
        </w:trPr>
        <w:tc>
          <w:tcPr>
            <w:tcW w:w="96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оболь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Миколай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spacing w:lineRule="exact" w:line="3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кціонер австрійської логістичної компанії „Логіс Карго” (за згодою)</w:t>
            </w:r>
          </w:p>
          <w:p>
            <w:pPr>
              <w:pStyle w:val="TextBody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окирко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о Олександр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Миронівсь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ого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м’ясоперероб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го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завод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Т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„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Легк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”, Миронівський район (за згодою)</w:t>
            </w:r>
          </w:p>
          <w:p>
            <w:pPr>
              <w:pStyle w:val="TextBody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околенко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дим Олександр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Рокитнянського району 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ологуб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андр Михайл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Сквирського району 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охацький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дим Володимир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spacing w:lineRule="exact" w:line="300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ариства з обмеженою відповідальністю „Когорта” Бориспільського  району (за згодою)</w:t>
            </w:r>
          </w:p>
          <w:p>
            <w:pPr>
              <w:pStyle w:val="TextBody"/>
              <w:spacing w:lineRule="exact" w:line="3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рахар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Володимир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TextBody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групи компаній ТОВ„Сільгосппродукт”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ілозоп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лава Петр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Асоціації фермерів та приватних землевласників Сквирського району 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Центило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еонід Василь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ариства з обмеженою відповідальністю „Агрофірма „Колос” Сквирського району 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ернишов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андр Олександр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філії „Антонов-Агро” ДПАНТК ім. Антонова Києво-Святошинського району 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ерченко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икола Йосип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авчий директор сільськогосподарського товариства з обмеженою відповідальністю „Черепин” Тетіївського району 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убук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андр Іванович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громадської асоціації „Асоціація фермерів та приватних землевласників Київської області”  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еляга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ригорій Іванович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районної асоціації фермерів Переяслав-Хмельницького району 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9624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                                                      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ирокоступ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андр Васильович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фермерського господарства „Широкоступ” Кагарлицького району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Щуревич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іна Михайлівна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економічного аналізу, розвитку соціальної сфери села, прогнозування агропромислового розвитку та інвестиційної діяльності департаменту агропромислового розвитку Київської облдержадміністрації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Ясеновий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Іван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ільгосппідприємств Васильківського району (за згодою)</w:t>
            </w:r>
          </w:p>
        </w:tc>
      </w:tr>
    </w:tbl>
    <w:p>
      <w:pPr>
        <w:pStyle w:val="Normal"/>
        <w:suppressAutoHyphens w:val="true"/>
        <w:spacing w:lineRule="exact" w:line="294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uppressAutoHyphens w:val="true"/>
        <w:spacing w:lineRule="exact" w:line="29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294"/>
        <w:ind w:left="-142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аступник голови -</w:t>
      </w:r>
    </w:p>
    <w:p>
      <w:pPr>
        <w:pStyle w:val="Normal"/>
        <w:suppressAutoHyphens w:val="true"/>
        <w:spacing w:lineRule="exact" w:line="294"/>
        <w:ind w:left="-142" w:right="0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ерівник апарату адміністрації</w:t>
        <w:tab/>
        <w:tab/>
        <w:tab/>
        <w:tab/>
        <w:tab/>
        <w:tab/>
        <w:t xml:space="preserve"> Д.В. Христюк</w:t>
      </w:r>
    </w:p>
    <w:p>
      <w:pPr>
        <w:pStyle w:val="Normal"/>
        <w:suppressAutoHyphens w:val="true"/>
        <w:spacing w:lineRule="exact" w:line="294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uppressAutoHyphens w:val="true"/>
        <w:spacing w:lineRule="exact" w:line="29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true"/>
        <w:spacing w:lineRule="exact" w:line="294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7"/>
        <w:widowControl/>
        <w:spacing w:lineRule="exact" w:line="283"/>
        <w:ind w:left="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8:47:00Z</dcterms:created>
  <dc:creator>ZAG10</dc:creator>
  <dc:description/>
  <dc:language>en-US</dc:language>
  <cp:lastModifiedBy>ZAG10</cp:lastModifiedBy>
  <cp:lastPrinted>2014-12-31T10:46:00Z</cp:lastPrinted>
  <dcterms:modified xsi:type="dcterms:W3CDTF">2014-12-31T08:47:00Z</dcterms:modified>
  <cp:revision>2</cp:revision>
  <dc:subject/>
  <dc:title> </dc:title>
</cp:coreProperties>
</file>