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45440303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Cs w:val="28"/>
        </w:rPr>
        <w:t xml:space="preserve">раду із вирішення проблемних питань розвитку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гропромислового комплексу Київської області 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</w:rPr>
        <w:t xml:space="preserve"> з метою</w:t>
      </w:r>
      <w:r>
        <w:rPr>
          <w:rFonts w:cs="Times New Roman" w:ascii="Times New Roman" w:hAnsi="Times New Roman"/>
          <w:szCs w:val="28"/>
          <w:lang w:val="uk-UA"/>
        </w:rPr>
        <w:t xml:space="preserve"> стимулювання </w:t>
      </w:r>
      <w:r>
        <w:rPr>
          <w:rFonts w:cs="Times New Roman" w:ascii="Times New Roman" w:hAnsi="Times New Roman"/>
          <w:szCs w:val="28"/>
        </w:rPr>
        <w:t>розвитку агропромислового комплексу Київської області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Утворити раду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із вирішення проблемних питань розвитку </w:t>
      </w:r>
      <w:r>
        <w:rPr>
          <w:rFonts w:cs="Times New Roman" w:ascii="Times New Roman" w:hAnsi="Times New Roman"/>
          <w:szCs w:val="28"/>
          <w:lang w:val="uk-UA"/>
        </w:rPr>
        <w:t>агропромислового комплексу Київської області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(далі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- рада) </w:t>
      </w:r>
      <w:r>
        <w:rPr>
          <w:rFonts w:cs="Times New Roman" w:ascii="Times New Roman" w:hAnsi="Times New Roman"/>
          <w:szCs w:val="28"/>
        </w:rPr>
        <w:t>у складі згідно з додатком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2. Затвердити 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 xml:space="preserve">оложення про раду із вирішення проблемних питань розвитку </w:t>
      </w:r>
      <w:r>
        <w:rPr>
          <w:rFonts w:cs="Times New Roman" w:ascii="Times New Roman" w:hAnsi="Times New Roman"/>
          <w:szCs w:val="28"/>
          <w:lang w:val="uk-UA"/>
        </w:rPr>
        <w:t>агропромислового комплексу Київської області</w:t>
      </w:r>
      <w:r>
        <w:rPr>
          <w:rFonts w:cs="Times New Roman" w:ascii="Times New Roman" w:hAnsi="Times New Roman"/>
          <w:szCs w:val="28"/>
        </w:rPr>
        <w:t>, що дода</w:t>
      </w:r>
      <w:r>
        <w:rPr>
          <w:rFonts w:cs="Times New Roman" w:ascii="Times New Roman" w:hAnsi="Times New Roman"/>
          <w:szCs w:val="28"/>
          <w:lang w:val="uk-UA"/>
        </w:rPr>
        <w:t>є</w:t>
      </w:r>
      <w:r>
        <w:rPr>
          <w:rFonts w:cs="Times New Roman" w:ascii="Times New Roman" w:hAnsi="Times New Roman"/>
          <w:szCs w:val="28"/>
        </w:rPr>
        <w:t>ться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3. Визнати таким, що втратило чинність, розпорядження голови облдержадміністрації від 22 квітня 2014 року № 99 </w:t>
      </w:r>
      <w:r>
        <w:rPr>
          <w:rFonts w:cs="Times New Roman" w:ascii="Times New Roman" w:hAnsi="Times New Roman"/>
          <w:szCs w:val="28"/>
          <w:lang w:val="uk-UA"/>
        </w:rPr>
        <w:t>„Про заходи із вирішення проблемних питань розвитку агропромислового комплексу Київської області”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uppressAutoHyphens w:val="true"/>
        <w:spacing w:lineRule="exact" w:line="320"/>
        <w:ind w:left="0" w:right="0" w:firstLine="72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uppressAutoHyphens w:val="true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Голова адміністрації</w:t>
        <w:tab/>
        <w:tab/>
        <w:tab/>
        <w:tab/>
        <w:tab/>
        <w:tab/>
        <w:tab/>
        <w:tab/>
        <w:t xml:space="preserve"> В.М. Шандра</w:t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                      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ab/>
      </w:r>
      <w:r>
        <w:rPr>
          <w:rFonts w:cs="Times New Roman" w:ascii="Times New Roman" w:hAnsi="Times New Roman"/>
          <w:b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ab/>
        <w:tab/>
        <w:tab/>
        <w:t xml:space="preserve">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uppressAutoHyphens w:val="true"/>
        <w:ind w:left="4962" w:right="0" w:firstLine="1559"/>
        <w:rPr>
          <w:rFonts w:ascii="Times New Roman" w:hAnsi="Times New Roman" w:cs="Times New Roman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szCs w:val="28"/>
          <w:shd w:fill="FFFF00" w:val="clear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9.12.2014   № 47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szCs w:val="28"/>
          <w:shd w:fill="FFFF00" w:val="clear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b/>
          <w:caps/>
          <w:szCs w:val="28"/>
          <w:shd w:fill="FFFF00" w:val="clear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раду </w:t>
      </w:r>
      <w:r>
        <w:rPr>
          <w:rFonts w:cs="Times New Roman" w:ascii="Times New Roman" w:hAnsi="Times New Roman"/>
          <w:b/>
          <w:bCs/>
          <w:szCs w:val="28"/>
        </w:rPr>
        <w:t xml:space="preserve">із вирішення проблемних питань розвитку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гропромислового комплексу Київської області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1. Загальні положення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Рада </w:t>
      </w:r>
      <w:r>
        <w:rPr>
          <w:rFonts w:cs="Times New Roman" w:ascii="Times New Roman" w:hAnsi="Times New Roman"/>
          <w:bCs/>
          <w:szCs w:val="28"/>
        </w:rPr>
        <w:t xml:space="preserve">із вирішення проблемних питань розвитку </w:t>
      </w:r>
      <w:r>
        <w:rPr>
          <w:rFonts w:cs="Times New Roman" w:ascii="Times New Roman" w:hAnsi="Times New Roman"/>
          <w:bCs/>
          <w:szCs w:val="28"/>
          <w:lang w:val="uk-UA"/>
        </w:rPr>
        <w:t>агропромислового комплексу Київської області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(далі - Рада) є постійно діючим консультативно-дорадчим органом, що утворюється при Київській обласній державній адміністрації з метою сприяння формуванню у Київській області конкурентоспроможного агропромислового комплексу, досягнення продовольчої безпеки, збільшення експорту та поглибленої переробки продукції,  створення рекомендацій для вдосконалення співпраці органів державної влади з інтересами сільгоспвиробників, переробників, імпортерів, експортерів і споживачів сільськогосподарської продукції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shd w:fill="FFFF99" w:val="clear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ада у своїй діяльності керується Конституцією та законами України, актами Президента України та Кабінету Міністрів України, розпорядженнями голови Київської обласної державної адміністрації, іншими нормативно-правовими актами України, а також цим Положенням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shd w:fill="FFFF99" w:val="clear"/>
          <w:lang w:val="uk-UA"/>
        </w:rPr>
      </w:pPr>
      <w:r>
        <w:rPr>
          <w:rFonts w:cs="Times New Roman" w:ascii="Times New Roman" w:hAnsi="Times New Roman"/>
          <w:szCs w:val="28"/>
          <w:shd w:fill="FFFF99" w:val="clear"/>
          <w:lang w:val="uk-UA"/>
        </w:rPr>
      </w:r>
    </w:p>
    <w:p>
      <w:pPr>
        <w:pStyle w:val="Normal"/>
        <w:suppressAutoHyphens w:val="true"/>
        <w:ind w:left="0" w:right="0" w:firstLine="56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. Основними завданнями Ради є:</w:t>
      </w:r>
    </w:p>
    <w:p>
      <w:pPr>
        <w:pStyle w:val="Normal"/>
        <w:suppressAutoHyphens w:val="true"/>
        <w:ind w:left="0" w:right="0" w:firstLine="56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сприяння розвитку агропромислового сектору Київської області, зокрема, покращення інвестиційного клімату;  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прияння міжнародній співпраці та просуванню продукції Київщини на міжнародному ринку;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часть у розробці проектів нормативно-правових актів у сфері  регулювання агропромислового комплексу;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ідготовка рекомендацій щодо вдосконалення державного контролю та нагляду в сфері агропромислового комплексу;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аналіз конкурентного середовища і вироблення пропозицій щодо розвитку конкуренції у галузі сільського господарства;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аналіз відповідності нормативних правових актів і дій органів державної влади та органів місцевого самоврядування інтересам сільськогосподарських підприємств;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470" w:leader="none"/>
          <w:tab w:val="center" w:pos="4819" w:leader="none"/>
        </w:tabs>
        <w:suppressAutoHyphens w:val="tru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озробка рекомендацій з координації дій органів державної влади, що здійснюють регулювання в сфері агропромислового комплексу;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ідготовка аналітичних та інформаційних матеріалів у сфері регулювання агропромислового комплекс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3. Склад Ради</w:t>
      </w:r>
    </w:p>
    <w:p>
      <w:pPr>
        <w:pStyle w:val="Normal"/>
        <w:suppressAutoHyphens w:val="true"/>
        <w:ind w:left="0" w:right="0" w:firstLine="56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Раду очолює голова, який має співголову та двох заступників Ради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 складі Ради може бути утворений Секретаріат з 14 осіб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Секретаріат діє для вироблення узгоджених пропозицій і рекомендацій з питань, що виносяться на розгляд Ради, а також з основних питань діяльності Ради, координації роботи її членів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о складу Секретаріату входять: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а Ради, Співголова Ради та два заступники голови Ради;</w:t>
      </w:r>
    </w:p>
    <w:p>
      <w:pPr>
        <w:pStyle w:val="TableContents"/>
        <w:suppressAutoHyphens w:val="true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иректор департаменту агропромислового розвитку Київської обласної державної адміністрації;</w:t>
      </w:r>
    </w:p>
    <w:p>
      <w:pPr>
        <w:pStyle w:val="TableContents"/>
        <w:suppressAutoHyphens w:val="true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Члени Ради, які є членами Союзу сільськогосподарських підприємств Київської області;</w:t>
      </w:r>
    </w:p>
    <w:p>
      <w:pPr>
        <w:pStyle w:val="TableContents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інші особи, визначені на засіданні Ради. 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Засідання Секретаріату скликаються головою Ради у разі необхідності і є повноважними, якщо в них беруть участь не менш як половина складу Секретаріату.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Секретаріат Ради: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кликає чергові і позачергові засідання Ради, формує їх порядок денний, попередній розгляд матеріалів засідань, узгоджує проекти рішень з найбільш важливих питань, що вносяться на розгляд Ради;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згоджує пропозиції щодо перспективних і поточних питань діяльності Ради;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оординує діяльність членів Ради з питань виконання рішень Ради;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тує пропозиції щодо формува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бочих груп Ради для забезпечення ефективної діяльності Ради у відповідності до обраного напрямку роботи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за потребою запрошує спеціалістів за їх згодою для вирішення окремих питань;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за потребою запрошує фахівців, які не є членами Ради;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озглядає і вносить пропозиції щодо внесення змін до складу Ради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До складу Ради можуть бути включені: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ерівники та власники аграрних підприємств Київської області;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05" w:leader="none"/>
          <w:tab w:val="center" w:pos="5102" w:leader="none"/>
        </w:tabs>
        <w:suppressAutoHyphens w:val="true"/>
        <w:ind w:left="0" w:right="0"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фахівці Союзу сільськогосподарських підприємств Київської області; 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едставники органів державної влади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едставники міжнародних організацій та установ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представники наукових організацій; 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представники об'єднань (асоціацій, спілок) господарюючих суб'єктів, які здійснюють свою діяльність у сфері сільського господарства; 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незалежні експерти;  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едставники громадських організацій.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>8. Члени Ради здійснюють свої обов’язки на громадських засадах.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Персональний склад Ради затверджується розпорядженням голови Київської облдержадміністрації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4. Організація роботи Ради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Голова Ради: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иймає рішення про проведення засідання Ради, визначає час і місце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затверджує порядок денний на основі пропозицій членів Ради або Секретаріату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еде засідання Ради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ідписує протоколи та рекомендації Ради.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 разі відсутності голови Ради виконує його повноваження співголова Ради.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Співголова та заступники голови Ради за рішенням Секретаріату Ради можуть очолювати робочі групи Ради відповідно до обраного напрямку роботи.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Члени Ради: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носять пропозиції по включенню додаткових питань до порядку денного засідання безпосередньо після відкриття засідання Ради. Рішення про включення додаткових питань до порядку денного засідання приймається шляхом голосування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якщо не можуть бути присутнім особисто на засіданні Ради, мають право надати Раді пропозиції з питань порядку денного засідання в письмовій формі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мають право вимагати відображення в протоколі їх окремої думки, що оформляється ними самостійно і є невід'ємним додатком до відповідного протоколу засідання Ради. В цьому випадку в тексті протоколу в обов'язковому порядку міститься посилання на питання, щодо якого надається окрема думка члена (членів) Ради.</w:t>
      </w:r>
    </w:p>
    <w:p>
      <w:pPr>
        <w:pStyle w:val="Normal"/>
        <w:suppressAutoHyphens w:val="true"/>
        <w:spacing w:lineRule="exact" w:line="300"/>
        <w:ind w:left="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Секретар Ради: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кликає та організовує засідання, готує необхідні матеріали і підсумкові документи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формує про дату і місце проведення засідання Ради;</w:t>
      </w:r>
    </w:p>
    <w:p>
      <w:pPr>
        <w:pStyle w:val="Normal"/>
        <w:suppressAutoHyphens w:val="true"/>
        <w:spacing w:lineRule="exact" w:line="300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40" w:leader="none"/>
          <w:tab w:val="center" w:pos="5102" w:leader="none"/>
        </w:tabs>
        <w:suppressAutoHyphens w:val="true"/>
        <w:spacing w:lineRule="exact" w:line="300"/>
        <w:ind w:left="0" w:right="0"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4</w:t>
      </w:r>
    </w:p>
    <w:p>
      <w:pPr>
        <w:pStyle w:val="Normal"/>
        <w:suppressAutoHyphens w:val="true"/>
        <w:spacing w:lineRule="exact" w:line="300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за необхідністю надає попередньо порядок денний та матеріали з питань, включених до порядку денного засідання Ради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еде протоколи засідань, в яких зазначає: дату і місце проведення засідання; список членів Ради, інших осіб, присутніх на засіданні; порядок денний засідання, прізвища доповідачів; список осіб, які виступали на засіданні в дебатах; рекомендації та рішення, прийняті з кожного питання.</w:t>
      </w:r>
    </w:p>
    <w:p>
      <w:pPr>
        <w:pStyle w:val="Normal"/>
        <w:suppressAutoHyphens w:val="true"/>
        <w:spacing w:lineRule="exact" w:line="306"/>
        <w:ind w:left="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Засідання Ради проводяться в міру необхідності, але не рідше одного разу на шість місяців.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Рішення Ради приймаються простою більшістю голосів членів, присутніх на засіданні. При рівності голосів голос голови є вирішальним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Рішення Ради оформляються протоколом, що підписується головою та секретарем Ради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Протоколи засідань Ради доводяться секретарем до відома голови Київської обласної державної адміністрації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Організаційне та матеріально-технічне забезпечення діяльності Ради здійснює департамент агропромислового розвитку Київської облдержадміністрації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ступник голови -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</w:t>
        <w:tab/>
        <w:tab/>
        <w:tab/>
        <w:tab/>
        <w:tab/>
        <w:t xml:space="preserve">           Д.В. Христюк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uppressAutoHyphens w:val="true"/>
        <w:spacing w:lineRule="exact" w:line="300"/>
        <w:ind w:left="57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uppressAutoHyphens w:val="true"/>
        <w:ind w:left="5309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775" w:leader="none"/>
        </w:tabs>
        <w:suppressAutoHyphens w:val="true"/>
        <w:ind w:left="5309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від 29.12.2014  № 473</w:t>
      </w:r>
    </w:p>
    <w:p>
      <w:pPr>
        <w:pStyle w:val="Normal"/>
        <w:suppressAutoHyphens w:val="true"/>
        <w:ind w:left="5309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ди </w:t>
      </w:r>
      <w:r>
        <w:rPr>
          <w:rFonts w:cs="Times New Roman" w:ascii="Times New Roman" w:hAnsi="Times New Roman"/>
          <w:b/>
          <w:bCs/>
          <w:szCs w:val="28"/>
        </w:rPr>
        <w:t>із вирішення проблемних питань розвитку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агропромислового комплексу Київської області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кретаріат</w:t>
      </w:r>
      <w:r>
        <w:rPr>
          <w:b/>
          <w:bCs/>
          <w:sz w:val="28"/>
          <w:szCs w:val="28"/>
          <w:lang w:val="ru-RU"/>
        </w:rPr>
        <w:t xml:space="preserve"> ради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413"/>
        <w:gridCol w:w="5449"/>
      </w:tblGrid>
      <w:tr>
        <w:trPr/>
        <w:tc>
          <w:tcPr>
            <w:tcW w:w="3828" w:type="dxa"/>
            <w:tcBorders/>
          </w:tcPr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бан</w:t>
            </w:r>
          </w:p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Борисович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держадміністрації,</w:t>
            </w:r>
          </w:p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ради</w:t>
            </w:r>
          </w:p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ценко </w:t>
            </w:r>
          </w:p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Союзу сільськогосподарських підприємств Київської області, співголова ради</w:t>
            </w:r>
          </w:p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агропромислового розвитку Київської облдержадміністрації, заступник голови ради</w:t>
            </w:r>
          </w:p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нишенко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Ілліч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лен Ради Аграрного союзу України,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правління публічного акціонерного товарист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біна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пличний”, заступник голови рад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ржинський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 Ігорович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виконавчого комітету Союзу сільськогосподарських підприємств Київської області, секретар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тов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т Муртазович 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Ради сільгосппідприємств Бородянського району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рило Олегович 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з міжнародних відносин Союзу сільськогосподарських підприємств Київської області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а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ій Миколайович 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кціонер товариства з обмеженою відповідальністю „Міжнародні інформтехнології”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uppressAutoHyphens w:val="true"/>
        <w:spacing w:lineRule="exact" w:line="29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29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05" w:leader="none"/>
          <w:tab w:val="center" w:pos="4819" w:leader="none"/>
        </w:tabs>
        <w:suppressAutoHyphens w:val="true"/>
        <w:spacing w:lineRule="exact" w:line="294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6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413"/>
        <w:gridCol w:w="5449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зуто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Кирилович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звичайний і Повноважний Посланник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йса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Дмитрівна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ди сільгосппідприємств Фастівського району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тьо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Іванович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громадської ради при Київській обласній державній адміністрації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лакс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рій Сергійович 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Ради Союзу сільськогосподарських підприємств Київської області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ил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Петрович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олективного підприємства „Білоцерківхлібопродукт” Білоцерківського району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ус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Володимиро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виробничого підприємства „Богуславський гранітний кар'єр” Богуславського району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"/>
        <w:spacing w:lineRule="exact" w:line="29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лени ради:</w:t>
      </w:r>
    </w:p>
    <w:p>
      <w:pPr>
        <w:pStyle w:val="TextBody"/>
        <w:spacing w:lineRule="exact" w:line="2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263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юшин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Баришівського району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тюх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Микола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й директор ТОВ „Маїс ЛТД”, Макарівський район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кун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силь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приватного підприємства „Терен” Ставищенського район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лагур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г Вікто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ржавного підприємства дослідного господарства „Шевченківське” Тетіївського район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рдило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я Вікторі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ариства з обмеженою відповідальністю „Богуславка-Агро” Богуславського району (за згодою)</w:t>
            </w:r>
          </w:p>
        </w:tc>
      </w:tr>
      <w:tr>
        <w:trPr/>
        <w:tc>
          <w:tcPr>
            <w:tcW w:w="9624" w:type="dxa"/>
            <w:gridSpan w:val="3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                       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оног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Павл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Іванк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619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оус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Микола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Агрофірма „Київська”, Макарівський райо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йко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Борис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йонної асоціації фермерів Яготин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Василь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Інститут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орони ґрунтів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нда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Андр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Інституту картоплярст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А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нда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ікто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ління ПАТ „</w:t>
            </w:r>
            <w:r>
              <w:rPr>
                <w:bCs/>
                <w:sz w:val="28"/>
                <w:szCs w:val="28"/>
                <w:lang w:val="ru-RU"/>
              </w:rPr>
              <w:t>Кожухівське</w:t>
            </w:r>
            <w:r>
              <w:rPr>
                <w:sz w:val="28"/>
                <w:szCs w:val="28"/>
              </w:rPr>
              <w:t>”, Ваcильківський район 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ндарчук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Логвин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фермерського господарства „Бондарчук” Баришівського району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рсук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Миколайович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Броварського району 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енк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Андр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Білоцерківської профспілки агропромислового комплекс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нни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Пет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риватного сільськогосподарського підприємства „Шевченківське”  Києво-Святошин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т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Євгенович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ФГ „Вітенко О.Є.”, Кагарлицький райо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в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Олександ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ПОП „Руна”, Кагарлиц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врил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ТОВ „Аратта”, Згурів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962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йсинський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Емануіл Йосип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риватного підприємства „Конкорд-Агро” Васильк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воздь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асиль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агропромислового розвитку Київської облдержадміністрації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і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ман Григо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„Маруна Нью”, Васильків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е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Іордан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ржавного підприємства „Дослідне підприємство „Оленівське” Фастівського району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щ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Миколайо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АТ „Жміївський”, Іванків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абіж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Миколай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Інтерагроінвест”, Ставищен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авид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ь Пет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ариства з обмеженою відповідальністю „Астра-Агро” Васильк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анил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лентина Петрівна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енеральний директор спільного товариства з обмеженою відповідальністю „Агросвіт” Миронівс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гач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ФГ „Ніна”, Обухів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Єрем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алерій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директор ПП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Бриз”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, Фастівськи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рем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Іллі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Бориспіль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нуд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ій Пет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Обухівського району (за згодою)</w:t>
            </w:r>
          </w:p>
        </w:tc>
      </w:tr>
      <w:tr>
        <w:trPr/>
        <w:tc>
          <w:tcPr>
            <w:tcW w:w="9624" w:type="dxa"/>
            <w:gridSpan w:val="3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лляш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едір Іва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фермерського господарства „Тікич” Таращанс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лашніков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талій Андрій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ариства з обмеженою відповідальністю „Гребінківське” Васильк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Пет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фермерського господарства „Гранд-2012” Поліського район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нарейкін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вген Миколай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селянського фермерського господарства „Істок” Бориспіль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плун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кола Степа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товариства з обмеженою відповідальністю „ФК ЛТД”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ірі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Василь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директор ТДВ </w:t>
            </w: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  <w:lang w:val="ru-RU"/>
              </w:rPr>
              <w:t>Василівське</w:t>
            </w:r>
            <w:r>
              <w:rPr>
                <w:sz w:val="28"/>
                <w:szCs w:val="28"/>
              </w:rPr>
              <w:t>”, Білоцерків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зачу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хайло Андрій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Білоцерк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зуб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атолій Михайл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ди сільськогосподарських підприємств Яготинс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ах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Олександ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П „Острівське”,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тнянський район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авч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Павл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сільськогосподарського товариства з обмеженою відповідальністю „Требухівське” Броварс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аснюков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атолій Тихо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Мирон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9624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                  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уліні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Володими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СК „Агробізнес”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гарлиц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зар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Пет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СФГ „Світанок”, Тетіїв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ук'ян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Пет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елянського фермерського господарства „Мрія” Вишгород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зуро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рій Микит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Ставищен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иси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о Олексій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Тетії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льников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Пет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сультант з розвитку та оптимізації сільськогосподарської діяльності Білоцерківського 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реж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Андрій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Макар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хальцов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атолій Олексійович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Вишгородського району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гор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 Борис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Агрофірма „Нива”, Сквир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конечний </w:t>
            </w:r>
          </w:p>
          <w:p>
            <w:pPr>
              <w:pStyle w:val="Normal"/>
              <w:tabs>
                <w:tab w:val="clear" w:pos="708"/>
                <w:tab w:val="right" w:pos="3492" w:leader="none"/>
              </w:tabs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Прохо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492" w:leader="none"/>
              </w:tabs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ФГ „Віра Надія Любов”, Баришів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етес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кола Іванович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ариства з обмеженою відповідальністю „Хлібороб” Бориспільського району 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ч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асильович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СФГ „Роксолана”, Ставищен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вли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фермерського господарства „Повіт-Агро” Білоцерківс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9624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                    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влуш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рій Іва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ди сільгосппідприємств Переяслав- Хмельниц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дь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ктор Іва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по виробництву приватного сільськогосподарського підприємства „Агрофірма „Конкорд-Агро” Фаст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у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о Володими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ариства з обмеженою відповідальністю „Інтерагроінвест-2007” Обух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ирятинський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рій Володими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Богусла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копенко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Олександрович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панії „Флеш Тек, ЕлТіДі”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имарчу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кола Андрій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риватного сільськогосподарського підприємства „Амарант-Агро” Києво-Святошинського 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манчу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Василь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ди сільськогосподарських підприємств Володарс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ужанський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ктор Анто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Кагарлиц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ила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ікто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спірант Білоцерківського національного аграрного університету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имон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Таращанського району (за згодою)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ободяню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Борис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Верба Форест”, Білоцерків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я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Станіслав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агрокомбінату „Калита”, Броварський район (за згодою)</w:t>
            </w:r>
          </w:p>
        </w:tc>
      </w:tr>
      <w:tr>
        <w:trPr>
          <w:trHeight w:val="390" w:hRule="atLeast"/>
        </w:trPr>
        <w:tc>
          <w:tcPr>
            <w:tcW w:w="96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боль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Микола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кціонер австрійської логістичної компанії „Логіс Карго” (за згодою)</w:t>
            </w:r>
          </w:p>
          <w:p>
            <w:pPr>
              <w:pStyle w:val="TextBody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кир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Олександ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Миронівсь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ог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м’ясоперероб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заво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Т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Легк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, Миронівський район (за згодою)</w:t>
            </w:r>
          </w:p>
          <w:p>
            <w:pPr>
              <w:pStyle w:val="TextBody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коленко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дим Олександ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Рокитнянського району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логуб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Михайл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Сквирського району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хацький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 Володими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ариства з обмеженою відповідальністю „Когорта” Бориспільського  району (за згодою)</w:t>
            </w:r>
          </w:p>
          <w:p>
            <w:pPr>
              <w:pStyle w:val="TextBody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рахар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Володими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групи компаній ТОВ„Сільгосппродукт”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ілозоп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лава Пет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Асоціації фермерів та приватних землевласників Сквирського району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Центило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Василь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ариства з обмеженою відповідальністю „Агрофірма „Колос” Сквирського району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ернишов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Олександ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філії „Антонов-Агро” ДПАНТК ім. Антонова Києво-Святошинського району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ерченко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кола Йосип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й директор сільськогосподарського товариства з обмеженою відповідальністю „Черепин” Тетіївського району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убук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Іва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асоціації „Асоціація фермерів та приватних землевласників Київської області” 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еляга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горій Іванович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йонної асоціації фермерів Переяслав-Хмельницького району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9624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                      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ирокоступ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Васильович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фермерського господарства „Широкоступ” Кагарлиц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уревич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іна Михайлівна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економічного аналізу, розвитку соціальної сфери села, прогнозування агропромислового розвитку та інвестиційної діяльності департаменту агропромислового розвитку Київської облдержадміністрації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сеновий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Іван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Васильківського району (за згодою)</w:t>
            </w:r>
          </w:p>
        </w:tc>
      </w:tr>
    </w:tbl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294"/>
        <w:ind w:left="-142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ступник голови -</w:t>
      </w:r>
    </w:p>
    <w:p>
      <w:pPr>
        <w:pStyle w:val="Normal"/>
        <w:suppressAutoHyphens w:val="true"/>
        <w:spacing w:lineRule="exact" w:line="294"/>
        <w:ind w:left="-142" w:right="0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</w:t>
        <w:tab/>
        <w:tab/>
        <w:tab/>
        <w:tab/>
        <w:tab/>
        <w:tab/>
        <w:t xml:space="preserve"> Д.В. Христюк</w:t>
      </w:r>
    </w:p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7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47:00Z</dcterms:created>
  <dc:creator>ZAG10</dc:creator>
  <dc:description/>
  <dc:language>en-US</dc:language>
  <cp:lastModifiedBy>ZAG10</cp:lastModifiedBy>
  <cp:lastPrinted>2014-12-31T10:46:00Z</cp:lastPrinted>
  <dcterms:modified xsi:type="dcterms:W3CDTF">2014-12-31T08:47:00Z</dcterms:modified>
  <cp:revision>2</cp:revision>
  <dc:subject/>
  <dc:title> </dc:title>
</cp:coreProperties>
</file>