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722179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подання департаменту житлово-комунального господарства і паливно-енергетичного комплексу облдержадміністрації від  26.12.2014 № 01-16/4303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right="0" w:firstLine="7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 xml:space="preserve">                              </w:t>
        <w:tab/>
        <w:t xml:space="preserve">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uk-UA"/>
        </w:rPr>
        <w:t xml:space="preserve">  В.М.Шанд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15" w:leader="none"/>
        </w:tabs>
        <w:spacing w:lineRule="exact" w:line="27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>від 26.12.2014  № 46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сягу 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2170"/>
      </w:tblGrid>
      <w:tr>
        <w:trPr>
          <w:trHeight w:val="11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йо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на 2014 рі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міни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до розподілу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Розподіл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рік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 урахуванням змін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+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3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93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ван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иєво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Святош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 0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87,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 166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432" w:right="0" w:hanging="4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реяслав-Хме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680"/>
        <w:gridCol w:w="1493"/>
        <w:gridCol w:w="1493"/>
        <w:gridCol w:w="2263"/>
      </w:tblGrid>
      <w:tr>
        <w:trPr>
          <w:trHeight w:val="40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37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962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right="0" w:hanging="36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Переяслав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ind w:left="360" w:right="0" w:hanging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Хме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ниц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1 94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7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 087,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4 945,8</w:t>
            </w:r>
          </w:p>
        </w:tc>
      </w:tr>
    </w:tbl>
    <w:p>
      <w:pPr>
        <w:pStyle w:val="Normal"/>
        <w:ind w:left="2832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.В. Христюк</w:t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2:00Z</dcterms:created>
  <dc:creator>ZAG10</dc:creator>
  <dc:description/>
  <dc:language>en-US</dc:language>
  <cp:lastModifiedBy>ZAG10</cp:lastModifiedBy>
  <cp:lastPrinted>2014-07-02T17:52:00Z</cp:lastPrinted>
  <dcterms:modified xsi:type="dcterms:W3CDTF">2014-12-29T08:25:00Z</dcterms:modified>
  <cp:revision>4</cp:revision>
  <dc:subject/>
  <dc:title> </dc:title>
</cp:coreProperties>
</file>