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54381586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6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озподіл субвенції з державного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юджету між місцевими бюджетами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lang w:val="uk-UA"/>
        </w:rPr>
        <w:t xml:space="preserve"> статей 23, 108 Бюджетного кодексу України, Законів України </w:t>
      </w:r>
      <w:r>
        <w:rPr>
          <w:rFonts w:cs="Times New Roman" w:ascii="Times New Roman" w:hAnsi="Times New Roman"/>
          <w:szCs w:val="28"/>
          <w:lang w:val="uk-UA"/>
        </w:rPr>
        <w:t xml:space="preserve">„Про місцеві державні адміністрації”, </w:t>
      </w:r>
      <w:r>
        <w:rPr>
          <w:rFonts w:cs="Times New Roman" w:ascii="Times New Roman" w:hAnsi="Times New Roman"/>
          <w:lang w:val="uk-UA"/>
        </w:rPr>
        <w:t xml:space="preserve">„Про місцеве самоврядування в Україні”, </w:t>
      </w:r>
      <w:r>
        <w:rPr>
          <w:rFonts w:cs="Times New Roman" w:ascii="Times New Roman" w:hAnsi="Times New Roman"/>
          <w:szCs w:val="28"/>
          <w:lang w:val="uk-UA"/>
        </w:rPr>
        <w:t>„Про Державний бюджет України на 2014 рік”, рішення Київської обласної ради від 21.01.2014 № 744-38-VI „Про обласний бюджет Київської області на 2014 рік”, постанови Кабінету Міністрів України від 29 січня 2014 року № 30 „Деякі питання надання у 2014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” (зі змінами), з урахуванням подання департаменту житлово-комунального господарства і паливно-енергетичного комплексу облдержадміністрації від  26.12.2014 № 01-16/4303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exact" w:line="320"/>
        <w:ind w:left="0" w:right="0" w:firstLine="79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дійснити розподіл між місцевими бюджетами Київської області обсягу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 (спеціальний фонд) згідно з додатком.</w:t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>2. Департаменту фінансів Київської облдержадміністрації підготувати проект змін до рішення Київської обласної ради від 21.01.2014 № 744-38-VI „Про обласний бюджет Київської області на 2014 рік” та подати його на розгляд та затвердження Київській обласній раді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а адміністрації</w:t>
        <w:tab/>
        <w:tab/>
        <w:tab/>
        <w:t xml:space="preserve">                              </w:t>
        <w:tab/>
        <w:t xml:space="preserve">              </w:t>
      </w:r>
      <w:r>
        <w:rPr>
          <w:rFonts w:cs="Times New Roman" w:ascii="Times New Roman" w:hAnsi="Times New Roman"/>
          <w:b/>
          <w:bCs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lang w:val="uk-UA"/>
        </w:rPr>
        <w:t xml:space="preserve">  В.М.Шанд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ind w:left="5720" w:right="0" w:firstLine="40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ind w:left="5720" w:right="0" w:firstLine="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715" w:leader="none"/>
        </w:tabs>
        <w:spacing w:lineRule="exact" w:line="27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ab/>
        <w:t>від 26.12.2014  № 466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Розподіл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іж місцевими бюджетами Київської області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сягу субвенції з державного бюджету місцевим бюджетам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37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40"/>
        <w:gridCol w:w="1440"/>
        <w:gridCol w:w="2170"/>
      </w:tblGrid>
      <w:tr>
        <w:trPr>
          <w:trHeight w:val="11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32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Район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Розподіл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на 2014 рі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міни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до розподілу 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Розподіл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2014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рік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з урахуванням змін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+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Бариш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67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673,9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Білоцерк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7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7,9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Богусла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30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293,7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Бориспіль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0,6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Бородян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72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722,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Бровар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619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619,4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Васильк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32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326,4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Вишгород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051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051,3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Володар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23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231,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гур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3,4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Іванк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6,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Кагарлиц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4,5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Києво-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Святош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 07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087,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2 166,9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акар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ирон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8,7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бух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 92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 924,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432" w:right="0" w:hanging="4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ереяслав-Хмель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ц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олі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4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4,7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окитнян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</w:tr>
    </w:tbl>
    <w:p>
      <w:pPr>
        <w:pStyle w:val="Style16"/>
        <w:widowControl/>
        <w:spacing w:lineRule="exact" w:line="283"/>
        <w:ind w:left="0" w:right="0" w:hanging="0"/>
        <w:jc w:val="center"/>
        <w:rPr/>
      </w:pPr>
      <w:r>
        <w:rPr/>
      </w:r>
    </w:p>
    <w:p>
      <w:pPr>
        <w:pStyle w:val="Style16"/>
        <w:widowControl/>
        <w:spacing w:lineRule="exact" w:line="283"/>
        <w:ind w:left="0" w:right="0" w:hanging="0"/>
        <w:jc w:val="center"/>
        <w:rPr/>
      </w:pPr>
      <w:r>
        <w:rPr/>
      </w:r>
    </w:p>
    <w:p>
      <w:pPr>
        <w:pStyle w:val="Style16"/>
        <w:widowControl/>
        <w:spacing w:lineRule="exact" w:line="283"/>
        <w:ind w:left="0" w:right="0" w:hanging="0"/>
        <w:jc w:val="center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en-US"/>
        </w:rPr>
        <w:t>2</w:t>
      </w:r>
    </w:p>
    <w:p>
      <w:pPr>
        <w:pStyle w:val="Style16"/>
        <w:widowControl/>
        <w:spacing w:lineRule="exact" w:line="283"/>
        <w:ind w:left="0" w:right="0" w:hanging="0"/>
        <w:jc w:val="center"/>
        <w:rPr/>
      </w:pPr>
      <w:r>
        <w:rPr/>
      </w:r>
    </w:p>
    <w:tbl>
      <w:tblPr>
        <w:tblW w:w="973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680"/>
        <w:gridCol w:w="1493"/>
        <w:gridCol w:w="1493"/>
        <w:gridCol w:w="2263"/>
      </w:tblGrid>
      <w:tr>
        <w:trPr>
          <w:trHeight w:val="40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квирсь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046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046,7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тавищенськ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037,6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4,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962,8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аращанськ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5,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5,8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етіївськ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944,5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944,5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Фастівськ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Яготинськ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530,3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530,3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Березань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2,3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2,3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Біла Церк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5 271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5 271,0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Бориспіль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983,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983,1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Бровар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 866,6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 866,6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Буч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Василькі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 314,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 314,1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Ірпінь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 782,4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 782,4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Обухі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 474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 474,0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right="0" w:hanging="36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34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Переяслав-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ind w:left="360" w:right="0" w:hanging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Хме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ьницьк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891,6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891,6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Ржищі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8,5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8,5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Славутич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 086,9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 086,9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Фасті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286,5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286,5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Всьо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1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31 945,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1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87,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1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 087,1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1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34 945,8</w:t>
            </w:r>
          </w:p>
        </w:tc>
      </w:tr>
    </w:tbl>
    <w:p>
      <w:pPr>
        <w:pStyle w:val="Normal"/>
        <w:ind w:left="2832" w:right="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</w:t>
      </w:r>
      <w:r>
        <w:rPr>
          <w:rFonts w:cs="Times New Roman" w:ascii="Times New Roman" w:hAnsi="Times New Roman"/>
          <w:b/>
        </w:rPr>
        <w:t>адміністрації</w:t>
      </w:r>
      <w:r>
        <w:rPr>
          <w:rFonts w:cs="Times New Roman" w:ascii="Times New Roman" w:hAnsi="Times New Roman"/>
          <w:b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Д.В. Христюк</w:t>
      </w:r>
    </w:p>
    <w:p>
      <w:pPr>
        <w:pStyle w:val="Normal"/>
        <w:ind w:left="5720" w:right="0" w:firstLine="652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firstLine="652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firstLine="652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firstLine="4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Cs w:val="28"/>
      <w:lang w:val="uk-U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22:00Z</dcterms:created>
  <dc:creator>ZAG10</dc:creator>
  <dc:description/>
  <dc:language>en-US</dc:language>
  <cp:lastModifiedBy>ZAG10</cp:lastModifiedBy>
  <cp:lastPrinted>2014-07-02T17:52:00Z</cp:lastPrinted>
  <dcterms:modified xsi:type="dcterms:W3CDTF">2014-12-29T08:25:00Z</dcterms:modified>
  <cp:revision>4</cp:revision>
  <dc:subject/>
  <dc:title> </dc:title>
</cp:coreProperties>
</file>