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8084821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несення змін у додаток 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облдерж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5 листопада 2014 року № 3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розпорядження голови Київської облдержадміністрації від 27 січня 2014 року     № 13 „Про затвердження Порядку використання залишку коштів від надходжень податку з власників транспортних засобів та інших самохідних машин і механізмів і збору за першу реєстрацію транспортного засобу, що склався станом на 01.01.2014, та їх надходжень у 2014 році до обласного бюджету”, рішення Київської обласної ради від 04 грудня 2014 року                   № 854-44-VI „Про внесення змін до рішення обласної ради від 21.01.2014         № 744-38-VI „Про обласний бюджет Київської області на 2014 рік”, з урахуванням пропозицій райдержадміністрацій та органів місцевого самоврядування Київської області: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 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9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нести зміни у додаток до розпорядження голови Київської обласної державної адміністрації від 25 листопада 2014 року № 387 „Про затвердження переліку 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>вулиць і доріг</w:t>
      </w:r>
      <w:r>
        <w:rPr>
          <w:rFonts w:cs="Times New Roman" w:ascii="Times New Roman" w:hAnsi="Times New Roman"/>
          <w:szCs w:val="28"/>
        </w:rPr>
        <w:t xml:space="preserve"> комунальної власності, будівництво, реконструкція, ремонт та утримання яких фінансується у 2014 році за рахунок коштів обласного бюджету”, виклавши його в новій редакції,  що додається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Голова адміністрації</w:t>
        <w:tab/>
        <w:tab/>
        <w:tab/>
        <w:tab/>
        <w:tab/>
        <w:t xml:space="preserve">          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napToGrid w:val="false"/>
        <w:spacing w:lineRule="exact" w:line="200"/>
        <w:ind w:left="2832" w:right="0" w:firstLine="708"/>
        <w:jc w:val="center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Додаток 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до розпорядження голови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адміністрації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</w:rPr>
        <w:t>від  25.11.2014  № 387</w:t>
      </w:r>
    </w:p>
    <w:p>
      <w:pPr>
        <w:pStyle w:val="Normal"/>
        <w:tabs>
          <w:tab w:val="clear" w:pos="708"/>
          <w:tab w:val="left" w:pos="612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00"/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(в редакції розпорядження</w:t>
      </w:r>
    </w:p>
    <w:p>
      <w:pPr>
        <w:pStyle w:val="Normal"/>
        <w:tabs>
          <w:tab w:val="clear" w:pos="708"/>
          <w:tab w:val="left" w:pos="4452" w:leader="none"/>
        </w:tabs>
        <w:spacing w:lineRule="exact" w:line="200"/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голови адміністрації</w:t>
      </w:r>
    </w:p>
    <w:p>
      <w:pPr>
        <w:pStyle w:val="Normal"/>
        <w:tabs>
          <w:tab w:val="clear" w:pos="708"/>
          <w:tab w:val="left" w:pos="6120" w:leader="none"/>
        </w:tabs>
        <w:spacing w:lineRule="exact" w:line="200"/>
        <w:ind w:left="68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spacing w:lineRule="exact" w:line="200"/>
        <w:ind w:left="6840" w:right="0" w:hanging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6.12.2014  № 440)</w:t>
      </w:r>
      <w:r>
        <w:rPr>
          <w:rFonts w:cs="Times New Roman" w:ascii="Times New Roman" w:hAnsi="Times New Roman"/>
          <w:b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6120" w:leader="none"/>
        </w:tabs>
        <w:spacing w:lineRule="exact" w:line="200"/>
        <w:ind w:left="68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exact" w:line="2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exact" w:line="2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tabs>
          <w:tab w:val="clear" w:pos="708"/>
          <w:tab w:val="left" w:pos="3945" w:leader="none"/>
        </w:tabs>
        <w:spacing w:lineRule="exact" w:line="2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 xml:space="preserve"> П Е Р Е Л І К</w:t>
      </w:r>
    </w:p>
    <w:p>
      <w:pPr>
        <w:pStyle w:val="Normal"/>
        <w:tabs>
          <w:tab w:val="clear" w:pos="708"/>
          <w:tab w:val="left" w:pos="709" w:leader="none"/>
          <w:tab w:val="left" w:pos="2730" w:leader="none"/>
        </w:tabs>
        <w:spacing w:lineRule="exact" w:line="200"/>
        <w:ind w:left="0" w:right="0" w:firstLine="709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вулиць і доріг комунальної власності у населених пунктах Київської області, будівництво, реконструкція, ремонт та утримання яких фінансується у 2014 році за рахунок коштів від надходжень податку з влаників транспортних засобів та інших самохідних машин і механізмів і збору за першу реєстрацію транспортного засобу, що склався станом на 01.01.2014, та їх надходжень у 2014 році до обласного бюджету</w:t>
      </w:r>
    </w:p>
    <w:p>
      <w:pPr>
        <w:pStyle w:val="Normal"/>
        <w:tabs>
          <w:tab w:val="clear" w:pos="708"/>
          <w:tab w:val="left" w:pos="2180" w:leader="none"/>
        </w:tabs>
        <w:spacing w:lineRule="exact" w:line="20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983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171"/>
        <w:gridCol w:w="1560"/>
        <w:gridCol w:w="2160"/>
      </w:tblGrid>
      <w:tr>
        <w:trPr>
          <w:trHeight w:val="113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з/п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Назва населеного пункту, об’є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Вартість робіт 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(тис. грн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Вид робі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Видатки розвитк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м. Василькі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righ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1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тротуарів по вулиці Карла Лібкнехта в м. Васильків Киї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96,95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1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тротуарів по вулиці Фрунзе в м. Васильків Киї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10,48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Богуслав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2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дороги по вулиці Замлиння в с. Чайки Богуславського р-ну Киї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17,59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Бориспіль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3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проїзної частини вул. Чубинського в с. Велика Олександрівка Бориспільського району Киї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 001,27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Бровар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4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вул. Сагайдачного в с. Зазим'я Броварського району Киї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 052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5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Вишгород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5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дороги по вулиці Молодогвардійська в с. Козаровичі Вишгородського району Киї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65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171"/>
        <w:gridCol w:w="1560"/>
        <w:gridCol w:w="2160"/>
      </w:tblGrid>
      <w:tr>
        <w:trPr>
          <w:trHeight w:val="4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5.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дороги по вулиці Комарова села Нові Петрівці Вишгородського району Київської област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 068,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5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дороги по вул. Комсомольська в с. Нові Петрівці Вишгородського району  Киї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47,0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6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Переяслав-Хмельниц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6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дорожнього покриття по вул. Польовій в с. Строкова Переяслав-Хмельницького району Киї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92,43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7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Яготин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7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дорожнього покриття по вул. Набережній в с. Червоне Яготинського району Киї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08,43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Всього видатки розвитк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6 359,61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Видатки споживан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м. Березан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Братів Охріменкі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. Панаса Мирно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Братів Роговці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Гор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м. Біла Церк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2.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Молодіж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99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Баришів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мт Бариш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3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Черв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3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Липняц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3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Каліні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3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Чапає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3.5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. Поштов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spacing w:lineRule="exact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spacing w:lineRule="exact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tabs>
          <w:tab w:val="clear" w:pos="708"/>
          <w:tab w:val="left" w:pos="4035" w:leader="none"/>
        </w:tabs>
        <w:spacing w:lineRule="exact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171"/>
        <w:gridCol w:w="1560"/>
        <w:gridCol w:w="2160"/>
      </w:tblGrid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Пасіч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3.6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Будьонно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Швачи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3.7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Білозір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Білоцерків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Олійникова Слобод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4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Першотравне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Фаст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4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. Жовтнев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Бакал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4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Ліс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,60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5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Бородян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мт Бородян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5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Героїв Чорнобил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5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Парк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8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Луб'ян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5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Чкал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Пилипович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5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Дружб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8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Озер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5.5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Першотравне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8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Васильків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Яць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Комсомоль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Мічурі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Митниц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. Шевчен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Молодіж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Залізн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.5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Мир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Барах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.6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Жук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Путр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.7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. Нахім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Данил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spacing w:lineRule="exact" w:line="1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spacing w:lineRule="exact" w:line="19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tabs>
          <w:tab w:val="clear" w:pos="708"/>
          <w:tab w:val="left" w:pos="4035" w:leader="none"/>
        </w:tabs>
        <w:spacing w:lineRule="exact" w:line="1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171"/>
        <w:gridCol w:w="1560"/>
        <w:gridCol w:w="2160"/>
      </w:tblGrid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.8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Україн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Ксавер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.9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Червоногвардій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Згурівсь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мт Згур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7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Вишне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7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Мічурі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7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Полтав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8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Іванків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мт. Іванкі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8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Кибенка - Гагарі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0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8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в. Київськ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7,02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Кухар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8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Заріч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8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Феневич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8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Петровсько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7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Обухович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8.5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Радян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Києво-Святошин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Мощу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Ліс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Ходос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в. Валі Коти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,97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Горенка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Кільц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Ліс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5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Поль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,4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Дмитр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6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Лені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8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7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Ірпін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9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Малютян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8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Ліс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3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9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Матросова - пров. Чех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0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Соняч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9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Шпить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</w:p>
    <w:p>
      <w:pPr>
        <w:pStyle w:val="Normal"/>
        <w:tabs>
          <w:tab w:val="clear" w:pos="708"/>
          <w:tab w:val="left" w:pos="4035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171"/>
        <w:gridCol w:w="1560"/>
        <w:gridCol w:w="2160"/>
      </w:tblGrid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Смолян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Перемог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3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Калин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8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Бобриц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Білогород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9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5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Молодіж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8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Сад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,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Княжич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7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Грушевсько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7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Жорн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8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. Комсомольськ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8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9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. Коператив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Забір'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20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Лесі Україн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2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Перемоги (дамб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2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Незалеж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9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0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Макарів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мт Макарі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0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Червоноармій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7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0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Довбуш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8,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Лип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0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Радян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Наливайк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0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Шевчен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7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Миронів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Карапиш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1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Нахім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Переяслав-Хмельниц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Чирськ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2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Підгір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Дем'янц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2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Партизан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Воскресінськ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2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Набереж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6</w:t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171"/>
        <w:gridCol w:w="1560"/>
        <w:gridCol w:w="2160"/>
      </w:tblGrid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Таращан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Веселий Ку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3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Сад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4,2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3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Рибалк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,99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Ківшова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3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Космонавті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Станиш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3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Б. Хмельницько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Л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3.5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Лесі Україн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м. Таращ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3.6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Кір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3.7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Козак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Яготин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Двірківщи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4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Лесі Україн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Жора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4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1-го Трав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Сулим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4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Щорс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Чернях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4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Пролетар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righ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Всього видатки споживан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righ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8 817,58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Разом кошти обласного бюджет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righ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15 177,19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180" w:leader="none"/>
        </w:tabs>
        <w:spacing w:lineRule="exact" w:line="2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2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-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 апарату адміністрації                                                        Д.В.Христюк</w:t>
      </w:r>
    </w:p>
    <w:p>
      <w:pPr>
        <w:pStyle w:val="Normal"/>
        <w:tabs>
          <w:tab w:val="clear" w:pos="708"/>
          <w:tab w:val="left" w:pos="4365" w:leader="none"/>
        </w:tabs>
        <w:spacing w:lineRule="exact" w:line="2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7"/>
        <w:widowControl/>
        <w:spacing w:lineRule="exact" w:line="283"/>
        <w:ind w:left="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roid Sans Fallback" w:cs="FreeSans"/>
      <w:szCs w:val="28"/>
      <w:lang w:val="uk-UA" w:eastAsia="zh-C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"/>
      <w:i/>
      <w:iCs/>
      <w:sz w:val="24"/>
      <w:szCs w:val="24"/>
      <w:lang w:val="uk-UA" w:eastAsia="zh-CN"/>
    </w:rPr>
  </w:style>
  <w:style w:type="paragraph" w:styleId="31">
    <w:name w:val="Указатель3"/>
    <w:basedOn w:val="Normal"/>
    <w:qFormat/>
    <w:pPr>
      <w:suppressLineNumbers/>
      <w:suppressAutoHyphens w:val="true"/>
    </w:pPr>
    <w:rPr>
      <w:rFonts w:cs="FreeSans"/>
      <w:lang w:val="uk-UA" w:eastAsia="zh-CN"/>
    </w:rPr>
  </w:style>
  <w:style w:type="paragraph" w:styleId="22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FreeSans"/>
      <w:i/>
      <w:iCs/>
      <w:sz w:val="24"/>
      <w:szCs w:val="24"/>
      <w:lang w:val="uk-UA" w:eastAsia="zh-CN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FreeSans"/>
      <w:lang w:val="uk-UA" w:eastAsia="zh-CN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FreeSans"/>
      <w:i/>
      <w:iCs/>
      <w:sz w:val="24"/>
      <w:szCs w:val="24"/>
      <w:lang w:val="uk-UA"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FreeSans"/>
      <w:lang w:val="uk-U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cs="Antiqua;Times New Roman"/>
      <w:lang w:val="uk-UA" w:eastAsia="zh-C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 w:eastAsia="zh-CN"/>
    </w:rPr>
  </w:style>
  <w:style w:type="paragraph" w:styleId="Style22">
    <w:name w:val="Содержимое врезки"/>
    <w:basedOn w:val="Normal"/>
    <w:qFormat/>
    <w:pPr>
      <w:suppressAutoHyphens w:val="true"/>
    </w:pPr>
    <w:rPr>
      <w:rFonts w:cs="Antiqua;Times New Roman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37:00Z</dcterms:created>
  <dc:creator>ZAG10</dc:creator>
  <dc:description/>
  <dc:language>en-US</dc:language>
  <cp:lastModifiedBy>ZAG10</cp:lastModifiedBy>
  <cp:lastPrinted>2014-07-02T17:52:00Z</cp:lastPrinted>
  <dcterms:modified xsi:type="dcterms:W3CDTF">2014-12-17T13:37:00Z</dcterms:modified>
  <cp:revision>2</cp:revision>
  <dc:subject/>
  <dc:title> </dc:title>
</cp:coreProperties>
</file>