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8373704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у додаток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5 листопада 2014 року № 3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держадміністрації від 27 січня 2014 року     № 13 „Про затвердження Порядку використання залишку коштів від надходжень податку з власників транспортних засобів та інших самохідних машин і механізмів і збору за першу реєстрацію транспортного засобу, що склався станом на 01.01.2014, та їх надходжень у 2014 році до обласного бюджету”, рішення Київської обласної ради від 04 грудня 2014 року                   № 854-44-VI „Про внесення змін до рішення обласної ради від 21.01.2014         № 744-38-VI „Про обласний бюджет Київської області на 2014 рік”, з урахуванням пропозицій райдержадміністрацій 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 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9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зміни у додаток до розпорядження голови Київської обласної державної адміністрації від 25 листопада 2014 року № 387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вулиць і доріг</w:t>
      </w:r>
      <w:r>
        <w:rPr>
          <w:rFonts w:cs="Times New Roman" w:ascii="Times New Roman" w:hAnsi="Times New Roman"/>
          <w:szCs w:val="28"/>
        </w:rPr>
        <w:t xml:space="preserve"> комунальної власності, будівництво, реконструкція, ремонт та утримання яких фінансується у 2014 році за рахунок коштів обласного бюджету”, виклавши його в новій редакції,  що додається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spacing w:lineRule="exact" w:line="200"/>
        <w:ind w:left="2832" w:right="0" w:firstLine="708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Додаток 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до розпорядження голови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адміністрації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</w:rPr>
        <w:t>від  25.11.2014  № 387</w:t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00"/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(в редакції розпорядження</w:t>
      </w:r>
    </w:p>
    <w:p>
      <w:pPr>
        <w:pStyle w:val="Normal"/>
        <w:tabs>
          <w:tab w:val="clear" w:pos="708"/>
          <w:tab w:val="left" w:pos="4452" w:leader="none"/>
        </w:tabs>
        <w:spacing w:lineRule="exact" w:line="200"/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лови адміністрації</w:t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ind w:left="68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ind w:left="6840" w:right="0" w:hanging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.12.2014  № 440)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ind w:left="68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exact" w:line="2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3945" w:leader="none"/>
        </w:tabs>
        <w:spacing w:lineRule="exact" w:line="2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 П Е Р Е Л І К</w:t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200"/>
        <w:ind w:left="0" w:right="0"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вулиць і доріг комунальної власності у населених пунктах Київської області, будівництво, реконструкція, ремонт та утримання яких фінансується у 2014 році за рахунок коштів від надходжень податку з влаників транспортних засобів та інших самохідних машин і механізмів і збору за першу реєстрацію транспортного засобу, що склався станом на 01.01.2014, та їх надходжень у 2014 році до обласного бюджету</w:t>
      </w:r>
    </w:p>
    <w:p>
      <w:pPr>
        <w:pStyle w:val="Normal"/>
        <w:tabs>
          <w:tab w:val="clear" w:pos="708"/>
          <w:tab w:val="left" w:pos="2180" w:leader="none"/>
        </w:tabs>
        <w:spacing w:lineRule="exact" w:line="2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11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з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Назва населеного пункту, об’є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Вартість робіт 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(тис. грн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ид робі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идатки розвитк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м. Васильк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1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тротуарів по вулиці Карла Лібкнехта в м. Васильків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96,9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1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тротуарів по вулиці Фрунзе в м. Васильків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10,4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Богусла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2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ги по вулиці Замлиння в с. Чайки Богуславського р-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17,59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Бориспіль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3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проїзної частини вул. Чубинського в с. Велика Олександрівка Бориспільського райо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001,27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Бровар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4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вул. Сагайдачного в с. Зазим'я Броварського райо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052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ишгород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5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ги по вулиці Молодогвардійська в с. Козаровичі Вишгородського райо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5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4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5.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ги по вулиці Комарова села Нові Петрівці Вишгородського району Київської област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068,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5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ги по вул. Комсомольська в с. Нові Петрівці Вишгородського району 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7,0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Переяслав-Хмельниц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6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жнього покриття по вул. Польовій в с. Строкова Переяслав-Хмельницького райо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92,4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Яготин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7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жнього покриття по вул. Набережній в с. Червоне Яготинського райо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08,43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сього видатки розвитк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6 359,6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идатки споживан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м. Березан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Братів Охріменк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Панаса Мирн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Братів Роговц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Гор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. Біла Церк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2.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олодіж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99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Бариш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мт Бариш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Черв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ипняц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Каліні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Чапає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Поштов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tabs>
          <w:tab w:val="clear" w:pos="708"/>
          <w:tab w:val="left" w:pos="4035" w:leader="none"/>
        </w:tabs>
        <w:spacing w:lineRule="exact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Пасіч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Будьонн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Швачи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Білозір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Білоцерк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Олійникова Слоб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4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Першотравне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Фаст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4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Жовтнев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Бакал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4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іс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,60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Бородян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мт Бородя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Героїв Чорноби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арк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Луб'я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Чкал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Пилипович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Дружб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Озер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ершотравне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асильк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Яць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Комсомоль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ічурі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Митниц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Шевче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олодіж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Залізн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ир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Барах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Жук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Путр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Нахім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Данил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1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19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tabs>
          <w:tab w:val="clear" w:pos="708"/>
          <w:tab w:val="left" w:pos="4035" w:leader="none"/>
        </w:tabs>
        <w:spacing w:lineRule="exact" w:line="1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8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Украї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Ксавер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9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Червоногвардій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гурівсь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мт Згур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7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Вишне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7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ічурі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7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олтав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Іванк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мт. Іванк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Кибенка - Гагарі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0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в. Київськ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7,0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Кухар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Заріч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Феневич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етровськ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7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Обухович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Радя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Києво-Святошин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Мощу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Ліс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Ходос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в. Валі Коти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97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Горенк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Кільц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іс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оль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,4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Дмитр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ені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Ірпі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9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Малютя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8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іс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9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атросова - пров. Чех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0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Соняч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9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Шпить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</w:p>
    <w:p>
      <w:pPr>
        <w:pStyle w:val="Normal"/>
        <w:tabs>
          <w:tab w:val="clear" w:pos="708"/>
          <w:tab w:val="left" w:pos="4035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Смоля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еремог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Калин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Бобриц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Білогород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9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олодіж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Сад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Княжич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Грушевськ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7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Жорн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8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Комсомольськ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9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Коператив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Забір'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20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есі Україн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2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еремоги (дамб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2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Незалеж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9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0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акар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мт Макар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0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Червоноармій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7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0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Довбуш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Лип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0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Радя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Наливайк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0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Шевче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7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Мирон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Карапиш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1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Нахім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ереяслав-Хмельниц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Чирськ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2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ідгір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Дем'янц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2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артиза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Воскресінськ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2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Набереж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Таращан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Веселий Ку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Сад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4,2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Рибалк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99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Ківшова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Космонавт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Станиш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Б. Хмельницьк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Л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Лесі Україн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м. Таращ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Кір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Козак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Яготин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Двірківщи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4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Лесі Україн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Жора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4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1-го Трав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Сулим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4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Щорс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Чернях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4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Пролетар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сього видатки споживан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8 817,5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Разом кошти обласного бюджет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15 177,19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180" w:leader="none"/>
        </w:tabs>
        <w:spacing w:lineRule="exact" w:line="2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2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-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                                                        Д.В.Христюк</w:t>
      </w:r>
    </w:p>
    <w:p>
      <w:pPr>
        <w:pStyle w:val="Normal"/>
        <w:tabs>
          <w:tab w:val="clear" w:pos="708"/>
          <w:tab w:val="left" w:pos="4365" w:leader="none"/>
        </w:tabs>
        <w:spacing w:lineRule="exact" w:line="2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7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roid Sans Fallback" w:cs="FreeSans"/>
      <w:szCs w:val="28"/>
      <w:lang w:val="uk-UA" w:eastAsia="zh-C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"/>
      <w:i/>
      <w:iCs/>
      <w:sz w:val="24"/>
      <w:szCs w:val="24"/>
      <w:lang w:val="uk-UA" w:eastAsia="zh-CN"/>
    </w:rPr>
  </w:style>
  <w:style w:type="paragraph" w:styleId="31">
    <w:name w:val="Указатель3"/>
    <w:basedOn w:val="Normal"/>
    <w:qFormat/>
    <w:pPr>
      <w:suppressLineNumbers/>
      <w:suppressAutoHyphens w:val="true"/>
    </w:pPr>
    <w:rPr>
      <w:rFonts w:cs="FreeSans"/>
      <w:lang w:val="uk-UA" w:eastAsia="zh-CN"/>
    </w:rPr>
  </w:style>
  <w:style w:type="paragraph" w:styleId="22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FreeSans"/>
      <w:i/>
      <w:iCs/>
      <w:sz w:val="24"/>
      <w:szCs w:val="24"/>
      <w:lang w:val="uk-UA" w:eastAsia="zh-CN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FreeSans"/>
      <w:lang w:val="uk-UA"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FreeSans"/>
      <w:i/>
      <w:iCs/>
      <w:sz w:val="24"/>
      <w:szCs w:val="24"/>
      <w:lang w:val="uk-UA"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FreeSans"/>
      <w:lang w:val="uk-U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cs="Antiqua;Times New Roman"/>
      <w:lang w:val="uk-UA" w:eastAsia="zh-C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 w:eastAsia="zh-CN"/>
    </w:rPr>
  </w:style>
  <w:style w:type="paragraph" w:styleId="Style22">
    <w:name w:val="Содержимое врезки"/>
    <w:basedOn w:val="Normal"/>
    <w:qFormat/>
    <w:pPr>
      <w:suppressAutoHyphens w:val="true"/>
    </w:pPr>
    <w:rPr>
      <w:rFonts w:cs="Antiqua;Times New Roman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37:00Z</dcterms:created>
  <dc:creator>ZAG10</dc:creator>
  <dc:description/>
  <dc:language>en-US</dc:language>
  <cp:lastModifiedBy>ZAG10</cp:lastModifiedBy>
  <cp:lastPrinted>2014-07-02T17:52:00Z</cp:lastPrinted>
  <dcterms:modified xsi:type="dcterms:W3CDTF">2014-12-17T13:37:00Z</dcterms:modified>
  <cp:revision>2</cp:revision>
  <dc:subject/>
  <dc:title> </dc:title>
</cp:coreProperties>
</file>