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747374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7</w:t>
      </w:r>
    </w:p>
    <w:p>
      <w:pPr>
        <w:pStyle w:val="Style15"/>
        <w:shd w:fill="FFFFFF" w:val="clear"/>
        <w:spacing w:lineRule="exact" w:line="320" w:before="0" w:after="0"/>
        <w:jc w:val="center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переліку вулиць і доріг комунальної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300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, будівництво, реконструкція, ремонт та утримання яких фінансується у 2014 році за рахунок коштів обласного бюджету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держадміністрації від 27 січня 2014 року    № 13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 xml:space="preserve">Про затвердження Порядку </w:t>
      </w:r>
      <w:r>
        <w:rPr>
          <w:rFonts w:cs="Times New Roman" w:ascii="Times New Roman" w:hAnsi="Times New Roman"/>
          <w:color w:val="000000"/>
          <w:szCs w:val="28"/>
        </w:rPr>
        <w:t xml:space="preserve">використа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лишку </w:t>
      </w:r>
      <w:r>
        <w:rPr>
          <w:rFonts w:cs="Times New Roman" w:ascii="Times New Roman" w:hAnsi="Times New Roman"/>
          <w:color w:val="000000"/>
          <w:szCs w:val="28"/>
        </w:rPr>
        <w:t xml:space="preserve">коштів </w:t>
      </w:r>
      <w:r>
        <w:rPr>
          <w:rFonts w:cs="Times New Roman" w:ascii="Times New Roman" w:hAnsi="Times New Roman"/>
          <w:szCs w:val="28"/>
        </w:rPr>
        <w:t>від надходжень податку з власників транспортних засобів та інших самохідних машин і механізмів і збору за першу реєстрацію транспортн</w:t>
      </w:r>
      <w:r>
        <w:rPr>
          <w:rFonts w:cs="Times New Roman" w:ascii="Times New Roman" w:hAnsi="Times New Roman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</w:rPr>
        <w:t xml:space="preserve"> засоб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>, що скла</w:t>
      </w:r>
      <w:r>
        <w:rPr>
          <w:rFonts w:cs="Times New Roman" w:ascii="Times New Roman" w:hAnsi="Times New Roman"/>
          <w:szCs w:val="28"/>
          <w:lang w:val="uk-UA"/>
        </w:rPr>
        <w:t>вс</w:t>
      </w:r>
      <w:r>
        <w:rPr>
          <w:rFonts w:cs="Times New Roman" w:ascii="Times New Roman" w:hAnsi="Times New Roman"/>
          <w:szCs w:val="28"/>
        </w:rPr>
        <w:t>я станом на 01.01.2014, та їх надходжень у 2014 році до обласного бюджету”, з урахуванням пропозицій райдержадміністрац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перелік вулиць і доріг комунальної власності у населених пунктах Київської області, будівництв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</w:rPr>
        <w:t>, реконструкці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>, ремонт та утримання</w:t>
      </w:r>
      <w:r>
        <w:rPr>
          <w:rFonts w:cs="Times New Roman" w:ascii="Times New Roman" w:hAnsi="Times New Roman"/>
          <w:szCs w:val="28"/>
          <w:lang w:val="uk-UA"/>
        </w:rPr>
        <w:t xml:space="preserve"> яких фінансується </w:t>
      </w:r>
      <w:r>
        <w:rPr>
          <w:rFonts w:cs="Times New Roman" w:ascii="Times New Roman" w:hAnsi="Times New Roman"/>
          <w:szCs w:val="28"/>
        </w:rPr>
        <w:t>у 2014 році за рахунок коштів</w:t>
      </w:r>
      <w:r>
        <w:rPr>
          <w:rFonts w:cs="Times New Roman" w:ascii="Times New Roman" w:hAnsi="Times New Roman"/>
          <w:szCs w:val="28"/>
          <w:lang w:val="uk-UA"/>
        </w:rPr>
        <w:t xml:space="preserve"> від надходжень податку з власників транспортних засобів та інших самохідних машин і механізмів і збору за першу реєстрацію транспортного засобу, що склався станом на 01.01.201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та їх надходжень у 2014 році до обласного бюджету, </w:t>
      </w:r>
      <w:r>
        <w:rPr>
          <w:rFonts w:cs="Times New Roman" w:ascii="Times New Roman" w:hAnsi="Times New Roman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Департаменту капітального будівництва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безпечити освоєння коштів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прямованих на </w:t>
      </w:r>
      <w:r>
        <w:rPr>
          <w:rFonts w:cs="Times New Roman" w:ascii="Times New Roman" w:hAnsi="Times New Roman"/>
          <w:szCs w:val="28"/>
          <w:lang w:val="uk-UA"/>
        </w:rPr>
        <w:t>зазначені у пункті 1 цього розпорядження цілі,</w:t>
      </w:r>
      <w:r>
        <w:rPr>
          <w:rFonts w:cs="Times New Roman" w:ascii="Times New Roman" w:hAnsi="Times New Roman"/>
          <w:szCs w:val="28"/>
        </w:rPr>
        <w:t xml:space="preserve"> в повному обсязі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цього розпорядження покласти на заступника голови </w:t>
      </w:r>
      <w:r>
        <w:rPr>
          <w:rFonts w:cs="Times New Roman" w:ascii="Times New Roman" w:hAnsi="Times New Roman"/>
          <w:szCs w:val="28"/>
          <w:lang w:val="uk-UA"/>
        </w:rPr>
        <w:t>Київської облдерж</w:t>
      </w: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О.Б. Корбан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spacing w:lineRule="exact" w:line="280"/>
        <w:ind w:left="2832" w:right="0" w:firstLine="708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5.11.2014  № 387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П Е Р Е Л І К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улиць і доріг комунальної власності, будівництво,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еконструкція, ремонт та утримання яких фінансується </w:t>
      </w:r>
    </w:p>
    <w:p>
      <w:pPr>
        <w:pStyle w:val="Normal"/>
        <w:tabs>
          <w:tab w:val="clear" w:pos="708"/>
          <w:tab w:val="left" w:pos="709" w:leader="none"/>
          <w:tab w:val="left" w:pos="2730" w:leader="none"/>
        </w:tabs>
        <w:spacing w:lineRule="exact" w:line="28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2014 році за рахунок коштів обласного бюджету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04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населеного пункту, об’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артість робіт </w:t>
            </w:r>
          </w:p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тис. грн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датки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Василь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тротуарів по вулиці Карла Лібкнехта в м. Васильк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96,9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тротуарів по вулиці Фрунзе в м. Васильків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18,09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огусла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Замлиння в с. Чайки Богуславського р-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17,5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ориспіль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проїзної частини вул. Чубинського в с. Велика Олександрівка Бориспільського району Київської обл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uk-UA"/>
              </w:rPr>
              <w:t>аст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01,27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ровар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Сагайдачного в с. Зазим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uk-UA"/>
              </w:rPr>
              <w:t>'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я Бровар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52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шгород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Молодогвардійська в с. Козаровичі Вишгород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65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tbl>
      <w:tblPr>
        <w:tblW w:w="10046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4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ги по вулиці Комарова села Нові Петрівці Вишгород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 068,40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дороги по вул. Комсомольська в с. Нові Петрівці Вишгородського району 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39,4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Переяслав-Хмельниц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жнього покриття по вул. Польовій в с. Строкова Переяслав-Хмельниц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92,4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Ягот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.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дорожнього покриття по вул. Набережній в с. Червоне Ягот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08,4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сього видатки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6 359,6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Видатки сп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Білоцер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лійникова Слоб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7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Іван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мт. Іва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ибенка - Гагар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0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Киї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7,0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ощ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Ходос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.3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uk-UA" w:eastAsia="uk-UA"/>
              </w:rPr>
              <w:t>пров. Валі Кот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97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Обух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Украї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Енергет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Тараща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еселий К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3</w:t>
      </w:r>
    </w:p>
    <w:tbl>
      <w:tblPr>
        <w:tblW w:w="10046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5387"/>
        <w:gridCol w:w="1417"/>
        <w:gridCol w:w="2391"/>
      </w:tblGrid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4,28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ибал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19,9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івшов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смонав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таниш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Б. Хмельниц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Л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есі Украї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Тара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.5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зак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9,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uk-UA"/>
              </w:rPr>
              <w:t>Всього видатки сп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1 315,78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uk-UA"/>
              </w:rPr>
              <w:t>Разом кошти облас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7 675,39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2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5:00Z</dcterms:created>
  <dc:creator>ZAG10</dc:creator>
  <dc:description/>
  <dc:language>en-US</dc:language>
  <cp:lastModifiedBy>ZAG10</cp:lastModifiedBy>
  <cp:lastPrinted>2014-07-02T17:52:00Z</cp:lastPrinted>
  <dcterms:modified xsi:type="dcterms:W3CDTF">2014-11-26T13:05:00Z</dcterms:modified>
  <cp:revision>2</cp:revision>
  <dc:subject/>
  <dc:title> </dc:title>
</cp:coreProperties>
</file>