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009501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січня 2015 року     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відзначення в Київській області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2015 році Дня Соборності Україн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 виконання Указу Президента України від 22 грудня  2014 року № 948 „Про відзначення у 2015 році Дня Соборності України”,  відповідно до Закону України „Про місцеві державні адміністрації“ та з метою консолідації українського суспільства, зміцнення єдності народу навколо ідеї соборної Української держави, утвердження ідеалів свободи і демократії, виховання у громадян почуття національної гідності та у зв’язку з відзначенням 22 січня 2015 року Дня Соборності України: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план заходів з підготовки та відзначен</w:t>
        <w:softHyphen/>
        <w:t>ня в Київській області у 2015 році Дня Соборності України (далі – план заходів), що додається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Структурним підроз</w:t>
        <w:softHyphen/>
        <w:t xml:space="preserve">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з питань внутрішньої політики облдержадміністрації про його виконання (електронна адреса: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uk-UA"/>
          </w:rPr>
          <w:t>int@kra.kiev.ua</w:t>
        </w:r>
      </w:hyperlink>
      <w:r>
        <w:rPr>
          <w:rFonts w:cs="Times New Roman" w:ascii="Times New Roman" w:hAnsi="Times New Roman"/>
          <w:color w:val="000000"/>
          <w:szCs w:val="28"/>
          <w:lang w:val="uk-UA"/>
        </w:rPr>
        <w:t>) до 26 січня 2015 року.</w:t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’язк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и адміністрації                             </w:t>
        <w:tab/>
        <w:tab/>
        <w:tab/>
        <w:tab/>
        <w:tab/>
        <w:t xml:space="preserve">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4940" w:leader="none"/>
          <w:tab w:val="left" w:pos="507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330" w:leader="none"/>
          <w:tab w:val="left" w:pos="5400" w:leader="none"/>
        </w:tabs>
        <w:spacing w:lineRule="exact" w:line="300"/>
        <w:ind w:left="528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330" w:leader="none"/>
          <w:tab w:val="left" w:pos="5400" w:leader="none"/>
        </w:tabs>
        <w:spacing w:lineRule="exact" w:line="300"/>
        <w:ind w:left="528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533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33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>.01.2014  № 5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ЛАН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відзначення в Київській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у 2015 році Дня Соборності України</w:t>
      </w:r>
    </w:p>
    <w:p>
      <w:pPr>
        <w:pStyle w:val="Normal"/>
        <w:spacing w:lineRule="exact" w:line="300"/>
        <w:ind w:left="-91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6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left="0" w:right="0" w:firstLine="84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Провести у місті Фастові урочисті заходи з нагоди відзначення в області Дня Соборності України.</w:t>
      </w:r>
    </w:p>
    <w:p>
      <w:pPr>
        <w:pStyle w:val="Normal"/>
        <w:overflowPunct w:val="true"/>
        <w:autoSpaceDE w:val="true"/>
        <w:spacing w:lineRule="exact" w:line="300"/>
        <w:ind w:left="0" w:right="0" w:firstLine="84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2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, з питань внутрішньої політики облдержадміністрації, Фастівська райдержадміністрація та Фастівський міськвиконком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ровести в усіх населених пунктах області урочисті зустрічі, мітинги, збори громадськості, присвячені Дню Соборності України, залучивши до участі в заходах депутатів Верховної Ради України, депутатів місцевих рад, представників політичних партій, почесних місцевих жителів, духовенство, науковців, молодь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7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  міськвиконкоми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Січень 2015 року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0" w:right="0" w:firstLine="7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ідняти  на будинках місцевих органів державної влади, органів місцевого самоврядування, державних підприємств, установ, організацій області Державний Прапор України.</w:t>
      </w:r>
    </w:p>
    <w:p>
      <w:pPr>
        <w:pStyle w:val="Normal"/>
        <w:spacing w:lineRule="exact" w:line="300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30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50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дійснити церемонію покладання квітів до пам’ятників та пам’ятних знаків, присвячених діячам, які зробили вагомий внесок у державотворення, боротьбу за відстоювання конституційних засад демократії та захист державного суверенітету і територіальної цілісності України у 2014 році за участю представників органів виконавчої влади, органів місцевого самовряду</w:t>
        <w:softHyphen/>
        <w:t>вання, громадських і релігійних організацій, політичних партій, діячів науки та культури, громадськості.</w:t>
      </w:r>
    </w:p>
    <w:p>
      <w:pPr>
        <w:pStyle w:val="Normal"/>
        <w:tabs>
          <w:tab w:val="clear" w:pos="708"/>
          <w:tab w:val="left" w:pos="4290" w:leader="none"/>
        </w:tabs>
        <w:spacing w:lineRule="exact" w:line="26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TextBodyIndent"/>
        <w:tabs>
          <w:tab w:val="clear" w:pos="708"/>
          <w:tab w:val="left" w:pos="4290" w:leader="none"/>
          <w:tab w:val="left" w:pos="477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Організувати культурно-мистецькі заходи, присвячені Дню Соборності України.</w:t>
      </w:r>
    </w:p>
    <w:p>
      <w:pPr>
        <w:pStyle w:val="Normal"/>
        <w:spacing w:lineRule="exact" w:line="26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 (міст обласного значення)</w:t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2 січня 2015 року.</w:t>
      </w:r>
    </w:p>
    <w:p>
      <w:pPr>
        <w:pStyle w:val="Normal"/>
        <w:spacing w:lineRule="exact" w:line="261"/>
        <w:ind w:left="0" w:right="0" w:firstLine="4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lineRule="exact" w:line="261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. Організувати та провести у навчальних закладах області за участю наукових установ тематичні конференції,  круглі столи, спрямовані на виховання у молоді патріотизму, поваги до минулого україн</w:t>
        <w:softHyphen/>
        <w:t>ського народу, утвердження ідеалів свободи й демократії.</w:t>
      </w:r>
    </w:p>
    <w:p>
      <w:pPr>
        <w:pStyle w:val="Heading1"/>
        <w:numPr>
          <w:ilvl w:val="0"/>
          <w:numId w:val="2"/>
        </w:numPr>
        <w:spacing w:lineRule="exact" w:line="261"/>
        <w:ind w:left="0" w:right="-4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, 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19 – 22 січня 2015 року.</w:t>
      </w:r>
    </w:p>
    <w:p>
      <w:pPr>
        <w:pStyle w:val="Normal"/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1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У музеях та бібліотеках області організувати тематичні експозиції, виставки, присвячені історії та діяльності Української Народної Республіки та Західно-Української Народної Республіки, їх ролі в процесі здобуття незалежності України.</w:t>
      </w:r>
    </w:p>
    <w:p>
      <w:pPr>
        <w:pStyle w:val="Normal"/>
        <w:spacing w:lineRule="exact" w:line="261"/>
        <w:ind w:left="0" w:right="0" w:firstLine="737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 (міст обласного значення)</w:t>
      </w:r>
    </w:p>
    <w:p>
      <w:pPr>
        <w:pStyle w:val="Normal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2015 року.</w:t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61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-4420" w:leader="none"/>
        </w:tabs>
        <w:spacing w:lineRule="exact" w:line="283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У бібліотеках області оформити книжкові виставки, тематичні полички, провести бесіди, літературні читання, читацькі конференції, літературні години, присвячені Дню Соборності України.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 освіти і науки, 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управління культури, національностей та релігій облдержадміністрації, райдержадміністрації,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міськвиконкоми (міст обласного значення)</w:t>
      </w:r>
    </w:p>
    <w:p>
      <w:pPr>
        <w:pStyle w:val="Normal"/>
        <w:spacing w:lineRule="exact" w:line="280"/>
        <w:ind w:left="4860" w:right="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-324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2015 року.</w:t>
      </w:r>
    </w:p>
    <w:p>
      <w:pPr>
        <w:pStyle w:val="TextBodyIndent"/>
        <w:spacing w:lineRule="exact" w:line="28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Забезпечити підтримку громадських ініціатив, спрямованих на консолідацію українського суспільства та єднання громадян, які проживають у різних регіонах держави.</w:t>
      </w:r>
    </w:p>
    <w:p>
      <w:pPr>
        <w:pStyle w:val="Normal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 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ічень – березень 2015 року.</w:t>
      </w:r>
    </w:p>
    <w:p>
      <w:pPr>
        <w:pStyle w:val="TextBodyIndent"/>
        <w:tabs>
          <w:tab w:val="clear" w:pos="708"/>
          <w:tab w:val="left" w:pos="-4680" w:leader="none"/>
          <w:tab w:val="left" w:pos="-4420" w:leader="none"/>
        </w:tabs>
        <w:spacing w:lineRule="exact" w:line="280"/>
        <w:ind w:left="78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У районах та містах області провести єдиний день інформування населення – „В єдності – сила народу”.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-1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з питань внутрішньої політики облдержадміністрації, 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tabs>
          <w:tab w:val="clear" w:pos="708"/>
          <w:tab w:val="left" w:pos="4550" w:leader="none"/>
        </w:tabs>
        <w:spacing w:lineRule="exact" w:line="280"/>
        <w:ind w:left="48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19-22 січня 2015 року.</w:t>
      </w:r>
    </w:p>
    <w:p>
      <w:pPr>
        <w:pStyle w:val="TextBodyIndent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ити широке висвітлення в засобах масової інформації заходів з підготовки та відзначення у 2015 році Дня Соборності України.</w:t>
      </w:r>
    </w:p>
    <w:p>
      <w:pPr>
        <w:pStyle w:val="Normal"/>
        <w:tabs>
          <w:tab w:val="clear" w:pos="708"/>
          <w:tab w:val="left" w:pos="4560" w:leader="none"/>
        </w:tabs>
        <w:spacing w:lineRule="exact" w:line="280"/>
        <w:ind w:left="4500" w:right="-9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-9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інформації та зв’язків з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істю облдержадміністрації, райдержадміністрації, міськвиконкоми   (міст обласного значення)</w:t>
        <w:tab/>
        <w:t xml:space="preserve"> 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Січень 2015 року.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ind w:left="486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-4680" w:leader="none"/>
        </w:tabs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рівник апарату адміністрації                                                        Д.В.Христюк</w:t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t@kra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32:00Z</dcterms:created>
  <dc:creator>ZAG10</dc:creator>
  <dc:description/>
  <dc:language>en-US</dc:language>
  <cp:lastModifiedBy>ZAG10</cp:lastModifiedBy>
  <cp:lastPrinted>2014-12-31T10:41:00Z</cp:lastPrinted>
  <dcterms:modified xsi:type="dcterms:W3CDTF">2015-01-16T08:32:00Z</dcterms:modified>
  <cp:revision>2</cp:revision>
  <dc:subject/>
  <dc:title> </dc:title>
</cp:coreProperties>
</file>